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Воробьишко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сказк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воробьев совсем так же, как у людей: взрослые воробьи и воробьихи — пичужки скучные и обо всем говорят, как в книжках написано, а молодежь — живет своим ум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-был желторотый воробей, звали его Пудик, а жил он над окошком бани, за верхним наличником, в теплом гнезде из пакли, моховинок и других мягких материалов. Летать он еще не пробовал, но уже крыльями махал и всё выглядывал из гнезда: хотелось поскорее узнать — что такое божий мир и годится ли он для него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, что? — спрашивала его воробьиха-ма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потряхивал крыльями и, глядя на землю, чирикал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ересчур черна, чересчур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етал папаша, приносил букашек Пудику и хвастался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ив ли я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ма-воробьиха одобряла его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ив, чив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Пудик глотал букашек и думал: «Чем чванятся — червяка с ножками дали — чудо!». И всё высовывался из гнезда, всё разглядыв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адо, чадо, — беспокоилась мать, — смотри — чебурахнешься!</w:t>
        <w:br/>
        <w:t>— Чем, чем? — спрашивал Пудик.</w:t>
        <w:br/>
        <w:t>— Да не чем, а упадешь на землю, кошка — чик! и слопает! — объяснял отец, улетая на охо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всё и шло, а крылья расти не торопили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ул однажды ветер — Пудик спрашивает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, что?</w:t>
        <w:br/>
        <w:t>— Ветер дунет на тебя — чирик! и сбросит на землю — кошке! — объяснила м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не понравилось Пудику, он и сказал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А зачем деревья качаются? Пусть перестанут, тогда ветра не будет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бовала мать объяснить ему, что это не так, но он не поверил — он любил объяснять всё по-своему.</w:t>
      </w:r>
    </w:p>
    <w:p>
      <w:pPr>
        <w:pStyle w:val="Style15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исто крылья ему оборвала кошка, — сказал Пудик,- одни косточки остались!</w:t>
        <w:br/>
        <w:t>— Это человек, они все бескрылые! — сказала воробьиха.</w:t>
        <w:br/>
        <w:t>— Почему?</w:t>
        <w:br/>
        <w:t>— У них такой чин, чтобы жить без крыльев, они всегда на ногах прыгают, чу?</w:t>
        <w:br/>
        <w:t>— Зачем?</w:t>
        <w:br/>
        <w:t>— Будь-ка у них крылья, так они бы и ловили нас, как мы с папой мошек…</w:t>
        <w:br/>
        <w:t>— Чушь! — сказал Пудик. — Чушь, чепуха! Все должны иметь крылья. Чать, на земле хуже, чем в воздухе!.. Когда я вырасту большой, я сделаю, чтобы все лет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дик не верил маме; он еще не знал, что если маме не верить, это плохо кончится. Он сидел на самом краю гнезда и во всё горло распевал стихи собственного сочинения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х, бескрылый человек,</w:t>
        <w:br/>
        <w:t>У тебя две ножки,</w:t>
        <w:br/>
        <w:t>Хоть и очень ты велик,</w:t>
        <w:br/>
        <w:t>Едят тебя мошки!</w:t>
        <w:br/>
        <w:t>А я маленький совсем,</w:t>
        <w:br/>
        <w:t>Зато сам мошек 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л, пел да и вывалился из гнезда, а воробьиха за ним, а кошка — рыжая, зеленые глаза — тут как тут. Испугался Пудик, растопырил крылья, качается на сереньких ногах и чирикает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есть имею, имею честь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оробьиха отталкивает его в сторону, перья у нее дыбом встали — страшная, храбрая, клюв раскрыла — в глаз кошке цел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очь, прочь! Лети, Пудик, лети на окно, лет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ах приподнял с земли воробьишку, он подпрыгнул, замахал крыльями — раз, раз и — на окне! Тут и мама подлетела — без хвоста, но в большой радости, села рядом с ним, клюнула его в затылок и говорит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Что, что?</w:t>
        <w:br/>
        <w:t>— Ну что ж! — сказал Пудик. — Всему сразу не научишься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кошка сидит на земле, счищая с лапы воробьихины перья, смотрит на них — рыжая, зеленые глаза и сожалительно мяукает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Мяа-аконький такой воробушек, словно мы-ышка… мя-увы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сё кончилось благополучно, если забыть о том, что мама осталась без хвоста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32:00Z</dcterms:created>
  <dc:creator>Evgeny Vasiliev</dc:creator>
  <dc:description/>
  <cp:keywords/>
  <dc:language>en-US</dc:language>
  <cp:lastModifiedBy>Evgeny Vasiliev</cp:lastModifiedBy>
  <dcterms:modified xsi:type="dcterms:W3CDTF">2006-08-01T18:32:00Z</dcterms:modified>
  <cp:revision>1</cp:revision>
  <dc:subject/>
  <dc:title>Воробьишко</dc:title>
</cp:coreProperties>
</file>