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Васса Железнов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ассказа</w:t>
      </w:r>
    </w:p>
    <w:p>
      <w:pPr>
        <w:pStyle w:val="Style15"/>
        <w:rPr>
          <w:color w:val="000000"/>
          <w:sz w:val="22"/>
          <w:szCs w:val="22"/>
        </w:rPr>
      </w:pPr>
      <w:r>
        <w:rPr>
          <w:color w:val="000000"/>
          <w:sz w:val="22"/>
          <w:szCs w:val="22"/>
        </w:rPr>
        <w:t>Васса Борисовна Железнова, в девичестве — Храпова, 42 лет (но выглядит моложе), владелица пароходной компании, очень богатый и влиятельный человек, проживает в собственном доме со спившимся мужем, Сергеем Петровичем Железновым, 60 лет, бывшим капитаном, и братом, Прохором Борисовичем Храповым, беспечным, пьющим человеком, коллекционирующим всевозможные замки (коллекция как бы пародирует собственнические инстинкты сестры). В доме также живут Наталья и Людмила — дочери Вассы и Сергея Петровича; Анна Оношенкова — молодая секретарша и наперсница Вассы и одновременно домашний шпион; Лиза и затем Поля — горничные. В доме постоянно бывают матрос Пятеркин, исполняющий роль шута и втайне приударяющий за Лизой в надежде жениться на ней и разбогатеть; Гурий Кротких — управляющий пароходством; Мельников — член окружного суда и его сын Евгений (квартиранты).</w:t>
      </w:r>
    </w:p>
    <w:p>
      <w:pPr>
        <w:pStyle w:val="Style15"/>
        <w:rPr>
          <w:color w:val="000000"/>
          <w:sz w:val="22"/>
          <w:szCs w:val="22"/>
        </w:rPr>
      </w:pPr>
      <w:r>
        <w:rPr>
          <w:color w:val="000000"/>
          <w:sz w:val="22"/>
          <w:szCs w:val="22"/>
        </w:rPr>
        <w:t>Из-за границы приезжает Рашель — жена умирающего вдали от родины сына Вассы Федора. Рашель — социалистка-революционерка, разыскиваемая полицией. Она хочет забрать своего малолетнего сына Колю, которого Васса прячет в деревне и не хочет отдавать снохе, так как рассчитывает сделать его наследником состояния и продолжателем своего дела. Васса грозит выдать Рашель жандармам, если она будет настаивать на возвращении сына.</w:t>
      </w:r>
    </w:p>
    <w:p>
      <w:pPr>
        <w:pStyle w:val="Style15"/>
        <w:rPr/>
      </w:pPr>
      <w:r>
        <w:rPr>
          <w:color w:val="000000"/>
          <w:sz w:val="22"/>
          <w:szCs w:val="22"/>
        </w:rPr>
        <w:t>Шаткое благополучие дома Вассы держится на преступлении. Она отравляет своего мужа Сергея Петровича, когда тот оказывается замешанным в совращении малолетней и ему грозит каторга. Но сначала она предлагает ему покончить с собой, и, лишь когда он отказывается, Васса, спасая честь незамужних дочерей, подсыпает мужу порошок. Тем самым семья избегает позора суда. На этом череда преступлений не закончилась. Горничная Лиза понесла от брата Вассы и, в конце концов, повесилась в бане (людям сообщили, что она угорела) Васса готова пойти на все, лишь бы сохранить дом и свое дело. Она безумно любит своих неудавшихся детей, которые оказались жертвой прежней разнузданной жизни их отца и его жестокого обращения с их матерью. Федор — не жилец на этом свете. Людмила, в детстве насмотревшись на забавы отца с распутными девками, выросла слабоумной. Наталья постепенно спивается вместе с дядей и не любит мать, на которую тем не менее очень похожа крутостью нрава. Последняя надежда — внук, но он еще слишком мал.</w:t>
      </w:r>
    </w:p>
    <w:p>
      <w:pPr>
        <w:pStyle w:val="Style15"/>
        <w:rPr>
          <w:color w:val="000000"/>
          <w:sz w:val="22"/>
          <w:szCs w:val="22"/>
        </w:rPr>
      </w:pPr>
      <w:r>
        <w:rPr>
          <w:color w:val="000000"/>
          <w:sz w:val="22"/>
          <w:szCs w:val="22"/>
        </w:rPr>
        <w:t>Между Рашелью и Вассой есть какое-то сходство, которое они обе ощущают. Это цельные, фанатичные характеры — «хозяева жизни»;</w:t>
      </w:r>
    </w:p>
    <w:p>
      <w:pPr>
        <w:pStyle w:val="Style15"/>
        <w:rPr>
          <w:color w:val="000000"/>
          <w:sz w:val="22"/>
          <w:szCs w:val="22"/>
        </w:rPr>
      </w:pPr>
      <w:r>
        <w:rPr>
          <w:color w:val="000000"/>
          <w:sz w:val="22"/>
          <w:szCs w:val="22"/>
        </w:rPr>
        <w:t>только Васса — вся в прошлом, а за Рашелью — будущее. Они непримиримые враги, но уважают друг друга. Тем не менее Васса приказывает секретарше донести на Рашель жандармам, но делает это исключительно ради внука, финал пьесы неожидан. Васса скоропостижно умирает. В этом чувствуется наказание свыше за нелепую, скоропостижную смерть мужа и насмешка судьбы: часть денег Вассы крадет Оношенкова, а остальным богатством по закону будет распоряжаться беспутный брат, который несомненно все промотает. Только слабоумная Людмила оплакивает мать. Остальных её смерть ничуть не трогае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32:00Z</dcterms:created>
  <dc:creator>Evgeny Vasiliev</dc:creator>
  <dc:description/>
  <cp:keywords/>
  <dc:language>en-US</dc:language>
  <cp:lastModifiedBy>Evgeny Vasiliev</cp:lastModifiedBy>
  <dcterms:modified xsi:type="dcterms:W3CDTF">2006-08-01T18:32:00Z</dcterms:modified>
  <cp:revision>1</cp:revision>
  <dc:subject/>
  <dc:title>Васса Железнова</dc:title>
</cp:coreProperties>
</file>