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трасти-мордаст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провинциальном городе молодой торговец баварским квасом вечером встречает гулящую женщину. Она, пьяная, стоит в луже и топает ногами, разбрызгивая грязь, как дети. Торговец ведет её к ней домой; она соглашается идти с ним, думая, что он её клиент. «Дом» представляет собой подвальную дыру, в которой, кроме женщины, живет её сын с больными ногами. Она родила его в пятнадцать лет от старика сладострастника, у которого служила горничной. Ленька (так звать мальчика) целыми днями сидит в своей дыре и очень редко видит белый свет. Развлекается он тем, что собирает в разные коробочки всяких насекомых, которых ему удается поймать, дает им смешные прозвища (паук — Барабанщик, муха — Чиновница, жук — дядя Никодим и т. п.) и наделяет в своей фантазии человеческими чертами, которые он подсматривает в клиентах своей матери. Эти насекомые составляют для Леньки особый мир, который заменяет ему настоящий, человеческий. Впрочем, о человеческом мире он невысокого понятия, ибо судит о нем по тем, кто приходит в их дыру развлекаться с его матер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ь зовут Машка Фролиха. Она, видимо, серьезно больна (у нее провалился нос, хотя «заразной» она себя не считает). Она безумно любит сына и живет только ради него. В то же время она человек конченый, больной и спившийся. Будущее, таким образом, не сулит её сыну ничего хорош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нька не по годам мудр и серьезен. Он относится к матери как к малому дитя, жалеет её и учит жизни. Одновременно он совсем ребенок, не имеющий никакого опыта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рговец (он же рассказчик и alter ego автора) начинает посещать мальчика и пытается как-то скрасить его жизнь. Но ситуация настолько безнадежна, что в финале рассказа герой понимает: он оказался в тупике: «Я быстро пошел со двора, скрипя зубами, чтобы не зареветь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6:00Z</dcterms:created>
  <dc:creator>Evgeny Vasiliev</dc:creator>
  <dc:description/>
  <cp:keywords/>
  <dc:language>en-US</dc:language>
  <cp:lastModifiedBy>Evgeny Vasiliev</cp:lastModifiedBy>
  <dcterms:modified xsi:type="dcterms:W3CDTF">2006-08-01T18:37:00Z</dcterms:modified>
  <cp:revision>1</cp:revision>
  <dc:subject/>
  <dc:title>Страсти-мордасти</dc:title>
</cp:coreProperties>
</file>