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есня о соколе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е — огромное, лениво вздыхающее у берега, — уснуло и неподвижно в дали, облитой голубым сиянием. Оно слилось с небом, отражая его облака. Уродливо изогнутые горы окаймляют море, скрывают лу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ыр-Рагим-оглы, старый крымский чабан, тяжело вздыхает, лёжа у морской кромки. Он рассуждает о человеческом быт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метно выплывает луна и «теперь задумчиво льёт свой свет на море». Путешественник просит Рагима рассказать сказку, тот соглашается: «Хочешь, я расскажу тебе песню?» — и унылым речитативом, стараясь сохранить своеобразную мелодию песни, он рассказыв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ысоко в горы вполз Уж и лег там в сыром ущелье, свернувшись в узел и глядя в море. Высоко в небе сияло солнце, а горы зноем дышали в небо, и бились волны внизу о камень… А по ущелью, во тьме и брызгах, поток стремился навстречу морю, гремя камнями… Весь в белой пене, седой и сильный, он резал гору и падал в море, сердито во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друг в то ущелье, где Уж свернулся, пал с неба Сокол с разбитой грудью, в крови на перьях… С коротким криком он пал на землю и бился грудью в бессильном гневе о твердый камень… Уж испугался, отполз проворно, но скоро понял, что жизни птицы две-три минуты… Подполз он ближе к разбитой птице и прошипел он ей прямо в очи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, умираеш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а, умираю! — ответил Сокол, вздохнув глубоко. — Я славно пожил!.. Я знаю счастье!.. Я храбро бился!.. Я видел небо… Ты не увидишь его так близко!.. Эх ты, бедняг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>Ну что же — небо? — пустое место… Как мне там ползать? Мне здесь прекрасно… Тепло и сыро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Уж ответил свободной птице и усмехнулся в душе над нею за эти бредни. И так подумал: «Летай иль ползай, конец известен: все в землю лягут, все прахом будет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окол смелый вдруг встрепенулся, привстал немного и по ущелью повел очами. Сквозь серый камень вода сочилась, и было душно в ущелье темном и пахло гнилью. И крикнул Сокол с тоской и болью, собрав все силы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, если б в небо хоть раз подняться!.. Врага прижал бы я… к ранам груди и… захлебнулся б моей он кровью!.. О, счастье битвы!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Уж подумал: «Должно быть, в небе и в самом деле пожить приятно, коль он так стонет!..» И предложил он свободной птице: «А ты подвинься на край ущелья и вниз бросайся. Быть может, крылья тебя поднимут и поживешь ты еще немного в твоей стихи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дрогнул Сокол и, гордо крикнув, пошел к обрыву, скользя когтями по слизи камня. И подошел он, расправил крылья, вздохнул всей грудью, сверкнул очами и — вниз скатился. И сам, как камень, скользя по скалам, он быстро падал, ломая крылья, теряя перь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на потока его схватила и, кровь омывши, одела в пену, умчала в море. А волны моря с печальным рёвом о камень бились… И трупа птицы не видно было в морском пространств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щелье лежа, Уж долго думал о смерти птицы, о страсти к небу. И вот взглянул он в ту даль, что вечно ласкает очи мечтой о счаст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А что он видел, умерший Сокол, в пустыне этой без дна и края? Зачем такие, как он, умерши, смущают душу своей любовью к полетам в небо? Что им там ясно? А я ведь мог бы узнать все это, взлетевши в небо хоть ненадол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азал и — сделал. В кольцо свернувшись, он прянул в воздух и узкой лентой блеснул на солнце. Рожденный ползать — летать не может!.. Забыв об этом, он пал на камни, но не убился, а рассмеял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Так вот в чём прелесть полетов в небо! Она — в паденье!.. Смешные птицы! Земли не зная, на ней тоскуя, они стремятся высоко в небо и ищут жизни в пустыне знойной. Там только пусто. Там много света, но нет там пищи и нет опоры живому телу. Зачем же гордость? Зачем укоры? Затем, чтоб ею прикрыть безумство своих желаний и скрыть за ними свою негодность для дела жизни? Смешные птицы!.. Но не обманут теперь уж больше меня их речи! Я сам всё знаю! Я — видел небо… Взлетал в него я, его измерил, познал паденье, но не разбился, а только крепче в себя я верю. Пусть те, что землю любить не могут, живут обманом. Я знаю правду. И их призывам я не поверю. Земли творенье — землёй живу 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 свернулся в клубок на камне, гордясь собо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естело море, всё в ярком свете, и грозно волны о берег бились. В их львином реве гремела песня о гордой птице, дрожали скалы от их ударов, дрожало небо от грозной песни: «Безумству храбрых поем мы славу! Безумство храбрых — вот мудрость жизни! О смелый Сокол! В бою с врагами истёк ты кровью… Но будет время — и капли крови твоей горячей, как искры, вспыхнут во мраке жизни и много смелых сердец зажгут безумной жаждой свободы, света! Пускай ты умер!.. Но в песне смелых и сильных духом всегда ты будешь живым примером, призывом гордым к свободе, к свету! Безумству храбрых поем мы песню!..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Молчит опаловая даль моря, певуче плещут волны на песок, и я молчу, глядя в даль моря. На воде все больше серебряных пятен от лунных лучей… Наш котелок тихо закип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 из волн игриво вскатывается на берег и, вызывающе шумя, ползет к голове Раги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уда идешь?.. Пшла! — машет на нее Рагим рукой, и она покорно скатывается обратно в м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нимало не смешна и не страшна выходка Рагима, одухотворяющего волны. Всё кругом смотрит странно живо, мягко, ласково. Море так внушительно спокойно, и чувствуется, что в свежем дыхании его на горы, ещё не остывшие от дневного зноя, скрыто много мощной, сдержанной силы. По темно-синему небу золотым узором звезд написано нечто торжественное, чарующее душу, смущающее ум сладким ожиданием какого-то откров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ё дремлет, но дремлет напряжённо-чутко, и кажется, что вот в следующую секунду всё встрепенется и зазвучит в стройной гармонии неизъяснимо сладких звуков. Эти звуки расскажут про тайны мира, разъяснят их уму, а потом погасят его, как призрачный огонек, и увлекут с собой душу высоко в тёмно-синюю бездну, откуда навстречу ей трепетные узоры звёзд тоже зазвучат дивной музыкой откровения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6:00Z</dcterms:created>
  <dc:creator>Evgeny Vasiliev</dc:creator>
  <dc:description/>
  <cp:keywords/>
  <dc:language>en-US</dc:language>
  <cp:lastModifiedBy>Evgeny Vasiliev</cp:lastModifiedBy>
  <dcterms:modified xsi:type="dcterms:W3CDTF">2006-08-01T18:36:00Z</dcterms:modified>
  <cp:revision>1</cp:revision>
  <dc:subject/>
  <dc:title>Песня о соколе</dc:title>
</cp:coreProperties>
</file>