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есня о буревестник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 седой равниной моря ветер тучи собирает. Между тучами и морем гордо реет Буревестник, чёрной молнии подобный. То крылом волны касаясь, то стрелой взмывая к тучам, он кричит, и.— тучи слышат радость в смелом крике птицы. В этом крике — жажда бури! Силу гнева, пламя страсти и уверенность в победе слышат тучи в этом кр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йки стонут перед бурей, — стонут, мечутся над морем и на дно его готовы спрятать ужас свой пред бурей. И гагары тоже стонут, — им, гагарам, недоступно наслажденье битвой жизни: гром ударов их пу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пый пингвин робко прячет тело жирное в утесах… Только гордый Буревестник реет смело и свободно над седым от пены морем!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е мрачней и ниже тучи опускаются над морем, и поют, и рвутся волны к высоте навстречу грому. Гром грохочет. В пене гнева стонут волны, с ветром споря. Вот охватывает ветер стаи волн объятьем крепким и бросает их с размаху в дикой злобе на утесы, разбивая в пыль и брызги изумрудные громады. Буревестник с криком реет, черной молнии подобный, как стрела пронзает тучи, пену волн крылом срывает. Вот он носится, как демон, — гордый, черный демон бури, — и смеётся, и рыдает… Он над тучами смеется, он от радости рыда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неве грома, — чуткий демон, — он давно усталость слышит, он уверен, что не скроют тучи солнца, — нет, не скроют! Ветер воет… Гром грохочет… Синим пламенем пылают стаи туч над бездной моря. Море ловит стрелы молний и в своей пучине гасит. Точно огненные змеи, вьются в море, исчезая, отраженья этих мол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я! Скоро грянет буря! Это смелый Буревестник гордо реет между молний над ревущим гневно морем; то кричит пророк победы: «Пусть сильнее грянет буря!..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5:00Z</dcterms:created>
  <dc:creator>Evgeny Vasiliev</dc:creator>
  <dc:description/>
  <cp:keywords/>
  <dc:language>en-US</dc:language>
  <cp:lastModifiedBy>Evgeny Vasiliev</cp:lastModifiedBy>
  <dcterms:modified xsi:type="dcterms:W3CDTF">2006-08-01T18:35:00Z</dcterms:modified>
  <cp:revision>1</cp:revision>
  <dc:subject/>
  <dc:title>Песня о буревестнике</dc:title>
</cp:coreProperties>
</file>