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На дне</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ьесы</w:t>
      </w:r>
    </w:p>
    <w:p>
      <w:pPr>
        <w:pStyle w:val="Style15"/>
        <w:rPr>
          <w:color w:val="000000"/>
          <w:sz w:val="22"/>
          <w:szCs w:val="22"/>
        </w:rPr>
      </w:pPr>
      <w:r>
        <w:rPr>
          <w:color w:val="000000"/>
          <w:sz w:val="22"/>
          <w:szCs w:val="22"/>
        </w:rPr>
        <w:t>Пьеса содержит в себе как бы два параллельных действия. Первое — социально-бытовое и второе — философское. Оба действия развиваются параллельно, не переплетаясь. В пьесе существуют как бы два плана: внешний и внутренний.</w:t>
      </w:r>
    </w:p>
    <w:p>
      <w:pPr>
        <w:pStyle w:val="Style15"/>
        <w:rPr>
          <w:color w:val="000000"/>
          <w:sz w:val="22"/>
          <w:szCs w:val="22"/>
        </w:rPr>
      </w:pPr>
      <w:r>
        <w:rPr>
          <w:color w:val="000000"/>
          <w:sz w:val="22"/>
          <w:szCs w:val="22"/>
        </w:rPr>
        <w:t>Внешний план. В ночлежном доме, принадлежащем Михаилу Ивановичу Костылеву (51 года) и его жене Василисе Карловне (26 лет), живут, по определению автора, «бывшие люди», т.е. люди без твердого социального статуса, а также работающие, но бедняки. Это: Сатин и Актер (обоим под 40 лет), Васька Пепел, вор (28 лет), Андрей Митрич Клещ, слесарь (40 лет), его жена Анна (30 лет), Настя, проститутка (24 лет), Бубнов (45 лет), Барон (33 лет), Алешка (20 лет), Татарин и Кривой Зоб, крючники (возраст не назван). В доме появляются Квашня, торговка пельменями (под 40 лет) и Медведев, дядя Василисы, полицейский (50 лет). Между ними очень сложные отношения, часто завязываются скандалы. Василиса влюблена в Ваську и подговаривает его убить своего пожилого мужа, чтобы быть единоличной хозяйкой (во второй половине пьесы Васька бьет Костылева и случайно убивает его; Ваську арестовывают). Васька влюблен в Наталью, сестру Василисы (20 лет); Василиса из ревности нещадно бьет сестру. Сатин и Актер (бывший актер провинциальных театров по фамилии Сверчков-Заволжский) — полностью опустившиеся люди, пьяницы, картежники, Сатин ещё и шулер. Барон — бывший дворянин, промотавший все состояние и ныне один из наиболее жалких людей ночлежки. Клещ старается зарабатывать своим слесарным инструментом; его жена Анна заболевает и нуждается в лекарствах; в конце пьесы Анна умирает, а Клещ окончательно опускается «на дно».</w:t>
      </w:r>
    </w:p>
    <w:p>
      <w:pPr>
        <w:pStyle w:val="Style15"/>
        <w:rPr>
          <w:color w:val="000000"/>
          <w:sz w:val="22"/>
          <w:szCs w:val="22"/>
        </w:rPr>
      </w:pPr>
      <w:r>
        <w:rPr>
          <w:color w:val="000000"/>
          <w:sz w:val="22"/>
          <w:szCs w:val="22"/>
        </w:rPr>
        <w:t>В разгар пьянок и скандалов в ночлежке появляется странник Лука, жалеющий людей. Он обещает многим несбыточное светлое будущее. Анне он предрекает загробное счастье. Актеру рассказывает о бесплатной лечебнице для алкоголиков. Ваське и Наташе советует уйти из дома и т.д. Но в самый напряженный момент Лука фактически сбегает, оставив обнадеженных людей. Актера это доводит до самоубийства. В финале ночлежники поют песню, и когда Сатин слышит о смерти Актера, то досадливо и с горечью говорит: «Эх… Испортил песню… дурак!»</w:t>
      </w:r>
    </w:p>
    <w:p>
      <w:pPr>
        <w:pStyle w:val="Style15"/>
        <w:rPr/>
      </w:pPr>
      <w:r>
        <w:rPr>
          <w:color w:val="000000"/>
          <w:sz w:val="22"/>
          <w:szCs w:val="22"/>
        </w:rPr>
        <w:t>Внутренний план. В пьесе сталкиваются две философские «правды»: Луки и Сатина. Ночлежка — своего рода символ оказавшегося в тупике человечества, которое к началу XX в. потеряло веру в Бога, но ещё не обрело веры в самое себя. Отсюда всеобщее чувство безнадежности, отсутствия перспективы, которое, в частности, выражают Актер и Бубнов (резонер-пессимист) в словах: «А что же дальше» и «А ниточки-то гнилые…» Мир обветшал, обессилел, идет к концу. Сатин предпочитает принимать эту горькую правду и не лгать ни себе, ни людям. Клещу он предлагает бросить работать. Если все люди бросят работать, то, что будет? «С голоду сдохнут…» — отвечает Клещ, но тем самым он лишь раскрывает бессмысленную сущность труда, который направлен только на поддержание жизни, а не на привнесение в нее какого-либо смысла. Сатин — своего рода радикал-экзистенциалист, человек, принимающий абсурдность мироздания, в котором «Бог умер&gt; (Ницше) и обнажилась Пустота, Ничто. Иного взгляда на мир придерживается Лука. Он считает, что именно страшная бессмыслица жизни должна вызывать особую жалость к человеку. Если для продолжения жизни человеку нужна ложь, надо ему лгать, его утешать. В противном случае человек не выдержит «правды» и погибнет. Так Лука рассказывает притчу об искателе праведной земли и ученом, который по карте показал ему, что никакой праведной земли нет. Обиженный человек ушел и повесился (параллель с будущей смертью Актера). Лука не просто обычный странник, утешитель, но и философ. По его мнению, человек обязан жить вопреки бессмыслице жизни, ибо он не знает своего будущего, он только странник в мироздании, и даже земля наша в космосе странница. Лука и Сатин спорят. Но Сатин в чем-то приемлет «правду» Луки. Во всяком случае, именно появление Луки провоцирует Сатина на его монолог о Человеке, который он произносит, подражая голосу своего оппонента (принципиальная ремарка в пьесе). Сатин хочет не жалеть и утешать человека, но, сказав ему всю правду о бессмысленности жизни, подвигнуть его к самоуважению и бунту против мироздания. Человек, осознав трагедию своего существования, должен не отчаиваться, а, напротив, почувствовать свою ценность. Весь смысл мироздания — в нем одном. Другого смысла (например, христианского) — нет. «Человек — это звучит гордо!» «Все в человеке, все для человек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35:00Z</dcterms:created>
  <dc:creator>Evgeny Vasiliev</dc:creator>
  <dc:description/>
  <cp:keywords/>
  <dc:language>en-US</dc:language>
  <cp:lastModifiedBy>Evgeny Vasiliev</cp:lastModifiedBy>
  <dcterms:modified xsi:type="dcterms:W3CDTF">2006-08-01T18:35:00Z</dcterms:modified>
  <cp:revision>1</cp:revision>
  <dc:subject/>
  <dc:title>На дне</dc:title>
</cp:coreProperties>
</file>