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Мещане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житочном доме проживают Бессеменов Василий Васильевич, 58 лет, старшина малярного цеха, метящий депутатом в городскую думу от цехового сословия; Акулина Ивановна, его жена; сын Петр, бывший студент, выгнанный за участие в недозволенных студенческих собраниях; дочь Татьяна, школьная учительница, засидевшаяся в невестах; воспитанник Бессеменова Нил, машинист в железнодорожном депо; церковный певчий Тетерев и студент Шишкин — нахлебники;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лена Николаевна Кривцова — молодая вдова смотрителя тюрьмы, снимающая в доме комнаты, и Степанида — кухарка, выполняющая в доме всю черную работу с помощью девушки Поли, швеи, дочери дальнего родственника Бессеменова Перчихина, торговца певчими птицами и пьяницы. Кроме них, в доме часто бывает Цветаева, моло</w:t>
        <w:softHyphen/>
        <w:t>дая учительница, подруга Татья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ьесы проходит в атмосфере постоянно разгорающихся и затихающих скандалов между Бессеменовым и его детьми. Отец не</w:t>
        <w:softHyphen/>
        <w:t>доволен непочтительностью к нему детей, а также тем, что оба до сих пор не нашли в жизни своего места. По его мнению, оба они стали слишком «образованными» и потому гордыми. Это мешает им жить. Татьяна просто должна выйти замуж, а Петр — выгодно жениться иработать на приумножение богатства отца. По мере развития дейст</w:t>
        <w:softHyphen/>
        <w:t>вия становится понятно, что дети не столько не хотят жить «по-отцовски», сколько просто не могут из-за своей ослабленной воли, потере интереса к жизни и т. д. Образование действительно не пошло им на пользу; оно лишь запутало их, лишило воли к жизни и прочных мещанских корн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этом главная трагедия семьи Бессеменовых. В случае с Петром, по мнению Тетерева, выполняющего в пьесе своеобразную роль резо</w:t>
        <w:softHyphen/>
        <w:t>нера, эта трагедия должна решиться в пользу отца: Петр оставит Кривцову, в которую пока влюблен против воли родителей, неизбеж</w:t>
        <w:softHyphen/>
        <w:t>но пойдет по пути отца и тоже станет примерным мещанином. В случае с Татьяной, которая безнадежно влюблена в Нила, уже связан</w:t>
        <w:softHyphen/>
        <w:t>ного обоюдной любовью с Полей, — вопрос открыт: скорее всего, Та</w:t>
        <w:softHyphen/>
        <w:t>тьяна так и останется несчастной жертвой противоречия между своими мещанскими корнями и новыми веяниями време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 веяния отчетливей всех выражает Нил, наиболее «прогрессивный» герой и, очевидно, будущий социалист-революционер, на что намекает Бессеменов. Нил отражает близкую Горькому эстетику борьбы и труда, неразрывно между собой связанных. Например, он любит ковать, но не потому, что любит труд вообще, а потому, что любит как бы сражаться с металлом, подавляя его сопротивление. В то же время воля и целеустремленность Нила имеют обратную сторону: он безжалостен к влюбленной в него Татьяне и к воспитавшему его Бессемен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утно в пьесе разворачиваются окраинные сюжеты: любовь Те</w:t>
        <w:softHyphen/>
        <w:t>терева к Поле, в которой он видит свое последнее спасение от пьян</w:t>
        <w:softHyphen/>
        <w:t>ства и скуки жизни; судьба Перчихина, человека не от мира сего, живущего только любовью к птицам и лесу; трагедия Кривцовой, влюбленной в жизнь, но потерявшей в ней свое место. Наиболее ин</w:t>
        <w:softHyphen/>
        <w:t>тересный из второстепенных персонажей — Тетерев. Этот человек слишком огромен (и физически, и духовно) для той убогой жизни, хозяевами которой пока являются Бессеменов и ему подобные. Но ему вряд ли найдется место и в той жизни, хозяевами которой будут люди вроде Нила. Его образ — образ вечного изгнанника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ьеса заканчивается на трагической ноте. После неудавшейся попытки покончить с собой Татьяна понимает свою обреченность и не</w:t>
        <w:softHyphen/>
        <w:t>нужность среди людей. В последней сцене она падает на клавиши рояля, и раздается нестройный громкий звук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5:00Z</dcterms:created>
  <dc:creator>Evgeny Vasiliev</dc:creator>
  <dc:description/>
  <cp:keywords/>
  <dc:language>en-US</dc:language>
  <cp:lastModifiedBy>Evgeny Vasiliev</cp:lastModifiedBy>
  <dcterms:modified xsi:type="dcterms:W3CDTF">2006-08-01T18:35:00Z</dcterms:modified>
  <cp:revision>1</cp:revision>
  <dc:subject/>
  <dc:title>Мещане</dc:title>
</cp:coreProperties>
</file>