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Мальчик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ассказ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чь от автор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рудно рассказать эту маленькую историю — она так прост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воскресениям лирический герой весной и летом собирал детей и с утра уводил их на природу. «Как пастух, шел сзади беззаботных ягня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лдень младшие спали, а старшим рассказывал истории. «И часто, несмотря на всю самонадеянность юности и на присущую ей сменную гордость знаниями, я чувствовал себя ребенком среди мудрецов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 природы: «…небо кажется холодным, и странно видеть, что облака тают в не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навстречу им попался незнакомый мальчик: «еврей, босый, в изорванной рубахе, чернобровый, тоненький и кудрявый, как барашек, был он чем-то взволнован, и, видимо, недавно плакал, веки его матово-черных глаз опухли и покраснели, резко выделяясь на бледном до синевы, голодном лиц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бросились к мальчику: «Держи жиденка!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не убежал, хотя на лице выражение страха. Вдруг он спокойно предложил показать фокус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заинтересовались, но некоторые все же смотрели с недоверием. Они считали, что дети с их улицы лучше други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«Красивый тоненький мальчик отступил от забора, изогнул назад свое худенькое тело, коснулся руками земли и, взметнув ноги, встал на руках». «Сквозь дыры его рубахи и штанишек просвечивала сероватая кожа худенького тела, острыми углами высовывались кости лопаток, колен и локтей. И ключицы его были точно удил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бятам это нравилось, поощряли его возгласами, подражали. Перестав делать упражнения, попросил что-нибудь взамен. «Эта просьба вызвала у публики враждебное и пренебрежительное отношение к артисту». Из 7 копеек герой 2 отдал мальчи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гда тот уходил, стали заметны темные пятна на рубашке. «Это мы упали с трапеции в балагане, отец все лежит, а я уже здоровый…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Я поднял рубаху — на коже мальчика с левого плеча вниз и к боку лежала широкая темная ссадина, она засохла толстым струпом, но во время упражнений струп лопнул в нескольких местах и теперь из трещин сочилась алая кров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азал, что не больно, просто чешется. «Отец… у нас нет ни кусочка! А отец так разбился! Знаете — приходится работать. А тут ещё евреи мы, и все над нами смеются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 вроде бы простая история, но автор часто с благодарностью вспоминал о мужестве мальчика в самые трудные моменты. «в нем олицетворилось для меня именно мужество человека — не гибкое терпение раба, живущего неясными надеждами, а мужество сильного, который уверен в победе»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4:00Z</dcterms:created>
  <dc:creator>Evgeny Vasiliev</dc:creator>
  <dc:description/>
  <cp:keywords/>
  <dc:language>en-US</dc:language>
  <cp:lastModifiedBy>Evgeny Vasiliev</cp:lastModifiedBy>
  <dcterms:modified xsi:type="dcterms:W3CDTF">2006-08-01T18:34:00Z</dcterms:modified>
  <cp:revision>1</cp:revision>
  <dc:subject/>
  <dc:title>Мальчик</dc:title>
</cp:coreProperties>
</file>