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быкновенная истори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летнее утро в деревне Грачи начиналось необычно: с рассветом все обитатели дома небогатой помещицы Анны Павловны Адуевой были уже на ногах. Лишь виновник этой суеты, сын Адуевой, Александр, спал, «как следует спать двадцатилетнему юноше, богатырским сном». Суматоха царила в Грачах потому, что Александр собирается в Петербург на службу: знания, полученные им в университете, по мысли юноши, необходимо применить на практике служения Отече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е Анны Павловны, расстающейся с единственным своим сыном, сродни печали «первого министра в хозяйстве» помещицы Аграфены — вместе с Александром в Петербург отправляется его камердинер Евсей, сердечный друг Аграфены, — сколько приятных вечеров провела эта нежная пара за картами!.. Страдает и возлюбленная Александра, Сонечка, — ей посвящались первые порывы его возвышенной души. Лучший друг Адуева, Поспелов, в последнюю минуту врывается в Грачи, чтобы напоследок обнять того, с кем проведены были в беседах о чести и достоинстве, о служении Отечеству и прелестях любви лучшие часы университетской жизн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 и самому Александру жаль расставаться с привычным укладом жизни. Если бы высокие цели и ощущение своего назначения не толкали его в дальнюю дорогу, он, конечно, остался бы в Грачах, с безгранично любящими его матерью и сестрой, старой девой Марией Горбатовой, среди гостеприимных и хлебосольных соседей, рядом с первой своей любовью. Но честолюбивые мечты гонят юношу в столицу, ближе к сла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Петербурге Александр сразу же отправляется к своему родственнику, Петру Ивановичу Адуеву, который в свое время так же, как и Александр, «двадцати лет был отправлен в Петербург старшим своим братом, отцом Александра, и жил там безвыездно семнадцать лет». Не поддерживая связи с оставшимися после смерти брата в Грачах его вдовой и сыном, Петр Иванович сильно удивлен и раздосадован появлением восторженного молодого человека, ждущего от дядюшки забот, внимания и, главное, разделенности его повышенной чувствительности. С первых же минут знакомства Петру Ивановичу приходится едва ли не силой удерживать Александра от излияний чувств с попыткой заключить родственника в объятия. Вместе с Александром прибывает письмо от Анны Павловны, из которого Петр Иванович узнает, что на него возлагаются большие надежды: не только почти забытой невесткой, которая уповает на то, что Петр Иванович будет спать с Александром в одной комнате и прикрывать юноше рот от мух. В письмо вложено немало просьб от соседей, о которых Петр Иванович вот уже почти два десятилетия и думать забыл. Одно из этих писем принадлежит перу Марьи Горбатовой, сестры Анны Павловны, на всю жизнь запомнившей день, когда молодой ещё Петр Иванович, гуляя с ней по деревенским окрестностям, влез по колено в озеро и сорвал ей на память желтый цветок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 первой же встречи Петр Иванович, человек суховатый и деловой, начинает воспитание своего восторженного племянника: он снимает Александру квартиру в том же доме, где живет сам, советует, где и как питаться, с кем общаться. Позже находит ему и вполне конкретное дело: службу и — для души! — переводы статей, посвященных проблемам сельского хозяйства. Высмеивая, порой достаточно жестоко, пристрастия Александра ко всему «неземному», возвышенному, Петр Иванович постепенно пытается разрушить тот вымышленный мир, в котором живет его романтический племянник. Так проходит два г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 прошествии этого времени мы встречаем Александра уже отчасти привыкшим к сложностям петербургской жизни. И — без памяти влюбленным в Наденьку Любецкую. За это время Александр успел продвинуться по службе, достиг и определенных успехов в переводах. Теперь он стал достаточно важным человеком в журнале: «он занимался и выбором, и переводом, и поправкою чужих статей, писал и сам разные теоретические взгляды о сельском хозяйстве». Продолжал писать и стихи и прозу. Но влюбленность в Наденьку Любецкую словно закрывает перед Александром Адуевым весь мир — теперь он живет от встречи к встрече, одурманенный той «сладостной негой, на которую сердился Петр Иванович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юблена в Александра и Наденька, но, пожалуй, лишь той, «маленькой любовью в ожидании большой», которую испытывал сам Александр к забытой им теперь Софье. Счастье Александра непрочно — на пути к вечному блаженству встает граф Новинский, сосед Любецких по да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р Иванович не в силах излечить Александра от бушующих страстей: Адуев-младший готов вызвать графа на дуэль, отомстить неблагодарной девушке, не способной оценить его высокие чувства, он рыдает и пылает гневом… На помощь обезумевшему от горя юноше является жена Петра Ивановича, Лизавета Александровна; она приходит к Александру, когда Петр Иванович оказывается бессилен, и нам неизвестно, чем именно, какими словами, каким участием удается молодой женщине то, что не получилось у её умного, рассудительного мужа. «Через час он (Александр) вышел задумчив, но с улыбкой, и уснул в первый раз покойно после многих бессонных ноч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ещё один год промелькнул с той памятной ночи. От мрачного отчаяния, которое удалось растопить Лизавете Александровне, Адуев-младший перешел к унынию и равнодушию. «Ему как-то нравилось играть роль страдальца. Он был тих, важен, туманен, как человек, выдержавший, по его словам, удар судьбы…» И удар не замедлил повториться: неожиданная встреча с давним другом Поспеловым на Невском проспекте, встреча, тем более случайная, что Александр даже не ведал о переезде своего задушевного товарища в столицу, — вносит сумятицу в и без того потревоженное сердце Адуева-младшего. Друг оказывается совсем не таким, каким помнится по годам, проведенным в университете: он поразительно схож с Петром Ивановичем Адуевым — не ценит ран сердца, испытанных Александром, говорит о карьере, о деньгах, радушно принимает старого друга в своем доме, но особых знаков внимания к нему не проявля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ечить чувствительного Александра от этого удара оказывается почти невозможным — и кто знает, до чего дошел бы наш герой на этот раз, не примени к нему дядюшка «крайнюю меру»!.. Рассуждая с Александром об узах любви и дружбы, Петр Иванович жестоко упрекает Александра в том, что он замкнулся лишь в собственных чувствах, не умея ценить того, кто верен ему. Он не считает своими друзьями дядю и тетушку, он давно не писал к матери, живущей лишь мыслями о своем единственном сыне. Это «лекарство» оказывается действенным — Александр снова обращается к литературному творчеству. На этот раз он пишет повесть и читает её Петру Ивановичу и Лизавете Александровне. Адуев-старший предлагает Александру послать повесть в журнал, чтобы узнать истинную цену творчеству племянника. Делает это Петр Иванович под своим именем, считая, что так будет справедливее суд и лучше для участи произведения. Ответ не замедлил явиться — он ставит последнюю точку в надеждах честолюбивого Адуева-младш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как раз в это время Петру Ивановичу понадобилась услуга племянника: его компаньон по заводу Сурков неожиданно влюбляется в молодую вдову бывшего приятеля Петра Ивановича Юлию Павловну Тафаеву и совсем забрасывает дела. Выше всего прочего ценящий дело, Петр Иванович просит Александра «влюбить в себя» Тафаеву, вытеснив Суркова из её дома и сердца. В качестве вознаграждения Петр Иванович предлагает Александру две вазы, которые так нравились Адуеву-младш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, однако, принимает неожиданный поворот: Александр влюбляется в молодую вдову и вызывает у нее ответное чувство. Причем чувство столь сильное, столь романтическое и возвышенное, что сам «виновник» не в состоянии выдержать порывов страсти и ревности, которые обрушивает на него Тафаева. Воспитанная на любовных романах, слишком рано вышедшая замуж за богатого и нелюбимого человека, Юлия Павловна, встретившись с Александром, словно в омут кидается: все, о чем читалось и мечталось, обрушивается теперь на её избранника. И Александр не выдерживает испытани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тою как Петру Ивановичу неизвестными нам доводами удалось привести в себя Тафаеву, прошло ещё три месяца, в которые жизнь Александра после пережитого потрясения нам неизвестна. Мы встречаемся с ним вновь, когда он, разочарованный во всем, чем жил прежде, «играет с какими-то чудаками в шашки или удит рыбу». Апатия его глубока и неизбывна, ничто, кажется, не может вывести Адуева-младшего из тупого равнодушия. Ни в любовь, ни в дружбу Александр больше не верит. Он начинает ездить к Костикову, о котором некогда писал в письме к Петру Ивановичу сосед по Грачам За-езжалов, желая познакомить Адуева-старшего со старинным своим приятелем. Этот человек оказался для Александра как нельзя кстати: он в молодом человеке «душевных волнений пробудить не мог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однажды на берегу, где они ловили рыбу, появились неожиданные зрители — старик и хорошенькая молодая девушка. Они появлялись все чаще. Лиза (так звали девушку) начала пытаться различными женскими хитростями увлечь тоскующего Александра. Отчасти девушке это удается, но на свидание в беседку вместо нее приходит оскорбленный отец. После объяснения с ним Александру не остается ничего другого, как переменить место рыбалки. Впрочем, о Лизе он помнит недол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ещё желая пробудить Александра от сна души, тетушка просит его однажды сопровождать её в концерт: «приехал какой-то артист, европейская знаменитость». Потрясение, испытанное Александром от встречи с прекрасной музыкой, укрепляет созревшее ещё раньше решение бросить все и вернуться к матери, в Грачи. Александр Федорович Адуев покидает столицу по той же дороге, по которой несколько лет назад въехал в Петербург, намереваясь покорить его своими талантами и высоким назначение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в деревне жизнь словно остановила свой бег: те же хлебосольные соседи, только постаревшие, та же любящая безгранично матушка, Анна Павловна; только вышла замуж, не дождавшись своего Сашеньку, Софья, да по-прежнему вспоминает о желтом цветке тетка, Марья Горбатова. Потрясенная переменами, произошедшими с сыном, Анна Павловна долго допытывается у Евсея, как жил Александр в Петербурге, и приходит к выводу, что сама жизнь в столице настолько нездорова, что состарила сына и притупила его чувства. Дни проходят за днями, Анна Павловна все надеется, что у Александра вновь вырастут волосы и заблестят глаза, а он думает о том, как бы вернуться в Петербург, где так много пережито и безвозвратно потеря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рть матери избавляет Александра от мук совести, не позволяющих признаться Анне Павловне в том, что он снова замыслил побег из деревни, и, отписав Петру Ивановичу, Александр Адуев вновь едет в Петербург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четыре года после повторного приезда Александра в столицу. Много изменений произошло с главными героями романа. Лизавета Александровна устала бороться с холодностью мужа и превратилась в спокойную рассудительную женщину, лишенную каких бы то ни было стремлений и желаний. Петр Иванович, огорченный переменой характера жены и подозревающий у нее опасное заболевание, готов отказаться от карьеры надворного советника и подать в отставку, чтобы увезти Лизавету Александровну хоть на время из Петербурга Зато Александр Федорович достиг вершин, о которых некогда мечтал для него дядюшка: «коллежский советник, хорошее казенное содержание, посторонними трудами» зарабатывает немалые средства да ещё и готовится жениться, взяв за невестой триста тысяч и пятьсот душ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этом мы расстаемся с героями романа. Какая, в сущности, обыкновенная история!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1:00Z</dcterms:created>
  <dc:creator>Evgeny Vasiliev</dc:creator>
  <dc:description/>
  <cp:keywords/>
  <dc:language>en-US</dc:language>
  <cp:lastModifiedBy>Evgeny Vasiliev</cp:lastModifiedBy>
  <dcterms:modified xsi:type="dcterms:W3CDTF">2006-08-01T18:31:00Z</dcterms:modified>
  <cp:revision>1</cp:revision>
  <dc:subject/>
  <dc:title>Обыкновенная история</dc:title>
</cp:coreProperties>
</file>