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Обломов</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Петербурге, на Гороховой улице, в такое же, как и всегда, утро, лежит в постели Илья Ильич Обломов — молодой человек лет тридцати двух — тридцати трех, не обременяющий себя особыми занятиями. Его лежание — это определенный образ жизни, своего рода протест против сложившихся условностей, потому Илья Ильич так горячо, философски осмысленно возражает против всех попыток поднять его с дивана. Таков же и слуга его, Захар, не обнаруживающий ни удивления, ни неудовольствия, — он привык жить так же, как и его барин: как живется…</w:t>
      </w:r>
    </w:p>
    <w:p>
      <w:pPr>
        <w:pStyle w:val="Style15"/>
        <w:rPr>
          <w:color w:val="000000"/>
          <w:sz w:val="22"/>
          <w:szCs w:val="22"/>
        </w:rPr>
      </w:pPr>
      <w:r>
        <w:rPr>
          <w:color w:val="000000"/>
          <w:sz w:val="22"/>
          <w:szCs w:val="22"/>
        </w:rPr>
        <w:t>Этим утром к Обломову один за другим приходят посетители: первое мая, в Екатерингоф собирается весь петербургский свет, вот и стараются друзья растолкать Илью Ильича, растормошить его, заставив принять участие в светском праздничном гуляний. Но ни Волкову, ни Судьбинскому, ни Пенкину это не удается. С каждым из них Обломов пытается обсудить свои заботы — письмо от старосты из Обломовки и грозящий переезд на другую квартиру; но никому нет дела до тревог Ильи Ильича.</w:t>
      </w:r>
    </w:p>
    <w:p>
      <w:pPr>
        <w:pStyle w:val="Style15"/>
        <w:rPr>
          <w:color w:val="000000"/>
          <w:sz w:val="22"/>
          <w:szCs w:val="22"/>
        </w:rPr>
      </w:pPr>
      <w:r>
        <w:rPr>
          <w:color w:val="000000"/>
          <w:sz w:val="22"/>
          <w:szCs w:val="22"/>
        </w:rPr>
        <w:t>Зато готов заняться проблемами ленивого барина Михей Андреевич Тарантьев, земляк Обломова, «человек ума бойкого и хитрого». Зная, что после смерти родителей Обломов остался единственным наследником трехсот пятидесяти душ, Тарантьев совсем не против пристроиться к весьма лакомому куску, тем более что вполне справедливо подозревает: староста Обломова ворует и лжет значительно больше, чем требуется в разумных пределах. А Обломов ждет друга своего детства, Андрея Штольца, который единственный, по его мысли, в силах помочь ему разобраться в хозяйственных сложностях.</w:t>
      </w:r>
    </w:p>
    <w:p>
      <w:pPr>
        <w:pStyle w:val="Style15"/>
        <w:rPr>
          <w:color w:val="000000"/>
          <w:sz w:val="22"/>
          <w:szCs w:val="22"/>
        </w:rPr>
      </w:pPr>
      <w:r>
        <w:rPr>
          <w:color w:val="000000"/>
          <w:sz w:val="22"/>
          <w:szCs w:val="22"/>
        </w:rPr>
        <w:t>Первое время, приехав в Петербург, Обломов как-то пытался влиться в столичную жизнь, но постепенно понял тщетность усилий: ни он никому не был нужен, ни ему никто не оказывался близок. Так и улегся Илья Ильич на свой диван… Так и улегся на свою лежанку необычайно преданный ему слуга Захар, ни в чем не отстававший от своего барина. Он интуитивно чувствует, кто может по-настоящему помочь его барину, а кто, вроде Михея Андреевича, только прикидывается другом Обломову. Но от подробного, с взаимными обидами выяснения отношений спасти может только сон, в который погружается барин, в то время как Захар отправляется посплетничать и отвести душу с соседскими слугами.</w:t>
      </w:r>
    </w:p>
    <w:p>
      <w:pPr>
        <w:pStyle w:val="Style15"/>
        <w:rPr>
          <w:color w:val="000000"/>
          <w:sz w:val="22"/>
          <w:szCs w:val="22"/>
        </w:rPr>
      </w:pPr>
      <w:r>
        <w:rPr>
          <w:color w:val="000000"/>
          <w:sz w:val="22"/>
          <w:szCs w:val="22"/>
        </w:rPr>
        <w:t>Обломов видит в сладостном сне свою прошлую, давно ушедшую жизнь в родной Обломовке, где нет ничего дикого, грандиозного, где все дышит спокойствием и безмятежным сном. Здесь только едят, спят, обсуждают новости, с большим опозданием приходящие в этот край; жизнь течет плавно, перетекая из осени в зиму, из весны в лето, чтобы снова свершать свои вечные круги. Здесь сказки почти неотличимы от реальной жизни, а сны являются продолжением яви. Все мирно, тихо, покойно в этом благословенном краю — никакие страсти, никакие заботы не тревожат обитателей сонной Обломовки, среди которых протекало детство Ильи Ильича. Этот сон мог бы длиться, кажется, целую вечность, не будь он прерван появлением долгожданного друга Обломова, Андрея Ивановича Штольца, о приезде которого радостно объявляет своему барину Захар…</w:t>
      </w:r>
    </w:p>
    <w:p>
      <w:pPr>
        <w:pStyle w:val="Style15"/>
        <w:rPr>
          <w:color w:val="000000"/>
          <w:sz w:val="22"/>
          <w:szCs w:val="22"/>
        </w:rPr>
      </w:pPr>
      <w:r>
        <w:rPr>
          <w:color w:val="000000"/>
          <w:sz w:val="22"/>
          <w:szCs w:val="22"/>
        </w:rPr>
        <w:t>Андрей Штольц рос в селе Верхлёве, некогда бывшем частью Обломовки; здесь теперь отец его служит управляющим. Штольц сформировался в личность, во многом необычную, благодаря двойному воспитанию, полученному от волевого, сильного, хладнокровного отца-немца и русской матери, чувствительной женщины, забывавшейся от жизненных бурь за фортепьяно. Ровесник Обломова, он являет полную противоположность своему приятелю: «он беспрестанно в движении: понадобится обществу послать в Бельгию или Англию агента — посылают его; нужно написать какой-нибудь проект или приспособить новую идею к делу — выбирают его. Между тем он ездит и в свет, и читает; когда он успевает — Бог весть».</w:t>
      </w:r>
    </w:p>
    <w:p>
      <w:pPr>
        <w:pStyle w:val="Style15"/>
        <w:rPr>
          <w:color w:val="000000"/>
          <w:sz w:val="22"/>
          <w:szCs w:val="22"/>
        </w:rPr>
      </w:pPr>
      <w:r>
        <w:rPr>
          <w:color w:val="000000"/>
          <w:sz w:val="22"/>
          <w:szCs w:val="22"/>
        </w:rPr>
        <w:t>Первое, с чего начинает Штольц, вытаскивает Обломова из постели и везет в гости в разные дома Так начинается новая жизнь Ильи Ильича</w:t>
      </w:r>
    </w:p>
    <w:p>
      <w:pPr>
        <w:pStyle w:val="Style15"/>
        <w:rPr>
          <w:color w:val="000000"/>
          <w:sz w:val="22"/>
          <w:szCs w:val="22"/>
        </w:rPr>
      </w:pPr>
      <w:r>
        <w:rPr>
          <w:color w:val="000000"/>
          <w:sz w:val="22"/>
          <w:szCs w:val="22"/>
        </w:rPr>
        <w:t>Штольц словно переливает в Обломова часть своей кипучей энергии, вот уже Обломов встает по утрам и начинает писать, читать, интересоваться происходящим вокруг, а знакомые надивиться не могут: «Представьте, Обломов сдвинулся с места!» Но Обломов не просто сдвинулся — вся его душа потрясена до основания: Илья Ильич влюбился. Штольц ввел его в дом к Ильинским, и в Обломове просыпается человек, наделенный от природы необыкновенно сильными чувствами, — слушая, как Ольга поет, Илья Ильич испытывает подлинное потрясение, он наконец-то окончательно проснулся. Но Ольге и Штольцу, замыслившим своего рода эксперимент над вечно дремлющим Ильей Ильичом, мало этого — необходимо пробудить его к разумной деятельности.</w:t>
      </w:r>
    </w:p>
    <w:p>
      <w:pPr>
        <w:pStyle w:val="Style15"/>
        <w:rPr/>
      </w:pPr>
      <w:r>
        <w:rPr>
          <w:color w:val="000000"/>
          <w:sz w:val="22"/>
          <w:szCs w:val="22"/>
        </w:rPr>
        <w:t>Тем временем и Захар нашел свое счастье — женившись на Анисье, простой и доброй бабе, он внезапно осознал, что и с пылью, и с грязью, и с тараканами следует бороться, а не мириться. За короткое время Анисья приводит в порядок дом Ильи Ильича, распространив свою власть не только на кухню, как предполагалось вначале, а по всему дому.</w:t>
      </w:r>
    </w:p>
    <w:p>
      <w:pPr>
        <w:pStyle w:val="Style15"/>
        <w:rPr>
          <w:color w:val="000000"/>
          <w:sz w:val="22"/>
          <w:szCs w:val="22"/>
        </w:rPr>
      </w:pPr>
      <w:r>
        <w:rPr>
          <w:color w:val="000000"/>
          <w:sz w:val="22"/>
          <w:szCs w:val="22"/>
        </w:rPr>
        <w:t>Но всеобщее это пробуждение длилось недолго: первое же препятствие, переезд с дачи в город, превратилось постепенно в ту топь, что и засасывает медленно, но неуклонно Илью Ильича Обломова, не приспособленного к принятию решений, к инициативе. Долгая жизнь во сне сразу кончиться не может…</w:t>
      </w:r>
    </w:p>
    <w:p>
      <w:pPr>
        <w:pStyle w:val="Style15"/>
        <w:rPr>
          <w:color w:val="000000"/>
          <w:sz w:val="22"/>
          <w:szCs w:val="22"/>
        </w:rPr>
      </w:pPr>
      <w:r>
        <w:rPr>
          <w:color w:val="000000"/>
          <w:sz w:val="22"/>
          <w:szCs w:val="22"/>
        </w:rPr>
        <w:t>Ольга, ощущая свою власть над Обломовым, слишком многого в нем не в силах понять.</w:t>
      </w:r>
    </w:p>
    <w:p>
      <w:pPr>
        <w:pStyle w:val="Style15"/>
        <w:rPr>
          <w:color w:val="000000"/>
          <w:sz w:val="22"/>
          <w:szCs w:val="22"/>
        </w:rPr>
      </w:pPr>
      <w:r>
        <w:rPr>
          <w:color w:val="000000"/>
          <w:sz w:val="22"/>
          <w:szCs w:val="22"/>
        </w:rPr>
        <w:t>Поддавшись интригам Тарантьева в тот момент, когда Штольц вновь уехал из Петербурга, Обломов переезжает в квартиру, нанятую ему Михеем Андреевичем, на Выборгскую сторону.</w:t>
      </w:r>
    </w:p>
    <w:p>
      <w:pPr>
        <w:pStyle w:val="Style15"/>
        <w:rPr>
          <w:color w:val="000000"/>
          <w:sz w:val="22"/>
          <w:szCs w:val="22"/>
        </w:rPr>
      </w:pPr>
      <w:r>
        <w:rPr>
          <w:color w:val="000000"/>
          <w:sz w:val="22"/>
          <w:szCs w:val="22"/>
        </w:rPr>
        <w:t>Не умея бороться с жизнью, не умея разделаться с долгами, не умея управлять имением и разоблачать окруживших его жуликов, Обломов попадает в дом Агафьи Матвеевны Пшеницыной, чей брат, Иван Матвеевич Мухояров, приятельствует с Михеем Андреевичем, не уступая ему, а скорее и превосходя последнего хитростью и лукавством. В доме Агафьи Матвеевны перед Обломовым, сначала незаметно, а потом все более и более отчетливо, разворачивается атмосфера родной Обломовки, то, чем более всего дорожит в душе Илья Ильич.</w:t>
      </w:r>
    </w:p>
    <w:p>
      <w:pPr>
        <w:pStyle w:val="Style15"/>
        <w:rPr>
          <w:color w:val="000000"/>
          <w:sz w:val="22"/>
          <w:szCs w:val="22"/>
        </w:rPr>
      </w:pPr>
      <w:r>
        <w:rPr>
          <w:color w:val="000000"/>
          <w:sz w:val="22"/>
          <w:szCs w:val="22"/>
        </w:rPr>
        <w:t>Постепенно все хозяйство Обломова переходит в руки Пшеницыной. Простая, бесхитростная женщина, она начинает управлять домом Обломова, готовя ему вкусные блюда, налаживая быт, и снова душа Ильи Ильича погружается в сладостный сон. Хотя изредка покой и безмятежность этого сна взрываются встречами с Ольгой Ильинской, постепенно разочаровывающейся в своем избраннике. Слухи о свадьбе Обломова и Ольги Ильинской уже снуют между прислугой двух домов — узнав об этом, Илья Ильич приходит в ужас: ничего еще, по его мнению, не решено, а люди уже переносят из дома в дом разговоры о том, чего, скорее всего, так и не произойдет. «Это все Андрей: он привил любовь, как оспу, нам обоим. И что это за жизнь, все волнения и тревоги! Когда же будет мирное счастье, покой?» — размышляет Обломов, понимая, что все происходящее с ним есть не более чем последние конвульсии живой души, готовой к окончательному, уже непрерывному сну.</w:t>
      </w:r>
    </w:p>
    <w:p>
      <w:pPr>
        <w:pStyle w:val="Style15"/>
        <w:rPr>
          <w:color w:val="000000"/>
          <w:sz w:val="22"/>
          <w:szCs w:val="22"/>
        </w:rPr>
      </w:pPr>
      <w:r>
        <w:rPr>
          <w:color w:val="000000"/>
          <w:sz w:val="22"/>
          <w:szCs w:val="22"/>
        </w:rPr>
        <w:t>Дни текут за днями, вот уже и Ольга, не выдержав, сама приходит к Илье Ильичу на Выборгскую сторону. Приходит, чтобы убедиться: ничто уже не пробудит Обломова от медленного погружения в окончательный сон. Тем временем Иван Матвеевич Мухояров прибирает к рукам дела Обломова по имению, так основательно и глубоко запутывая Илью Ильича в своих ловких махинациях, что вряд ли уже сможет выбраться из них владелец блаженной Обломовки. А в этот момент еще и Агафья Матвеевна чинит халат Обломова, который, казалось, починить уже никому не по силам. Это становится последней каплей в муках сопротивления Ильи Ильича — он заболевает горячкой.</w:t>
      </w:r>
    </w:p>
    <w:p>
      <w:pPr>
        <w:pStyle w:val="Style15"/>
        <w:rPr>
          <w:color w:val="000000"/>
          <w:sz w:val="22"/>
          <w:szCs w:val="22"/>
        </w:rPr>
      </w:pPr>
      <w:r>
        <w:rPr>
          <w:color w:val="000000"/>
          <w:sz w:val="22"/>
          <w:szCs w:val="22"/>
        </w:rPr>
        <w:t>Год спустя после болезни Обломова жизнь потекла по своему размеренному руслу: сменялись времена года, к праздникам готовила Агафья Матвеевна вкусные кушанья, пекла Обломову пироги, варила собственноручно для него кофе, с воодушевлением праздновала Ильин день… И внезапно Агафья Матвеевна поняла, что полюбила барина. Она до такой степени стала предана ему, что в момент, когда нагрянувший в Петербург на Выборгскую сторону Андрей Штольц разоблачает темные дела Мухоярова, Пшеницына отрекается от своего брата, которого еще совсем недавно так почитала и даже побаивалась.</w:t>
      </w:r>
    </w:p>
    <w:p>
      <w:pPr>
        <w:pStyle w:val="Style15"/>
        <w:rPr>
          <w:color w:val="000000"/>
          <w:sz w:val="22"/>
          <w:szCs w:val="22"/>
        </w:rPr>
      </w:pPr>
      <w:r>
        <w:rPr>
          <w:color w:val="000000"/>
          <w:sz w:val="22"/>
          <w:szCs w:val="22"/>
        </w:rPr>
        <w:t>Пережившая разочарование в первой любви, Ольга Ильинская постепенно привыкает к Штольцу, понимая, что её отношение к нему значительно больше, чем просто дружба. И на предложение Штольца Ольга отвечает согласием…</w:t>
      </w:r>
    </w:p>
    <w:p>
      <w:pPr>
        <w:pStyle w:val="Style15"/>
        <w:rPr>
          <w:color w:val="000000"/>
          <w:sz w:val="22"/>
          <w:szCs w:val="22"/>
        </w:rPr>
      </w:pPr>
      <w:r>
        <w:rPr>
          <w:color w:val="000000"/>
          <w:sz w:val="22"/>
          <w:szCs w:val="22"/>
        </w:rPr>
        <w:t>А спустя несколько лет Штольц вновь появляется на Выборгской стороне. Он находит Илью Ильича, ставшего «полным и естественным отражением и выражением &lt;…&gt; покоя, довольства и безмятежной тишины. Вглядываясь, вдумываясь в свой быт и все более и более обживаясь в нем, он, наконец, решил, что ему некуда больше идти, нечего искать…». Обломов нашел свое тихое счастье с Агафьей Матвеевной, родившей ему сына Андрюшу. Приезд Штольца не тревожит Обломова: он просит своего старого друга лишь не оставить Андрюшу…</w:t>
      </w:r>
    </w:p>
    <w:p>
      <w:pPr>
        <w:pStyle w:val="Style15"/>
        <w:rPr>
          <w:color w:val="000000"/>
          <w:sz w:val="22"/>
          <w:szCs w:val="22"/>
        </w:rPr>
      </w:pPr>
      <w:r>
        <w:rPr>
          <w:color w:val="000000"/>
          <w:sz w:val="22"/>
          <w:szCs w:val="22"/>
        </w:rPr>
        <w:t>А спустя пять лет, когда Обломова уже не стало, обветшал домик Агафьи Матвеевны и первую роль в нем стала играть супруга разорившегося Мухоярова, Ирина Пантелеевна. Андрюшу выпросили на воспитание Штольцы. Живя памятью о покойном Обломове, Агафья Матвеевна сосредоточила все свои чувства на сыне: «она поняла, что проиграла и просияла её жизнь, что Бог вложил в её жизнь душу и вынул опять; что засветилось в ней солнце и померкло навсегда…» И высокая память навсегда связала её с Андреем и Ольгой Штольцами — «память о чистой, как хрусталь, душе покойника».</w:t>
      </w:r>
    </w:p>
    <w:p>
      <w:pPr>
        <w:pStyle w:val="Style15"/>
        <w:rPr>
          <w:color w:val="000000"/>
          <w:sz w:val="22"/>
          <w:szCs w:val="22"/>
        </w:rPr>
      </w:pPr>
      <w:r>
        <w:rPr>
          <w:color w:val="000000"/>
          <w:sz w:val="22"/>
          <w:szCs w:val="22"/>
        </w:rPr>
        <w:t>А верный Захар там же, на Выборгской стороне, где жил со своим барином, просит теперь милостыню…</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0:00Z</dcterms:created>
  <dc:creator>Evgeny Vasiliev</dc:creator>
  <dc:description/>
  <cp:keywords/>
  <dc:language>en-US</dc:language>
  <cp:lastModifiedBy>Evgeny Vasiliev</cp:lastModifiedBy>
  <dcterms:modified xsi:type="dcterms:W3CDTF">2006-08-01T18:31:00Z</dcterms:modified>
  <cp:revision>1</cp:revision>
  <dc:subject/>
  <dc:title>Обломов</dc:title>
</cp:coreProperties>
</file>