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лсуори - Сдается внаем</w:t>
      </w:r>
    </w:p>
    <w:p>
      <w:pPr>
        <w:pStyle w:val="Style14"/>
        <w:rPr/>
      </w:pPr>
      <w:r>
        <w:rPr/>
        <w:br/>
        <w:t>(Роман, 1921)</w:t>
        <w:br/>
        <w:t>Действие происходит в 1920 г. Джолиону уже семьдесят два года, его третий брак длится двадцать лет. Сомсу шестьдесят пять лет, Аннет — сорок. Соме души не чает в дочери, Флер целиком заполнила его сердце. С женой они абсолютно чужие люди, его даже не волнует, что вокруг Аннет увивается богач бельгиец Проспер Профон. О родственниках теперь он мало что знает. Тетки умерли, нет больше форсайтской биржи, из старшего поколения остался только Тимоти, который из-за маниакальной боязни инфекции долгие десятилетия был почти невидимым для остальных Форсайтов, ему сто один год, и он впал в старческое слабоумие. Вэл вернулся, продав ферму в Южной Африке, и купил имение в Сэссексе.</w:t>
        <w:br/>
        <w:t>Сомс заделался заядлым коллекционером, в понимании картин он уже не ограничивается знанием их рыночной цены. Как-то в выставочном салоне, владелицей которого оказывается Джун, он встречает Ирэн с сыном. К его великому неудовольствию, Флер и Джон знакомятся. Сомс вынужден потом объяснить дочери, что они с этой родней находятся в давней вражде.</w:t>
        <w:br/>
        <w:t>Флер и Джон случайно оказываются вместе в гостях у Вэла и Холли. Среди идиллии деревенской природы завязывается их роман. Хозяева всячески избегают разговоров о причинах вражды, таково было наставление Джолиона.</w:t>
        <w:br/>
        <w:t>Сомс встревожен увлечением дочери. Он отдает явное предпочтение другому ее поклоннику — Майклу Монту, будущему обладателю титула и земельных владений, настойчиво добивающемуся ее благосклонности. Он постоянно внушает Флер, что не хочет иметь ничего общего с той ветвью семьи Форсайтов. Ирэн также обеспокоена, стремясь разлучить влюбленных, она увозит сына на пару месяцев в Испанию. Джун, опекающая оставшегося в одиночестве Джолиона, упрекает отца в малодушии, нужно было рассказать Джону все как есть. Если молодые люди действительно любят друг друга, зачем же делать их несчастными во имя прошлого.</w:t>
        <w:br/>
        <w:t>Флер находит у отца фотографию молодой женщины, в которой узнает Ирэн, и мучается догадками, что за всем этим кроется. Мсье Профон охотно раскрывает ей семейную тайну. Соме уговаривает Флер отступиться, ничего все равно не получится. Как ужасно, что Флер унаследовала сильную страсть к сыну Ирэн.</w:t>
        <w:br/>
        <w:t>Джолиону с каждым днем все хуже. Предчувствуя, что серьезного разговора с сыном может не состояться, он пишет Джону письмо, где сообщает всю правду- о прошлом и требует расстаться с Флер. Если он не покончит с этой любовью, то сделает свою мать несчастной до конца ее дней. Жестокое, темное прошлое обрушивается на Джона, но объясниться с отцом он не успевает, Джолион умирает. Узнав о его кончине, Сомс расценивает ее как возмездие: двадцать лет его враг наслаждался отнятыми у него женой и домом.</w:t>
        <w:br/>
        <w:t>Флер проявляет упорство. Ей все же удается уговорить отца отправиться с визитом к Ирэн. Снова Сомс в Робин-Хилле. Вот и дом, выстроенный для него и Ирэн. Дом, строитель которого</w:t>
        <w:br/>
        <w:t>разрушил его семейный очаг. Какая-то ирония судьбы в том, что Флер может войти в него хозяйкой. Ирэн перекладывает решение на Джона. Тот же решительно объявляет, что между ним и Флер все кончено, он должен выполнить предсмертную волю своего отца.</w:t>
        <w:br/>
        <w:t>Флер дает, наконец, согласие выйти замуж за Майкла Монта, однако, не подавая виду, глубоко переживает случившееся. Празднуется пышная свадьба, молодые отправляются в свадебное путешеств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37:00Z</dcterms:created>
  <dc:creator>Evgeny Vasiliev</dc:creator>
  <dc:description/>
  <cp:keywords/>
  <dc:language>en-US</dc:language>
  <cp:lastModifiedBy>Evgeny Vasiliev</cp:lastModifiedBy>
  <dcterms:modified xsi:type="dcterms:W3CDTF">2006-09-01T21:37:00Z</dcterms:modified>
  <cp:revision>1</cp:revision>
  <dc:subject/>
  <dc:title>Голсуори - Сдается внаем</dc:title>
</cp:coreProperties>
</file>