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Голсуори - В петле</w:t>
      </w:r>
    </w:p>
    <w:p>
      <w:pPr>
        <w:pStyle w:val="Style14"/>
        <w:rPr/>
      </w:pPr>
      <w:r>
        <w:rPr/>
        <w:br/>
        <w:t>(Роман, 1920)</w:t>
        <w:br/>
        <w:t>Действие происходит в 1899≈1901 гг.</w:t>
        <w:br/>
        <w:t>В доме Тимоти, являющемся своеобразной форсайтской биржей, по-прежнему производится обмен семейными сплетнями и котирование семейных акций. Старшее поколение Форсайтов поредело, нет уже на свете Энн, Суизина, Сьюзен, умирает Роджер. Родные все никак не могут успокоиться по поводу чуть ли не тайных похорон старого Джолиона, скончавшегося в 1892 г., тот первый изменил фамильному склепу в Хай Гёте, наказав похоронить себя в Робин-Хилле. И подумать только ≈ оставил по завещанию пятнадцать тысяч фунтов Ирэн ≈ сбежавшей жене своего племянника Сомса. Тогда-то права старого Джолиона на звание истинного Форсайта рухнули раз и навсегда. А капитал Сомса за эти двенадцать лет одинокой жизни, в течение которых он мало чем интересовался, вырос необычайно.</w:t>
        <w:br/>
        <w:t>У его сестры Уинфрид несчастье: ее бесшабашный муж Мон-тепо Дарти сбежал с испанской танцовщицей. Его и раньше в семье считали "одуванчиком", он никогда не любил денег ради денег и презирал Форсайтов за их увлечение инвестициями. Дарти всегда ценил в деньгах то, что на них можно купить, ≈ "ощущения". Уинфрид, семейная жизнь, которой все эти годы была достаточно трудной, пребывает в смятении, несмотря ни на что, она все же привыкла рассматривать непутевого мужа как свою собственность. Каково остаться в сорок два года одной с четырьмя детьми! Сомс относится к сестре с участием, оба они в нелепом положении неразведенных Форсайтов. Подобная неопределенность особенно тяготит Сомса в последнее время. Его все сильнее беспокоит мысль о том, что у него нет наследника. Он присмотрел уже подходящий вариант для новой женитьбы ≈ двадцатилетнюю француженку Аннет, дочку мадам Ламет, владелицы ресторана "Бретань" в Сохо. Сомс занимается Подготовкой бракоразводного процесса сестры, да и сам не прочь как можно быстрее расторгнуть брак.</w:t>
        <w:br/>
        <w:t>Молодой Джолион переживает период успеха, он в самом авангарде художников-акварелистов, его картины хорошо раскупаются. Джун, всегда принимавшая горячее участие в судьбе тех, кому приходится трудно, опекает будущих гениев артистического мира, мечтает о приобретении выставочного салона. После смерти отца Джолион весьма обеспеченный человек, уже несколько лет он вдовец. Довольно неожиданным для него становится визит в Робин-Хилл Сомса, явившегося в сопровождении девятнадцатилетнего племянника Вала Дарти. Юноша собирается на учебу в Оксфорд, где учится сын Джолиона ≈ Джолли, хорошо бы молодым людям познакомиться. С первой встречи Вал влюбляется в Холли, отвечающую ему взаимностью. Сомс сообщает Джолиону о намерении расторгнуть брак с Ирэн и просит его выступить посредником в данном деле.</w:t>
        <w:br/>
        <w:t>Джолион отправляется к Ирэн, которую не видел двенадцать лет. Огромное впечатление производит на него благородная красота этой женщины, над которой время словно невластно. Люди, которые не живут, хорошо сохраняются, горько замечает она и с готовностью откликается на предложение о разводе. Но придется Сомсу инициативу брать на себя. Как странно парализована жизнь обоих этих людей, размышляет Джолион, словно и тот и другой находятся в петле.</w:t>
        <w:br/>
        <w:t>Сомс посещает Ирэн, чтобы форсировать дело о разводе, и вынужден признаться, что эта женщина по-прежнему волнует его. Он покидает ее дом смятенный, растерянный, с болью в сердце, со смутной тревогой. Свой следующий визит он приурочивает к тридцать седьмой годовщине рождения Ирэн, приносит в подарок бриллиантовую брошь. Он согласен все забыть, просит ее вернуться, родить ему сына. Как удар хлыста звучит ответ: "Я бы скорее умерла". Стремясь избавиться от домогательств бывшего мужа, Ирэн уезжает за границу. Сомс обращается в сыскное агентство с поручением установить за ней слежку. Он оправдывает себя тем, что не может и далее пребывать в паутине, а чтобы разорвать ее, приходится прибегнуть к такому гнусному способу. Джолион едет в Париж, где встречается с Ирэн, его запоздалое увлечение переходит в сильное чувство. А следом в Париж отправляется и сам Соме с намерением еще раз сломить сопротивление Ирэн.</w:t>
        <w:br/>
        <w:t>На судебном заседании по иску Уинфрид принято решение о восстановлении в супружеских правах. Дарти возвращается домой. Жена соглашается принять его.</w:t>
        <w:br/>
        <w:t>Вспыхивает англо-бурская война. Джун готовится стать сестрой милосердия. Джолли узнает, что Вэл и Холли обручились. Ему давно уже не по душе молодой повеса, ухаживающий за сестрой. Чтобы помешать этому союзу, Джолли подначивает Вэла тоже записаться добровольцем на фронт. Холли вместе с Джун также отправляются в Африку.</w:t>
        <w:br/>
        <w:t>После отъезда детей Джолион ощущает гнетущее одиночество. Но вот приезжает Ирэн, и они решают соединить свои судьбы. Джолион тяжело переживает известие о смерти сына, умершего на чужбине от дизентерии.</w:t>
        <w:br/>
        <w:t>Происходит бракоразводный процесс, на котором Соме наконец-то обретает свободу, ответчицы нет, Ирэн с Джолионом путешествуют по Европе. Через шесть месяцев празднуется свадьба Сомса и Аннет. Вэл и Холли в Африке поженились, Вэл ранен и просит дедушку Джемса купить там участок земли и ферму, чтобы он мог разводить лошадей. Для Сомса это очередной удар: родной племянник женился на дочери его соперника. У Ирэн рождается сын, что приносит Сомсу новые страдания. Он и Аннет тоже ожидают потомства. Но надежда на наследника не оправдывается, рождается дочь, которой дают имя Флер. Роды у Аннет были тяжелыми, и больше детей у нее не будет. Умирающему отцу, который давно мечтал о внуке, Соме вынужден соврать, что у него сын. И все же, несмотря на постигшее разочарование, он испытывает чувство торжества, радостное чувство обладания.</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1:37:00Z</dcterms:created>
  <dc:creator>Evgeny Vasiliev</dc:creator>
  <dc:description/>
  <cp:keywords/>
  <dc:language>en-US</dc:language>
  <cp:lastModifiedBy>Evgeny Vasiliev</cp:lastModifiedBy>
  <dcterms:modified xsi:type="dcterms:W3CDTF">2006-09-01T21:37:00Z</dcterms:modified>
  <cp:revision>1</cp:revision>
  <dc:subject/>
  <dc:title>Голсуори - В петле</dc:title>
</cp:coreProperties>
</file>