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велитель мух</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ремя действия не определено. В результате произошедшего где-то ядерного взрыва группа подростков, которых везли в эвакуацию, оказывается на необитаемом острове. Первыми на берегу моря встречаются Ральф и толстый мальчик в очках по прозвищу Хрюша. Найдя на дне моря большую раковину, они используют её как рог и созывают всех ребят. Сбегаются мальчишки от трех лет до четырнадцати; последними строем приходят певчие церковного хора во главе с Джеком Меридью. Ральф предлагает выбрать «главного». Кроме него, на главенство претендует Джек, но голосование заканчивается в пользу Ральфа, который предлагает Джеку возглавить хористов, сделав их охотниками.</w:t>
      </w:r>
    </w:p>
    <w:p>
      <w:pPr>
        <w:pStyle w:val="Style15"/>
        <w:rPr>
          <w:color w:val="000000"/>
          <w:sz w:val="22"/>
          <w:szCs w:val="22"/>
        </w:rPr>
      </w:pPr>
      <w:r>
        <w:rPr>
          <w:color w:val="000000"/>
          <w:sz w:val="22"/>
          <w:szCs w:val="22"/>
        </w:rPr>
        <w:t>Небольшой отряд в составе Ральфа, Джека и Саймона, хрупкого, склонного к обморокам хориста, идет в разведку, чтобы определить, действительно ли они попали на остров. Хрюшу, несмотря на его просьбы, с собой не берут.</w:t>
      </w:r>
    </w:p>
    <w:p>
      <w:pPr>
        <w:pStyle w:val="Style15"/>
        <w:rPr>
          <w:color w:val="000000"/>
          <w:sz w:val="22"/>
          <w:szCs w:val="22"/>
        </w:rPr>
      </w:pPr>
      <w:r>
        <w:rPr>
          <w:color w:val="000000"/>
          <w:sz w:val="22"/>
          <w:szCs w:val="22"/>
        </w:rPr>
        <w:t>Поднимаясь в гору, мальчики испытывают чувство единения и восторга. На обратном пути они замечают запутавшегося в лианах поросенка. Джек уже заносит нож, но что-то останавливает его: он еще не готов к убийству. Пока он медлит, свинье удается бежать, и мальчик испытывает стыд за свою нерешительность, давая себе клятву в следующий раз нанести смертельный удар.</w:t>
      </w:r>
    </w:p>
    <w:p>
      <w:pPr>
        <w:pStyle w:val="Style15"/>
        <w:rPr>
          <w:color w:val="000000"/>
          <w:sz w:val="22"/>
          <w:szCs w:val="22"/>
        </w:rPr>
      </w:pPr>
      <w:r>
        <w:rPr>
          <w:color w:val="000000"/>
          <w:sz w:val="22"/>
          <w:szCs w:val="22"/>
        </w:rPr>
        <w:t>Мальчики возвращаются в лагерь. Ральф собирает собрание и объясняет, что теперь им все придется решать самим. Он предлагает установить правила, в частности, не говорить всем сразу, а давать высказаться тому, кто держит рог, — так они называют морскую раковину. Детей пока не пугает, что их, возможно, не скоро спасут, и они предвкушают веселую жизнь на острове.</w:t>
      </w:r>
    </w:p>
    <w:p>
      <w:pPr>
        <w:pStyle w:val="Style15"/>
        <w:rPr>
          <w:color w:val="000000"/>
          <w:sz w:val="22"/>
          <w:szCs w:val="22"/>
        </w:rPr>
      </w:pPr>
      <w:r>
        <w:rPr>
          <w:color w:val="000000"/>
          <w:sz w:val="22"/>
          <w:szCs w:val="22"/>
        </w:rPr>
        <w:t>Вдруг малыши выталкивают вперед щуплого мальчика лет шести с родимым пятном на пол-лица. Оказывается, тот ночью видел зверя — змея, который утром превратился в лиану. Дети высказывают предположение, что это был сон, кошмар, но мальчик твердо стоит на своем. Джек обещает обыскать остров и проверить, есть ли туг змеи; Ральф с досадой говорит, что никакого зверя нет.</w:t>
      </w:r>
    </w:p>
    <w:p>
      <w:pPr>
        <w:pStyle w:val="Style15"/>
        <w:rPr>
          <w:color w:val="000000"/>
          <w:sz w:val="22"/>
          <w:szCs w:val="22"/>
        </w:rPr>
      </w:pPr>
      <w:r>
        <w:rPr>
          <w:color w:val="000000"/>
          <w:sz w:val="22"/>
          <w:szCs w:val="22"/>
        </w:rPr>
        <w:t>Ральф убеждает ребят, что их, конечно, спасут, но для этого нужно развести на вершине горы большой костер и поддерживать его, чтобы их могли увидеть с корабля.</w:t>
      </w:r>
    </w:p>
    <w:p>
      <w:pPr>
        <w:pStyle w:val="Style15"/>
        <w:rPr>
          <w:color w:val="000000"/>
          <w:sz w:val="22"/>
          <w:szCs w:val="22"/>
        </w:rPr>
      </w:pPr>
      <w:r>
        <w:rPr>
          <w:color w:val="000000"/>
          <w:sz w:val="22"/>
          <w:szCs w:val="22"/>
        </w:rPr>
        <w:t>Совместными усилиями они складывают костер и поджигают его с помощью Хрюшиных очков. Поддержание огня берет на себя Джек со своими охотниками.</w:t>
      </w:r>
    </w:p>
    <w:p>
      <w:pPr>
        <w:pStyle w:val="Style15"/>
        <w:rPr>
          <w:color w:val="000000"/>
          <w:sz w:val="22"/>
          <w:szCs w:val="22"/>
        </w:rPr>
      </w:pPr>
      <w:r>
        <w:rPr>
          <w:color w:val="000000"/>
          <w:sz w:val="22"/>
          <w:szCs w:val="22"/>
        </w:rPr>
        <w:t>Вскоре выясняется, что никто не хочет серьезно работать: строить шалаши продолжают лишь Саймон и Ральф; охотники, увлекшись охотой, совершенно забыли про костер. Из-за того, что костер погас, ребят не заметили с проплывавшего мимо корабля. Это становится поводом для первой серьезной ссоры между Ральфом и Джеком. Джек, как раз в этот момент убивший первую свинью, обижается, что его подвиг не оценили, хотя сознает справедливость упреков Ральфа. От бессильной злобы он разбивает Хрюше очки, дразнит его. Ральфу с трудом удается восстановить порядок и утвердить свое главенство.</w:t>
      </w:r>
    </w:p>
    <w:p>
      <w:pPr>
        <w:pStyle w:val="Style15"/>
        <w:rPr>
          <w:color w:val="000000"/>
          <w:sz w:val="22"/>
          <w:szCs w:val="22"/>
        </w:rPr>
      </w:pPr>
      <w:r>
        <w:rPr>
          <w:color w:val="000000"/>
          <w:sz w:val="22"/>
          <w:szCs w:val="22"/>
        </w:rPr>
        <w:t>Для поддержания порядка Ральф собирает очередное собрание, теперь уже понимая, как важно уметь грамотно и последовательно излагать свои мысли. Он вновь напоминает о необходимости соблюдать установленные ими же самими правила. Но главное для Ральфа — изжить закравшийся в души малышей страх. Взявший слово Джек неожиданно произносит запретное слово «зверь». И напрасно Хрюша убеждает всех, что нет ни зверя, ни страха, «если только друг дружку не пугать», — малыши не хотят этому верить. Маленький Персиваль Уимз Медисон вносит дополнительную сумятицу, утверждая, что «зверь выходит из моря». И лишь Саймону открывается истина. «Может, это мы сами…» — говорит он.</w:t>
      </w:r>
    </w:p>
    <w:p>
      <w:pPr>
        <w:pStyle w:val="Style15"/>
        <w:rPr>
          <w:color w:val="000000"/>
          <w:sz w:val="22"/>
          <w:szCs w:val="22"/>
        </w:rPr>
      </w:pPr>
      <w:r>
        <w:rPr>
          <w:color w:val="000000"/>
          <w:sz w:val="22"/>
          <w:szCs w:val="22"/>
        </w:rPr>
        <w:t>На этом собрании Джек, чувствуя свою силу, отказывается подчиняться правилам и обещает выследить зверя. Мальчики делятся на два лагеря — тех, кто олицетворяет разум, закон и порядок (Хрюша, Ральф, Саймон), и тех, кто представляет слепую силу разрушения (Джек, Роджер и другие охотники).</w:t>
      </w:r>
    </w:p>
    <w:p>
      <w:pPr>
        <w:pStyle w:val="Style15"/>
        <w:rPr>
          <w:color w:val="000000"/>
          <w:sz w:val="22"/>
          <w:szCs w:val="22"/>
        </w:rPr>
      </w:pPr>
      <w:r>
        <w:rPr>
          <w:color w:val="000000"/>
          <w:sz w:val="22"/>
          <w:szCs w:val="22"/>
        </w:rPr>
        <w:t>Той же ночью дежурившие на горе у костра близнецы Эрик и Сэм прибегают в лагерь с известием, что видели зверя. Весь день мальчики обшаривают остров, и лишь вечером Ральф, Джек и Роджер отправляются на гору. Там в неверном свете луны они принимают за зверя повисший на стропах труп парашютиста со сбитого самолета и в страхе бросаются бежать.</w:t>
      </w:r>
    </w:p>
    <w:p>
      <w:pPr>
        <w:pStyle w:val="Style15"/>
        <w:rPr>
          <w:color w:val="000000"/>
          <w:sz w:val="22"/>
          <w:szCs w:val="22"/>
        </w:rPr>
      </w:pPr>
      <w:r>
        <w:rPr>
          <w:color w:val="000000"/>
          <w:sz w:val="22"/>
          <w:szCs w:val="22"/>
        </w:rPr>
        <w:t>На новом собрании Джек открыто упрекает Ральфа в трусости, предлагая себя в качестве вождя. Не получив поддержки, он уходит в лес.</w:t>
      </w:r>
    </w:p>
    <w:p>
      <w:pPr>
        <w:pStyle w:val="Style15"/>
        <w:rPr>
          <w:color w:val="000000"/>
          <w:sz w:val="22"/>
          <w:szCs w:val="22"/>
        </w:rPr>
      </w:pPr>
      <w:r>
        <w:rPr>
          <w:color w:val="000000"/>
          <w:sz w:val="22"/>
          <w:szCs w:val="22"/>
        </w:rPr>
        <w:t>Постепенно Хрюша и Ральф начинают замечать, что в лагере остается все меньше ребят, и понимают, что те ушли к Джеку.</w:t>
      </w:r>
    </w:p>
    <w:p>
      <w:pPr>
        <w:pStyle w:val="Style15"/>
        <w:rPr>
          <w:color w:val="000000"/>
          <w:sz w:val="22"/>
          <w:szCs w:val="22"/>
        </w:rPr>
      </w:pPr>
      <w:r>
        <w:rPr>
          <w:color w:val="000000"/>
          <w:sz w:val="22"/>
          <w:szCs w:val="22"/>
        </w:rPr>
        <w:t>Мечтатель Саймон, облюбовавший в лесу полянку, где можно побыть одному, становится свидетелем охоты на свинью. В качестве жертвы «зверю» охотники насаживают свиную голову на кол — это и есть Повелитель мух: ведь голова сплошь облеплена мухами. Раз увидев, Саймон уже не может отвести взгляда от «этих издревле неотвратимо узнающих глаз», ибо на него смотрит сам дьявол. «Ты же знал… что я — часть тебя самого. Неотделимая часть», — говорит голова, словно намекая, что она и есть воплощенное зло, порождающее страх.</w:t>
      </w:r>
    </w:p>
    <w:p>
      <w:pPr>
        <w:pStyle w:val="Style15"/>
        <w:rPr>
          <w:color w:val="000000"/>
          <w:sz w:val="22"/>
          <w:szCs w:val="22"/>
        </w:rPr>
      </w:pPr>
      <w:r>
        <w:rPr>
          <w:color w:val="000000"/>
          <w:sz w:val="22"/>
          <w:szCs w:val="22"/>
        </w:rPr>
        <w:t>Чуть позже охотники во главе с Джеком совершают набег на лагерь, чтобы добыть огонь. Лица их вымазаны глиной: под личиной проще творить бесчинства. Захватив огонь, Джек приглашает всех присоединиться к его отряду, соблазняя охотничьей вольницей и едой.</w:t>
      </w:r>
    </w:p>
    <w:p>
      <w:pPr>
        <w:pStyle w:val="Style15"/>
        <w:rPr>
          <w:color w:val="000000"/>
          <w:sz w:val="22"/>
          <w:szCs w:val="22"/>
        </w:rPr>
      </w:pPr>
      <w:r>
        <w:rPr>
          <w:color w:val="000000"/>
          <w:sz w:val="22"/>
          <w:szCs w:val="22"/>
        </w:rPr>
        <w:t>Ральфу и Хрюше страшно хочется есть, и они с остальными ребятами идут к Джеку. Джек вновь призывает всех вступить в его воинство. Ему противостоит Ральф, который напоминает, что его избрали главным демократическим путем. Но своим напоминанием о цивилизованности Джек противопоставляет первобытный танец, сопровождаемый призывом: «Зверя бей! Глотку режь!» Неожиданно на площадке появляется Саймон, который был на горе и своими глазами убедился, что никакого зверя там нет. Он пытается рассказать о своем открытии, но в темноте его самого принимают за зверя и убивают в диком ритуальном танце.</w:t>
      </w:r>
    </w:p>
    <w:p>
      <w:pPr>
        <w:pStyle w:val="Style15"/>
        <w:rPr>
          <w:color w:val="000000"/>
          <w:sz w:val="22"/>
          <w:szCs w:val="22"/>
        </w:rPr>
      </w:pPr>
      <w:r>
        <w:rPr>
          <w:color w:val="000000"/>
          <w:sz w:val="22"/>
          <w:szCs w:val="22"/>
        </w:rPr>
        <w:t>«Племя» Джека располагается в «замке», на напоминающей крепость скале, где с помощью нехитрого рычага на противника можно сбрасывать камни. Ральф тем временем из последних сил пытается поддерживать костер, единственную их надежду на спасение, но Джек, как-то ночью прокравшийся в лагерь, крадет Хрюшины очки, с помощью которых ребята разводили огонь.</w:t>
      </w:r>
    </w:p>
    <w:p>
      <w:pPr>
        <w:pStyle w:val="Style15"/>
        <w:rPr>
          <w:color w:val="000000"/>
          <w:sz w:val="22"/>
          <w:szCs w:val="22"/>
        </w:rPr>
      </w:pPr>
      <w:r>
        <w:rPr>
          <w:color w:val="000000"/>
          <w:sz w:val="22"/>
          <w:szCs w:val="22"/>
        </w:rPr>
        <w:t>Ральф, Хрюша и близнецы отправляются к Джеку в надежде вернуть очки, но Джек встречает их враждебно. Тщетно Хрюша пытается убедить их, что «закон и чтоб нас спасли» лучше, чем «охотиться и погубить все». В завязавшейся драке близнецов берут в плен. Ральфа тяжело ранят, а Хрюшу убивают брошенным из крепости камнем… Разбит рог, последний оплот демократии. Торжествует инстинкт убийства, и вот Джека на посту вождя уже готов сменить Роджер, олицетворяющий тупую, звериную жестокость.</w:t>
      </w:r>
    </w:p>
    <w:p>
      <w:pPr>
        <w:pStyle w:val="Style15"/>
        <w:rPr>
          <w:color w:val="000000"/>
          <w:sz w:val="22"/>
          <w:szCs w:val="22"/>
        </w:rPr>
      </w:pPr>
      <w:r>
        <w:rPr>
          <w:color w:val="000000"/>
          <w:sz w:val="22"/>
          <w:szCs w:val="22"/>
        </w:rPr>
        <w:t>Ральфу удается скрыться. Он понимает, «что раскрашенные дикари ни перед чем не остановятся». Видя, что часовыми стали Эрик и Сэм, Ральф пытается переманить их на свою сторону, но они слишком напуганы. Они лишь сообщают ему, что на него готовится охота. Тогда он просит, чтобы они увели «охотников» подальше от его укрытия: он хочет спрятаться неподалеку от замка.</w:t>
      </w:r>
    </w:p>
    <w:p>
      <w:pPr>
        <w:pStyle w:val="Style15"/>
        <w:rPr>
          <w:color w:val="000000"/>
          <w:sz w:val="22"/>
          <w:szCs w:val="22"/>
        </w:rPr>
      </w:pPr>
      <w:r>
        <w:rPr>
          <w:color w:val="000000"/>
          <w:sz w:val="22"/>
          <w:szCs w:val="22"/>
        </w:rPr>
        <w:t>Однако страх оказывается сильнее понятий чести, и близнецы выдают его Джеку. Ральфа выкуривают из леса, не давая ему спрятаться… Как затравленный зверь мечется Ральф по острову и вдруг, выскочив на берег, натыкается на морского офицера. «Могли бы выглядеть и попристойнее», — упрекает тот ребят. Известие о гибели двух мальчиков поражает его. И представляя, как все начиналось, он говорит: «Все тогда чудно выглядело. Просто «Коралловый остр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5:00Z</dcterms:created>
  <dc:creator>Evgeny Vasiliev</dc:creator>
  <dc:description/>
  <cp:keywords/>
  <dc:language>en-US</dc:language>
  <cp:lastModifiedBy>Evgeny Vasiliev</cp:lastModifiedBy>
  <dcterms:modified xsi:type="dcterms:W3CDTF">2006-08-01T18:25:00Z</dcterms:modified>
  <cp:revision>1</cp:revision>
  <dc:subject/>
  <dc:title>Повелитель мух</dc:title>
</cp:coreProperties>
</file>