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Нос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произведения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исанное происшествие, по свидетельству повествователя, случилось в Петербурге, марта 25 числа. Цирюльник Иван Яковлевич, откушивая поутру свежего хлеба, испеченного его супругою Прасковьей Осиповной, находит в нем нос. Озадаченный сим несбыточным происшествием, узнав нос коллежского асессора Ковалева, он тщетно ищет способа избавиться от своей находки. Наконец он кидает его с Исакиевского моста и, против всякого ожидания, задерживается квартальным надзирателем с большими бакенбардами. Коллежский же асессор Ковалев (более любивший именоваться майором), пробудясь тем же утром с намерением осмотреть вскочивший давеча на носу прыщик, не обнаруживает и самого носа. Майор Ковалев, имеющий необходимость в приличной внешности, ибо цель его приезда в столицу в приискании места в каком-нибудь видном департаменте и, возможно, женитьбе (по случаю чего он во многих домах знаком с дамами: Чехтыревой, статской советницей, Пелагеей Григорьевной Подточиной, штаб-офицершей), — отправляется к обер-полицмейстеру, но на пути встречает собственный свой нос (облаченный, впрочем, в шитый золотом мундир и шляпу с плюмажем, обличающую в нем статского советника). Нос садится в карету и отправляется в Казанский собор, где молится с видом величайшей набожност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Майор Ковалев, поначалу робея, а затем и называя впрямую нос приличествующим ему именем, не преуспевает в своих намерениях и, отвлекшись на даму в шляпке, легкой, как пирожное, теряет неуступчивого собеседника. Не найдя дома обер-полицмейстера, Ковалев едет в газетную экспедицию, желая дать объявление о пропаже, но седой чиновник отказывает ему («Газета может потерять репутацию») и, полный сострадания, предлагает понюхать табачку, чем совершенно расстраивает майора Ковалева. Он отправляется к частному приставу, но застает того в расположении поспать после обеда и выслушивает раздраженные замечания по поводу «всяких майоров», кои таскаются черт знает где, и о том, что приличному человеку носа не оторвут. Пришед домой, опечаленный Ковалев обдумывает причины странной пропажи и решает, что виною всему штаб-офицерша Подточина, на дочери которой он не торопился жениться, и она, верно из мщения, наняла каких-нибудь бабок-колодовок. Внезапное явление полицейского чиновника, принесшего завернутый в бумажку нос и объявившего, что тот был перехвачен по дороге в Ригу с фальшивым пашпортом, — повергает Ковалева в радостное беспамят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радость его преждевременна: нос не пристает к прежнему месту. Призванный доктор не берется приставить нос, уверяя, что будет еще хуже, и побуждает Ковалева поместить нос в банку со спиртом и продать за порядочные деньги. Несчастный Ковалев пишет штаб-офицерше Подточиной, упрекая, угрожая и требуя немедленно вернуть нос на место. Ответ штаб-офицерши обличает полную ее невиновность, ибо являет такую степень непонимания, какую нельзя представить нароч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 тем по столице распространяются и обрастают многими подробностями слухи: говорят, что ровно в три нос коллежского асессора Ковалева прогуливается по Невскому, затем — что он находится в магазине Юнкера, потом — в Таврическом саду; ко всем этим местам стекается множество народу, и предприимчивые спекуляторы выстраивают скамеечки для удобства наблюдения. Так или иначе, но апреля 7 числа нос очутился вновь на своем месте. К счастливому Ковалеву является цирюльник Иван Яковлевич и бреет его с величайшей осторожностью и смущением. В один день майор Ковалев успевает всюду: и в кондитерскую, и в департамент, где искал места, и к приятелю своему, тоже коллежскому асессору или майору, встречает на пути штаб-офицершу Подточину с дочерью, в беседе с коими основательно нюхает таба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исание его счастливого расположения духа прерывается внезапным признанием сочинителя, что в истории этой есть много неправдоподобного и что особенно удивительно, что находятся авторы, берущие подобные сюжеты. По некотором размышлении сочинитель все же заявляет, что происшествия такие редко, но все же случаютс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23:00Z</dcterms:created>
  <dc:creator>Evgeny Vasiliev</dc:creator>
  <dc:description/>
  <cp:keywords/>
  <dc:language>en-US</dc:language>
  <cp:lastModifiedBy>Evgeny Vasiliev</cp:lastModifiedBy>
  <dcterms:modified xsi:type="dcterms:W3CDTF">2006-08-01T18:23:00Z</dcterms:modified>
  <cp:revision>1</cp:revision>
  <dc:subject/>
  <dc:title>Нос</dc:title>
</cp:coreProperties>
</file>