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ёртвые душ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эмы</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Том первый</w:t>
      </w:r>
    </w:p>
    <w:p>
      <w:pPr>
        <w:pStyle w:val="Style15"/>
        <w:rPr>
          <w:color w:val="000000"/>
          <w:sz w:val="22"/>
          <w:szCs w:val="22"/>
        </w:rPr>
      </w:pPr>
      <w:r>
        <w:rPr>
          <w:color w:val="000000"/>
          <w:sz w:val="22"/>
          <w:szCs w:val="22"/>
        </w:rPr>
        <w:t>Предлагаемая история, как станет ясно из дальнейшего, произошла несколько вскоре после «достославного изгнания французов». В губернский город NN приезжает коллежский советник Павел Иванович Чичиков (он не стар и не слишком молод, не толст и не тонок, внешности скорее приятной и несколько округлой) и поселяется в гостинице. Он делает множество вопросов трактирному слуге — как относительно владельца и доходов трактира, так и обличающие в нем основательность: о городских чиновниках, наиболее значительных помещиках, расспрашивает о состоянии края и не было ль «каких болезней в их губернии, повальных горячек» и прочих подобных напастей.</w:t>
      </w:r>
    </w:p>
    <w:p>
      <w:pPr>
        <w:pStyle w:val="Style15"/>
        <w:rPr>
          <w:color w:val="000000"/>
          <w:sz w:val="22"/>
          <w:szCs w:val="22"/>
        </w:rPr>
      </w:pPr>
      <w:r>
        <w:rPr>
          <w:color w:val="000000"/>
          <w:sz w:val="22"/>
          <w:szCs w:val="22"/>
        </w:rPr>
        <w:t>Отправившись с визитами, приезжий обнаруживает необыкновенную деятельность (посетив всех, от губернатора до инспектора врачебной управы) и обходительность, ибо умеет сказать приятное каждому. О себе он говорит как-то туманно (что «испытал много на веку своем, претерпел на службе за правду, имел много неприятелей, покушавшихся даже на жизнь его», а теперь ищет места для жительства). На домашней вечеринке у губернатора ему удается снискать всеобщее расположение и между прочим свести знакомство с помещиками Маниловым и Собакевичем. В последующие дни он обедает у полицмейстера (где знакомится с помещиком Ноздревым), посещает председателя палаты и вице-губернатора, откупщика и прокурора, — и отправляется в поместье Манилова (чему, однако, предшествует изрядное авторское отступление, где, оправдываясь любовью к обстоятельности, автор детально аттестует Петрушку, слугу приезжего: его страсть к «процессу самого чтения» и способность носить с собой особенный запах, «отзывавшийся несколько жилым покоем»).</w:t>
      </w:r>
    </w:p>
    <w:p>
      <w:pPr>
        <w:pStyle w:val="Style15"/>
        <w:rPr>
          <w:color w:val="000000"/>
          <w:sz w:val="22"/>
          <w:szCs w:val="22"/>
        </w:rPr>
      </w:pPr>
      <w:r>
        <w:rPr>
          <w:color w:val="000000"/>
          <w:sz w:val="22"/>
          <w:szCs w:val="22"/>
        </w:rPr>
        <w:t>Проехав, против обещанного, не пятнадцать, а все тридцать верст, Чичиков попадает в Маниловку, в объятия ласкового хозяина. Дом Манилова, стоящий на юру в окружении нескольких разбросанных по-английски клумб и беседки с надписью «Храм уединенного размышления», мог бы характеризовать хозяина, который был «ни то ни се», не отягчен никакими страстями, лишь излишне приторен. После признаний Манилова, что визит Чичикова «майский день, именины сердца», и обеда в обществе хозяйки и двух сыновей, Фемистоклюса и Алкида, Чичиков обнаруживает причину своего приезда: он желал бы приобрести крестьян, которые умерли, но еще не заявлены таковыми в ревизской справке, оформив все законным образом, как бы и на живых («закон — я немею перед законом»). Первый испуг и недоумение сменяются совершенным расположением любезного хозяина, и, свершив сделку, Чичиков отбывает к Собакевичу, а Манилов предается мечтам о жизни Чичикова по соседству чрез реку, о возведении посему моста, о доме с таким бельведером, что оттуда видна Москва, и о дружбе их, прознав о которой государь пожаловал бы их генералами. Кучер Чичикова Селифан, немало обласканный дворовыми людьми Манилова, в беседах с конями своими пропускает нужный поворот и, при шуме начавшегося ливня, опрокидывает барина в грязь. В темноте они находят ночлег у Настасьи Петровны Коробочки, несколько боязливой помещицы, у коей поутру Чичиков также принимается торговать мертвых душ. Объяснив, что сам теперь станет платить за них подать, прокляв бестолковость старухи, обещавшись купить и пеньки и свиного сала, но в другой уж раз, Чичиков покупает у ней души за пятнадцать рублей, получает подробный их список (в коем особенно поражен Петром Савельевым Неуважай-Корыто) и, откушавши пресного пирога с яйцом, блинков, пирожков и прочего, отбывает, оставя хозяйку в большом беспокойстве относительно того, не слишком ли она продешевила.</w:t>
      </w:r>
    </w:p>
    <w:p>
      <w:pPr>
        <w:pStyle w:val="Style15"/>
        <w:rPr>
          <w:color w:val="000000"/>
          <w:sz w:val="22"/>
          <w:szCs w:val="22"/>
        </w:rPr>
      </w:pPr>
      <w:r>
        <w:rPr>
          <w:color w:val="000000"/>
          <w:sz w:val="22"/>
          <w:szCs w:val="22"/>
        </w:rPr>
        <w:t>Выехав на столбовую дорогу к трактиру, Чичиков останавливается закусить, кое предприятие автор снабжает пространным рассуждением о свойствах аппетита господ средней руки. Здесь встречает его Ноздрев, возвращающийся с ярмарки в бричке зятя своего Мижуева, ибо своих коней и даже цепочку с часами — все проиграл. Живописуя прелести ярмарки, питейные качества драгунских офицеров, некоего Кувшинникова, большого любителя «попользоваться насчет клубнички» и, наконец, предъявляя щенка, «настоящего мордаша», Ноздрев увозит Чичикова (думающего разживиться и здесь) к себе, забрав и упирающегося зятя. Описав Ноздрева, «в некотором отношении исторического человека» (ибо всюду, где он, не обходилось без истории), его владения, непритязательность обеда с обилием, впрочем, напитков сомнительного качества, автор отправляет осовевшего зятя к жене (Ноздрев напутствует его бранью и словом «фетюк»), а Чичикова принуждает обратиться к своему предмету; но ни выпросить, ни купить душ ему не удается: Ноздрев предлагает выменять их, взять в придачу к жеребцу или сделать ставкою в карточной игре, наконец бранится, ссорится, и они расстаются на ночь. С утра возобновляются уговоры, и, согласившись играть в шашки, Чичиков замечает, что Ноздрев бессовестно плутует. Чичикову, коего хозяин с дворнею покушается уже побить, удается бежать ввиду появления капитана-исправника, объявляющего, что Ноздрев находится под судом. На дороге коляска Чичикова сталкивается с неким экипажем, и, покуда набежавшие зеваки разводят спутавшихся коней, Чичиков любуется шестнадцатилетнею барышней, предается рассуждениям на её счет и мечтам о семейной жизни. Посещение Собакевича в его крепком, как он сам, поместье сопровождается основательным обедом, обсуждением городских чиновников, кои, по убеждению хозяина, все мошенники (один прокурор порядочный человек, «да и тот, если сказать правду, свинья»), и венчается интересующей гостя сделкой. Ничуть не испугавшись странностью предмета, Собакевич торгуется, характеризует выгодные качества каждого крепостного, снабжает Чичикова подробным списком и вынуждает его дать задаточек.</w:t>
      </w:r>
    </w:p>
    <w:p>
      <w:pPr>
        <w:pStyle w:val="Style15"/>
        <w:rPr>
          <w:color w:val="000000"/>
          <w:sz w:val="22"/>
          <w:szCs w:val="22"/>
        </w:rPr>
      </w:pPr>
      <w:r>
        <w:rPr>
          <w:color w:val="000000"/>
          <w:sz w:val="22"/>
          <w:szCs w:val="22"/>
        </w:rPr>
        <w:t>Путь Чичикова к соседнему помещику Плюшкину, упомянутому Собакевичем, прерывается беседою с мужиком, давшим Плюшкину меткое, но не слишком печатное прозвание, и лиричным размышлением автора о прежней своей любви к незнакомым местам и явившемуся ныне равнодушию. Плюшкина, эту «прореху на человечестве», Чичиков поначалу принимает за ключницу или нищего, место коему на паперти. Важнейшей чертой его является удивительная скаредность, и даже старую подошву сапога несет он в кучу, наваленную в господских покоях. Показав выгодность своего предложения (а именно, что подати за умерших и беглых крестьян он возьмет на себя), Чичиков полностью успевает в своем предприятии и, отказавшись от чая с сухарем, снабженный письмом к председателю палаты, отбывает в самом веселом расположении духа.</w:t>
      </w:r>
    </w:p>
    <w:p>
      <w:pPr>
        <w:pStyle w:val="Style15"/>
        <w:rPr>
          <w:color w:val="000000"/>
          <w:sz w:val="22"/>
          <w:szCs w:val="22"/>
        </w:rPr>
      </w:pPr>
      <w:r>
        <w:rPr>
          <w:color w:val="000000"/>
          <w:sz w:val="22"/>
          <w:szCs w:val="22"/>
        </w:rPr>
        <w:t>Покуда Чичиков спит в гостинице, автор с печалью размышляет о низости живописуемых им предметов. Меж тем довольный Чичиков, проснувшись, сочиняет купчие крепости, изучает списки приобретенных крестьян, размышляет над предполагаемыми судьбами их и наконец отправляется в гражданскую палату, дабы уж скорее заключить дело. Встреченный у ворот гостиницы Манилов сопровождает его. Затем следует описание присутственного места, первых мытарств Чичикова и взятки некоему кувшинному рылу, покуда не вступает он в апартаменты председателя, где обретает уж кстати и Собакевича. Председатель соглашается быть поверенным Плюшкина, а заодно ускоряет и прочие сделки. Обсуждается приобретение Чичикова, с землею или на вывод купил он крестьян и в какие места. Выяснив, что на вывод и в Херсонскую губернию, обсудив свойства проданных мужиков (тут председатель вспомнил, что каретник Михеев как будто умер, но Собакевич заверил, что тот преживехонысий и «стал здоровее прежнего»), завершают шампанским, отправляются к полицмейстеру, «отцу и благотворителю в городе» (привычки коего тут же излагаются), где пьют за здоровье нового херсонского помещика, приходят в совершенное возбуждение, принуждают Чичикова остаться и покушаются женить его.</w:t>
      </w:r>
    </w:p>
    <w:p>
      <w:pPr>
        <w:pStyle w:val="Style15"/>
        <w:rPr/>
      </w:pPr>
      <w:r>
        <w:rPr>
          <w:color w:val="000000"/>
          <w:sz w:val="22"/>
          <w:szCs w:val="22"/>
        </w:rPr>
        <w:t>Покупки Чичикова делают в городе фурор, проносится слух, что он миллионщик. Дамы без ума от него. Несколько раз подбираясь описать дам, автор робеет и отступает. Накануне бала у губернатора Чичиков получает даже любовное послание, впрочем неподписанное. Употребив по обыкновению немало времени на туалет и оставшись доволен результатом, Чичиков отправляется на бал, где переходит из одних объятий в другие. Дамы, среди которых он пытается отыскать отправительницу письма, даже ссорятся, оспаривая его внимание. Но когда к нему подходит губернаторша, он забывает все, ибо её сопровождает дочь («Институтка, только что выпушена»), шестнадцатилетняя блондинка, с чьим экипажем он столкнулся на дороге. Он теряет расположение дам, ибо затевает разговор с увлекательной блондинкой, скандально пренебрегая остальными. В довершение неприятностей является Ноздрев и громогласно вопрошает, много ли Чичиков наторговал мертвых. И хотя Ноздрев очевидно пьян и смущенное общество понемногу отвлекается, Чичикову не задается ни вист, ни последующий ужин, и он уезжает расстроенный.</w:t>
      </w:r>
    </w:p>
    <w:p>
      <w:pPr>
        <w:pStyle w:val="Style15"/>
        <w:rPr>
          <w:color w:val="000000"/>
          <w:sz w:val="22"/>
          <w:szCs w:val="22"/>
        </w:rPr>
      </w:pPr>
      <w:r>
        <w:rPr>
          <w:color w:val="000000"/>
          <w:sz w:val="22"/>
          <w:szCs w:val="22"/>
        </w:rPr>
        <w:t>Об эту пору в город въезжает тарантас с помещицей Коробочкой, возрастающее беспокойство которой вынудило её приехать, дабы все же узнать, в какой цене мертвые души. Наутро эта новость становится достоянием некой приятной дамы, и она спешит рассказать её другой, приятной во всех отношениях, история обрастает удивительными подробностями (Чичиков, вооруженный до зубов, в глухую полночь врывается к Коробочке, требует душ, которые умерли, наводит ужасного страху — «вся деревня сбежалась, ребенки плачут, все кричат»). Ее приятельница заключает из того, что мертвые души только прикрытие, а Чичиков хочет увезти губернаторскую дочку. Обсудив подробности этого предприятия, несомненное участие в нем Ноздрева и качества губернаторской дочки, обе дамы посвящают во все прокурора и отправляются бунтовать город.</w:t>
      </w:r>
    </w:p>
    <w:p>
      <w:pPr>
        <w:pStyle w:val="Style15"/>
        <w:rPr>
          <w:color w:val="000000"/>
          <w:sz w:val="22"/>
          <w:szCs w:val="22"/>
        </w:rPr>
      </w:pPr>
      <w:r>
        <w:rPr>
          <w:color w:val="000000"/>
          <w:sz w:val="22"/>
          <w:szCs w:val="22"/>
        </w:rPr>
        <w:t>В короткое время город бурлит, к тому добавляется новость О назначении нового генерал-губернатора, а также сведения о полученных бумагах: о делателе фальшивых ассигнаций, объявившемся в губернии, и об убежавшем от законного преследования разбойнике. Пытаясь понять, кто же таков Чичиков, вспоминают, что аттестовался он очень туманно и даже говорил о покушавшихся на жизнь его. Заявление почтмейстера, что Чичиков, по его мнению, капитан Копейкин, ополчившийся на несправедливости мира и ставший разбойником, отвергается, поскольку из презанимательного почтмейстерова рассказа следует, что капитану недостает руки и ноги, а Чичиков целый. Возникает предположение, не переодетый ли Чичиков Наполеон, и многие начинают находить известное сходство, особенно в профиль. Расспросы Коробочки, Манилова и Собакевича не дают результатов, а Ноздрев лишь умножает смятение, объявив, что Чичиков точно шпион, делатель фальшивых ассигнаций и имел несомненное намерение увезти губернаторскую дочку, в чем Ноздрев взялся ему помочь (каждая из версий сопровождалась детальными подробностями вплоть до имени попа, взявшегося за венчание). Все эти толки чрезвычайно действуют на прокурора, с ним случается удар, и он умирает.</w:t>
      </w:r>
    </w:p>
    <w:p>
      <w:pPr>
        <w:pStyle w:val="Style15"/>
        <w:rPr>
          <w:color w:val="000000"/>
          <w:sz w:val="22"/>
          <w:szCs w:val="22"/>
        </w:rPr>
      </w:pPr>
      <w:r>
        <w:rPr>
          <w:color w:val="000000"/>
          <w:sz w:val="22"/>
          <w:szCs w:val="22"/>
        </w:rPr>
        <w:t>Сам Чичиков, сидя в гостинице с легкою простудой, удивлен, что никто из чиновников не навешает его. Наконец отправившись с визитами, он обнаруживает, что у губернатора его не принимают, а в других местах испуганно сторонятся. Ноздрев, посетив его в гостинице, среди общего произведенного им шума отчасти проясняет ситуацию, объявив, что согласен споспешествовать похищению губернаторской дочки. На следующий день Чичиков спешно выезжает, но остановлен похоронной процессией и принужден лицезреть весь свет чиновничества, протекающий за гробом прокурора Бричка выезжает из города, и открывшиеся просторы по обеим её сторонам навевают автору печальные и отрадные мысли о России, дороге, а затем только печальные об избранном им герое. Заключив, что добродетельному герою пора и отдых дать, а, напротив, припрячь подлеца, автор излагает историю жизни Павла Ивановича, его детство, обучение в классах, где уже проявил он ум практический, его отношения с товарищами и учителем, его службу потом в казенной палате, какой-то комиссии для построения казенного здания, где впервые он дал волю некоторым своим слабостям, его последующий уход на другие, не столь хлебные места, переход в службу по таможне, где, являя честность и неподкупность почти неестественные, он сделал большие деньги на сговоре с контрабандистами, прогорел, но увернулся от уголовного суда, хоть и принужден был выйти в отставку. Он стал поверенным и во время хлопот о залоге крестьян сложил в голове план, принялся объезжать пространства Руси, с тем чтоб, накупив мертвых душ и заложив их в казну как живые, получить денег, купить, быть может, деревеньку и обеспечить грядущее потомство.</w:t>
      </w:r>
    </w:p>
    <w:p>
      <w:pPr>
        <w:pStyle w:val="Style15"/>
        <w:rPr>
          <w:color w:val="000000"/>
          <w:sz w:val="22"/>
          <w:szCs w:val="22"/>
        </w:rPr>
      </w:pPr>
      <w:r>
        <w:rPr>
          <w:color w:val="000000"/>
          <w:sz w:val="22"/>
          <w:szCs w:val="22"/>
        </w:rPr>
        <w:t>Вновь посетовав на свойства натуры героя своего и отчасти оправдав его, приискав ему имя «хозяина, приобретателя», автор отвлекается на понукаемый бег лошадей, на сходство летящей тройки с несущейся Русью и звоном колокольчика завершает первый том.</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Том второй</w:t>
      </w:r>
    </w:p>
    <w:p>
      <w:pPr>
        <w:pStyle w:val="Style15"/>
        <w:rPr>
          <w:color w:val="000000"/>
          <w:sz w:val="22"/>
          <w:szCs w:val="22"/>
        </w:rPr>
      </w:pPr>
      <w:r>
        <w:rPr>
          <w:color w:val="000000"/>
          <w:sz w:val="22"/>
          <w:szCs w:val="22"/>
        </w:rPr>
        <w:t>Открывается описанием природы, составляющей поместье Андрея Ивановича Тентетникова, коего автор именует «коптитель неба». За рассказом о бестолковости его времяпровождения следует история жизни, окрыленной надеждами в самом начале, омраченной мелочностью службы и неприятностями впоследствии; он выходит в отставку, намереваясь усовершенствовать имение, читает книги, заботится о мужике, но без опыта, иногда просто человеческого, это не дает ожидаемых результатов, мужик бездельничает, Тентетников опускает руки. Он обрывает знакомства с соседями, оскорбившись обращением генерала Бетрищева, перестает к нему ездить, хоть и не может забыть его дочери Улиньки. Словом, не имея того, кто бы сказал ему бодрящее «вперед!», он совершенно закисает.</w:t>
      </w:r>
    </w:p>
    <w:p>
      <w:pPr>
        <w:pStyle w:val="Style15"/>
        <w:rPr>
          <w:color w:val="000000"/>
          <w:sz w:val="22"/>
          <w:szCs w:val="22"/>
        </w:rPr>
      </w:pPr>
      <w:r>
        <w:rPr>
          <w:color w:val="000000"/>
          <w:sz w:val="22"/>
          <w:szCs w:val="22"/>
        </w:rPr>
        <w:t>К нему-то и приезжает Чичиков, извинившись поломкой в экипаже, любознательностью и желанием засвидетельствовать почтение. Снискав расположение хозяина удивительной способностью своей приспособиться к любому, Чичиков, пожив у него немного, отправляется к генералу, которому плетет историю о вздорном дядюшке и, по обыкновению своему, выпрашивает мертвых. На хохочущем генерале поэма дает сбой, и мы обнаруживаем Чичикова направляющимся к полковнику Кошкареву. Против ожидания он попадает к Петру Петровичу Петуху, которого застает поначалу совершенно нагишом, увлеченного охотою на осетра. У Петуха, не имея чем разжиться, ибо имение заложено, он только страшно объедается, знакомится со скучающим помещиком Платоновым и, подбив его на совместное путешествие по Руси, отправляется к Константину Федоровичу Кос-танжогло, женатому на платоновской сестре. Тот рассказывает о способах хозяйствования, которыми он в десятки раз увеличил доход с имения, и Чичиков страшно воодушевляется.</w:t>
      </w:r>
    </w:p>
    <w:p>
      <w:pPr>
        <w:pStyle w:val="Style15"/>
        <w:rPr>
          <w:color w:val="000000"/>
          <w:sz w:val="22"/>
          <w:szCs w:val="22"/>
        </w:rPr>
      </w:pPr>
      <w:r>
        <w:rPr>
          <w:color w:val="000000"/>
          <w:sz w:val="22"/>
          <w:szCs w:val="22"/>
        </w:rPr>
        <w:t>Весьма стремительно он навещает полковника Кошкарева, поделившего свою деревеньку на комитеты, экспедиции и департаменты и устроившего совершенное бумагопроизводство в заложенном, как выясняется, имении. Вернувшись, он слушает проклятья желчного Костанжогло фабрикам и мануфактурам, развращающим мужика, вздорному желанию мужика просвещать и соседу Хлобуеву, запустившему изрядное поместье и теперь спускающему его за бесценок. Испытав умиление и даже тягу к честному труду, выслушав рассказ об откупщике Муразове, безукоризненным путем нажившем сорок миллионов, Чичиков назавтра, в сопровождении Костанжогло и Платоно-ва, едет к Хлобуеву, наблюдает беспорядки и беспутство его хозяйства в соседстве с гувернанткою для детей, по моде одетой женой и другими следами нелепого роскошества. Заняв денег у Костанжогло и Пла-тонова, он дает задаток за имение, предполагая его купить, и едет в платоновское поместье, где знакомится с братом Василием, дельно управляющим хозяйством. Затем он вдруг является у соседа их Леницына, явно плута, снискивает его симпатию умением своим искусно пощекотать ребенка и получает мертвых душ.</w:t>
      </w:r>
    </w:p>
    <w:p>
      <w:pPr>
        <w:pStyle w:val="Style15"/>
        <w:rPr>
          <w:color w:val="000000"/>
          <w:sz w:val="22"/>
          <w:szCs w:val="22"/>
        </w:rPr>
      </w:pPr>
      <w:r>
        <w:rPr>
          <w:color w:val="000000"/>
          <w:sz w:val="22"/>
          <w:szCs w:val="22"/>
        </w:rPr>
        <w:t>После множества изъятий в рукописи Чичиков обнаруживается уже в городе на ярмарке, где покупает ткань столь милого ему брусничного цвета с искрой. Он сталкивается с Хлобуевым, которому, как видно, подгадил, то ли лишив, то ли почти лишив его наследства путем какого-то подлога. Упустивший его Хлобуев уводится Муразовым, который убеждает Хлобуева в необходимости работать и определяет ему сбирать средства на церковь. Меж тем обнаруживаются доносы на Чичикова и по поводу подлога, и по поводу мертвых душ. Портной приносит новый фрак. Вдруг является жандарм, влекущий нарядного Чичикова к генерал-губернатору, «гневному, как сам гнев». Здесь становятся явны все его злодеяния, и он, лобызающий генеральский сапог, ввергается в узилище. В темном чулане, рвущего волосы и фалды фрака, оплакивающего утрату шкатулки с бумагами, находит Чичикова Муразов, простыми добродетельными словами пробуждает в нем желание жить честно и отправляется смягчить генерал-губернатора. В то время чиновники, желающие напакостить мудрому своему начальству и получить мзду от Чичикова, доставляют ему шкатулку, похищают важную свидетельницу и пишут множество доносов с целью вовсе запутать дело. В самой губернии открываются беспорядки, сильно заботящие генерал-губернатора. Однако Муразов умеет нащупать чувствительные струны его души и подать ему верные советы, коими генерал-губернатор, отпустив Чичикова, собирается уж воспользоваться, как «рукопись обрываетс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2:00Z</dcterms:created>
  <dc:creator>Evgeny Vasiliev</dc:creator>
  <dc:description/>
  <cp:keywords/>
  <dc:language>en-US</dc:language>
  <cp:lastModifiedBy>Evgeny Vasiliev</cp:lastModifiedBy>
  <dcterms:modified xsi:type="dcterms:W3CDTF">2006-08-01T18:22:00Z</dcterms:modified>
  <cp:revision>1</cp:revision>
  <dc:subject/>
  <dc:title>Мёртвые души</dc:title>
</cp:coreProperties>
</file>