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Коляска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ородок Б, где поселился кавалерийский полк, повеселел. Офицеры гуляют, из городского общества с ними гуляет только помещик Пифагор Пифагорович Чертокуцкий. Задержался у генерала до 4 утра, ицэал в вист, пил. Вернувшись домой, ложится спать, забыв сказать жене о назначенном на завтра обеде. К обеду жена его будит и говорит, что едут офицеры. Пифагор Пифагорович сразу вспомнил об обеде, а жена говорит, что пет продуктов. П.П., сказав «меня нет дома», прячется в конюшне в коляску. Генерал: «Его нет, ну хоть дайте на коляску посмотреть». Открывает дверцу, а там Пифагор в халате. Генерал: «А, вы здесь?!«, и, захлопнув дверцу, уеха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22:00Z</dcterms:created>
  <dc:creator>Evgeny Vasiliev</dc:creator>
  <dc:description/>
  <cp:keywords/>
  <dc:language>en-US</dc:language>
  <cp:lastModifiedBy>Evgeny Vasiliev</cp:lastModifiedBy>
  <dcterms:modified xsi:type="dcterms:W3CDTF">2006-08-01T18:22:00Z</dcterms:modified>
  <cp:revision>1</cp:revision>
  <dc:subject/>
  <dc:title>Коляска</dc:title>
</cp:coreProperties>
</file>