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таросветские помещик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Старики Афанасий Иванович Товстогуб и жена его Пульхерия Ивановна живут уединенно в одной из отдаленных деревень, называемых в Малороссии старосветскими. Жизнь их так тиха, что гостю, заехавшему ненароком в низенький барский домик, утопающий в зелени сада, страсти и тревожные волнения внешнего мира кажутся не существующими вовсе. Маленькие комнаты домика заставлены всевозможными вещицами, двери поют на разные лады, кладовые заполнены припасами, приготовлением которых беспрестанно заняты дворовые под управлением Пульхерии Ивановны. Несмотря на то что хозяйство обкрадывается приказчиком и лакеями, благословенная земля производит всего в таком количестве, что Афанасий Иванович и Пульхерия Ивановна совсем не замечают хищений.</w:t>
      </w:r>
    </w:p>
    <w:p>
      <w:pPr>
        <w:pStyle w:val="Style15"/>
        <w:rPr>
          <w:color w:val="000000"/>
          <w:sz w:val="22"/>
          <w:szCs w:val="22"/>
        </w:rPr>
      </w:pPr>
      <w:r>
        <w:rPr>
          <w:color w:val="000000"/>
          <w:sz w:val="22"/>
          <w:szCs w:val="22"/>
        </w:rPr>
        <w:t>Старики никогда не имели детей, и вся привязанность их сосредоточилась на них же самих. Нельзя глядеть без участия на их взаимную любовь, когда с необыкновенной заботой в голосе обращаются они друг к другу на «вы», предупреждая каждое желание и даже еще не сказанное ласковое слово. Они любят угощать — и если бы не особенные свойства малороссийского воздуха, помогающего пищеварению, то гость, без сомнения, после обеда оказался бы вместо постели лежащим на столе. Любят старики покушать и сами — и с самого раннего утра до позднего вечера можно слышать, как Пульхерия Ивановна угадывает желания своего мужа, ласковым голосом предлагая то одно, то другое кушанье. Иногда Афанасий Иванович любит подшучивать над Пульхерией Ивановной и заговорит вдруг о пожаре или о войне, заставляя супругу свою испугаться не на шутку и креститься, чтобы речи мужа никогда не могли сбыться. Но через минутунеприятные мысли забываются, старички решают, что пора закусить, и на столе вдруг появляются скатерть и те кушания, которые выбирает по подсказке супруги Афанасий Иванович. И тихо, покойно, в необыкновенной гармонии двух любящих сердец идут за днями дни.</w:t>
      </w:r>
    </w:p>
    <w:p>
      <w:pPr>
        <w:pStyle w:val="Style15"/>
        <w:rPr/>
      </w:pPr>
      <w:r>
        <w:rPr>
          <w:color w:val="000000"/>
          <w:sz w:val="22"/>
          <w:szCs w:val="22"/>
        </w:rPr>
        <w:t>Печальное событие изменяет навсегда жизнь этого мирного уголка. Любимая кошечка Пульхерии Ивановны, обычно лежавшая у ее ног, пропадает в большом лесу за садом, куда ее сманивают дикие коты. Через три дня, сбившись с ног в поисках кошечки, Пульхерия Ивановна встречает в огороде свою любимицу, вышедшую с жалким мяуканьем из бурьяна Пульхерия Ивановна кормит одичавшую и худую беглянку, хочет ее погладить, но неблагодарное создание бросается в окно и исчезает навсегда. С этого дня старушка становится задумчива, скучна и объявляет вдруг Афанасию Ивановичу, что это смерть за ней приходила и им уже скоро суждено встретиться на том свете. Единственное, о чем сожалеет старушка, — что некому будет смотреть за ее мужем. Она просит ключницу Явдоху ухаживать за Афанасием Ивановичем, грозя всему ее роду Божьей карой, если та не исполнит наказа барыни.</w:t>
      </w:r>
    </w:p>
    <w:p>
      <w:pPr>
        <w:pStyle w:val="Style15"/>
        <w:rPr>
          <w:color w:val="000000"/>
          <w:sz w:val="22"/>
          <w:szCs w:val="22"/>
        </w:rPr>
      </w:pPr>
      <w:r>
        <w:rPr>
          <w:color w:val="000000"/>
          <w:sz w:val="22"/>
          <w:szCs w:val="22"/>
        </w:rPr>
        <w:t>Пульхерия Ивановна умирает. На похоронах Афанасий Иванович выглядит странно, будто не понимает всей дикости происшедшего. Когда же возвращается в дом свой и видит, как стало пусто в его комнате, он рыдает сильно и неутешно, и слезы, как река, льются из его тусклых очей.</w:t>
      </w:r>
    </w:p>
    <w:p>
      <w:pPr>
        <w:pStyle w:val="Style15"/>
        <w:rPr>
          <w:color w:val="000000"/>
          <w:sz w:val="22"/>
          <w:szCs w:val="22"/>
        </w:rPr>
      </w:pPr>
      <w:r>
        <w:rPr>
          <w:color w:val="000000"/>
          <w:sz w:val="22"/>
          <w:szCs w:val="22"/>
        </w:rPr>
        <w:t>Пять лет проходит с того времени. Дом ветшает без своей хозяйки, Афанасий Иванович слабеет и вдвое согнут против прежнего. Но тоска его не ослабевает со временем. Во всех предметах, окружающих его, он видит покойницу, силится выговорить ее имя, но на половине слова судороги искривляют его лицо, и плач дитяти вырывается из уже охладевающего сердца.</w:t>
      </w:r>
    </w:p>
    <w:p>
      <w:pPr>
        <w:pStyle w:val="Style15"/>
        <w:rPr>
          <w:color w:val="000000"/>
          <w:sz w:val="22"/>
          <w:szCs w:val="22"/>
        </w:rPr>
      </w:pPr>
      <w:r>
        <w:rPr>
          <w:color w:val="000000"/>
          <w:sz w:val="22"/>
          <w:szCs w:val="22"/>
        </w:rPr>
        <w:t>Странно, но обстоятельства смерти Афанасия Ивановича имеют сходство с кончиной.его любимой супруги. Когда он медленно идет по дорожке сада, вдруг слышит, как кто-то позади произносит явственным голосом: «Афанасий Иванович!» На минуту его лицо оживляется, и он говорит: «Это Пульхерия Ивановна зовет меня!» Этому своему убеждению он покоряется с волей послушного ребенка. «Положите меня возле Пульхерии Ивановны» — вот все, что произносит он перед своею кончиною. Желание его исполнили. Барский домик опустел, добро растаскано мужиками и окончательно пущено по ветру приехавшим дальним родственником-наследник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4:00Z</dcterms:created>
  <dc:creator>Evgeny Vasiliev</dc:creator>
  <dc:description/>
  <cp:keywords/>
  <dc:language>en-US</dc:language>
  <cp:lastModifiedBy>Evgeny Vasiliev</cp:lastModifiedBy>
  <dcterms:modified xsi:type="dcterms:W3CDTF">2006-08-01T18:24:00Z</dcterms:modified>
  <cp:revision>1</cp:revision>
  <dc:subject/>
  <dc:title>Старосветские помещики</dc:title>
</cp:coreProperties>
</file>