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Атта Троль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а поэма Генриха Гейне повествует о медведе по имени Атта Троль. Действие начинается в 1841 г. в небольшом курортном городке Котэрэ в Пиренеях, где лирический герой отдыхал вместе со своей женой Матильдой, которую он ласково называет Джульеттой. Их балкон выходил как раз на городскую площадь, и они каждый день могли наблюдать за тем, как на цепи у медвежатника танцуют два медведя — Атта Троль и его жена Мум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так продолжалось недолго. В один прекрасный день медведь Атта Троль сорвался с цепи и убежал в горы, в берлогу к своим медвежатам — четырем сыновьям и двум дочкам. Он рассказал им о своей актерской жизни и о том, какие плохие все люди. Однажды Атта Троль привел своего младшего сына к Камню Крови — древнему алтарю друидов, и там взял с него клятву вечной ненависти к людя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тем временем лирический герой собирается на охоту за медведем вместе с неким Ласкаро — сыном ведьмы Ураки, который на самом-то деле давно уже умер, но ведьма вселила в его мертвое тело видимость жизни. Странствуя несколько дней по горам, они добрались до хижины Ураки, которая стоит на круче, над «Ущельем духов». Официально считалось, что Урака занималась продажей горных трав и чучел птиц. В лачуге стоял смрад от трав, а головы мертвых птиц на стенах наводили на лирического героя ужас. И ночью, чтобы избавиться от этого ужаса, он открыл окно, потому что хотел подышать свежим воздухом. И что же он увидел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ло полнолуние, ночь святого Иоанна, когда духи мчатся по ущелью на охоту. Эту картину и наблюдал лирический герой из окна. В кавалькаде он увидел трех красавиц: богиню-охотницу Диану, фею Севера Абунду и жену царя Ирода Иродиаду с головой Иоанна Крестителя на блюде. Иродиада больше всех понравилась лирическому герою, потому что, пролетая мимо него, посмотрела на него томно и вдруг кивнула. Трижды кавалькада пролетала мимо него по ущелью, и трижды ему кивнула Иродиада. Знать неспроста! А потом лирический герой заснул на соломе, потому что в доме у ведьмы не было перин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утро лирический герой вместе с Ласкаро пошел прогуляться в долину, и, пока Ласкаро изучал следы медведя, сам он был погружен в думы о трех ночных красавицах. Целый день блркдали они по горам, словно аргонавты без Арго. Начался страшный ливень, и ночью, усталые и злые, вернулись они в дом Ураки. Она, сидя у огня, чесала мопса, но тут же перестала это делать, только лишь увидала изнемогших путников. Она раздела лирического героя и уложила его спать на солому, а затем она раздела своего сына Ласкаро и положила его, полуголого, к себе на колени. Перед ней стоял на задних лапах мопс и держал в передних горшочек с зельем. Из горшочка взяла Урака жир и намазала сыну грудь и ребра. А лирический герой опять испугался мертвого Ласкаро, запаха зелий и чучел птиц, развешанных тут и там по стенам. От страха он уснул. И приснился ему бал медведей и привиден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снулся он в полдень. Урака и Ласкаро ушли на охоту на медведя, и лирический герой остался в хижине один с толстым мопсом. Мопс стоял на задних лапах у очага и что-то варил в котелке, а потом заговорил сам с собой на швабском языке. Он рассказывал сам себе о том, что на самом деле он — несчастный швабский поэт, заколдованный ведьмой. Услыхав об этом, лирический герой спросил его, как могло случиться такое, что ведьма заколдовала его. Оказалось, что, прогуливаясь по горам, он случайно попал в лачугу к ведьме, которая сразу влюбилась в него, а когда поняла, что он не отвечает на её чувства из-за своей пресловутой швабской нравственности, тут же превратила его в мопса. Но его можно расколдовать в случае, если какая-нибудь девственница сможет в новогоднюю ночь в одиночку прочитать стихи швабского поэта Густава Пфицера и не заснуть. Лирический герой сказал мопсу, что это невозможно. В это же самое время, когда лирический герой вел беседу с мопсом, Атта Троль спал в своей берлоге среди детей. Внезапно он проснулся, предчувствуя свою скорую гибель, и рассказал о ней своим детям. Вдруг услышал он голос своей любимой жены Муммы и побежал на её зов. Тут-то и подстрелил его спрятавшийся невдалеке Ласкаро. Дело в том, что ведьма выманила медведя из берлоги, очень искусно имитируя ворчанье медведицы, Так погиб Атта Троль, и последний вздох его был о Мумм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о медведя приволокли к городской ратуше, где выступил помощник мэра. Он поведал собравшимся о проблемах свекловицы, а также вознес хвалы героизму Ласкаро, отчего мертвый Ласкаро даже покраснел и улыбну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с медведя сняли шкуру, и однажды её купила жена лирического героя Матильда, которую он ласково называет Джульеттой. Сам же герой ночью часто ходит по шкуре боси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же касается медведицы Муммы, она живет теперь в Парижском зоопарке, где без конца предается любовным утехам со здоровенным сибирским медведе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15:00Z</dcterms:created>
  <dc:creator>Evgeny Vasiliev</dc:creator>
  <dc:description/>
  <cp:keywords/>
  <dc:language>en-US</dc:language>
  <cp:lastModifiedBy>Evgeny Vasiliev</cp:lastModifiedBy>
  <dcterms:modified xsi:type="dcterms:W3CDTF">2006-08-01T18:15:00Z</dcterms:modified>
  <cp:revision>1</cp:revision>
  <dc:subject/>
  <dc:title>Атта Троль</dc:title>
</cp:coreProperties>
</file>