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/>
        <w:t xml:space="preserve">Герман и Доротея </w:t>
      </w:r>
    </w:p>
    <w:p>
      <w:pPr>
        <w:pStyle w:val="Heading3"/>
        <w:ind w:firstLine="720"/>
        <w:jc w:val="both"/>
        <w:rPr>
          <w:i/>
          <w:i/>
          <w:iCs/>
          <w:szCs w:val="24"/>
          <w:lang w:val="uk-UA"/>
        </w:rPr>
      </w:pPr>
      <w:r>
        <w:rPr/>
        <w:t xml:space="preserve">(Hermann und Dorothea) - </w:t>
      </w:r>
      <w:r>
        <w:rPr>
          <w:i/>
          <w:iCs/>
          <w:szCs w:val="24"/>
        </w:rPr>
        <w:t>Поэма (1797)</w:t>
      </w:r>
    </w:p>
    <w:p>
      <w:pPr>
        <w:pStyle w:val="Normal"/>
        <w:rPr>
          <w:i/>
          <w:i/>
          <w:iCs/>
          <w:szCs w:val="24"/>
          <w:lang w:val="uk-UA" w:eastAsia="en-US"/>
        </w:rPr>
      </w:pPr>
      <w:r>
        <w:rPr>
          <w:i/>
          <w:iCs/>
          <w:szCs w:val="24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роисходит в провинциальном немецком городке в период французской буржуазной революции. Поэма состоит из девяти песен, каждая из которых носит имя одной из греческих муз — покрови</w:t>
        <w:softHyphen/>
        <w:t>тельниц разных видов искусств. Имена муз определяют и содержание каждой песн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 дорогам, идущим от Рейна, тянутся обозы с беженцами. Не</w:t>
        <w:softHyphen/>
        <w:t>счастные люди спасаются с уцелевшим добром от хаоса, возникшего в приграничных областях Германии и Франции в результате француз</w:t>
        <w:softHyphen/>
        <w:t>ской революц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ебогатая чета из близлежащего городка посылает своего сына Германа передать людям, попавшим в беду, кое-что из одежды и съестного. Молодой человек встречает на дороге отставшую от основной массы беженцев фуру (повозку, запряженную волами). Впереди идет девушка, которая обращается к нему с просьбой помочь им. В повозке молодая женщина только что родила ребенка, а его даже не во что завернуть. С радостью отдает ей Герман все, что собрала ему мать, и возвращается дом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одители уже давно мечтают женить Германа. Напротив их дома живет богатый купец, у которого на выданье три дочери. Он богат и со временем все его добро перейдет к наследницам. Отец Германа, который мечтает о невестке с достатком, советует сыну посвататься к младшей дочери купца, но тот не хочет знаться с чопорными и ко</w:t>
        <w:softHyphen/>
        <w:t>кетливыми девицами, часто насмехающимися над его простыми ма</w:t>
        <w:softHyphen/>
        <w:t>нерами. Действительно, Герман всегда неохотно учился в школе, был равнодушен к наукам, зато добр, «отменный хозяин и славный ра</w:t>
        <w:softHyphen/>
        <w:t>ботник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Заметив перемену настроения сына после встречи с беженцами, мать Германа, женщина простая и решительная, выведывает у него, что он познакомился там с девушкой, которая тронула его сердце. Боясь потерять ее в этой всеобщей сутолоке, он хочет теперь же ее объявить своей невестой. Мать и сын просят отца дать разрешение на брак Германа с незнакомкой. За молодого человека заступаются и пастырь с аптекарем, которые как раз зашли к отцу в гост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троем, пастырь, аптекарь и сам Герман, едут в деревню, где, как им известно, остановились беженцы на ночлег. Они хотят увидеть из</w:t>
        <w:softHyphen/>
        <w:t>бранницу молодого человека и расспросить у спутников о ней. От судьи, с которым познакомился пастырь в деревне, он узнает, что не</w:t>
        <w:softHyphen/>
        <w:t>знакомка обладает решительным характером. У нее на руках оста</w:t>
        <w:softHyphen/>
        <w:t>лись малолетние дети. Когда на их дом напали мародеры, она выхватила у одного из них саблю и зарубила его, а остальных четве</w:t>
        <w:softHyphen/>
        <w:t>рых ранила, тем самым защитив свою жизнь и жизнь дет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астырь с аптекарем возвращаются в дом родителей Германа, а молодой человек остается, он хочет сам откровенно поговорить с де</w:t>
        <w:softHyphen/>
        <w:t>вушкой и признаться ей в своих чувствах. Он встречает Доротею, так зовут незнакомку, около деревни, у колодца. Герман честно признает</w:t>
        <w:softHyphen/>
        <w:t>ся ей, что вернулся сюда за ней, так как ему понравились ее привет</w:t>
        <w:softHyphen/>
        <w:t>ливость и расторопность, а его матушке нужна хорошая помощница в доме. Доротея, думая, что молодой человек зовет ее в работницы, соглашается. Она относит воду своим спутникам, прощается с ними, хотя они очень неохотно расстаются с ней, и, взяв свой узелок, идет с Герман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одители приветливо встречают их, молодой же человек, улучив момент, просит пастыря разъяснить Доротее, что не как служанку он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привел ее в дом, а как будущую хозяйку. Тем временем отец Герма</w:t>
        <w:softHyphen/>
        <w:t>на, неловко пошутив насчет удачного выбора сына, вызывает смуще</w:t>
        <w:softHyphen/>
        <w:t>ние у Доротеи. Тут и пастырь пристает к ней с расспросами о том, как она отнесется к тому, что ее молодой хозяин собирается женить</w:t>
        <w:softHyphen/>
        <w:t>ся. Расстроенная девушка уже собирается уйти. Как оказалось, Гер</w:t>
        <w:softHyphen/>
        <w:t>ман тоже сразу приглянулся ей, и в глубине души она рассчитывала, что со временем ей удастся завоевать его сердце. Не в силах больше молчать, юноша открывается Доротее в своей любви и просит про</w:t>
        <w:softHyphen/>
        <w:t>щения за свою застенчивость, которая помешала ему это сделать раньш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олодые люди счастливы, что нашли друг друга. Сняв с родителей Германа их обручальные кольца, пастырь обручает ими и благословля</w:t>
        <w:softHyphen/>
        <w:t>ет «новый союз, столь похожий на старый», но, оказывается, на паль</w:t>
        <w:softHyphen/>
        <w:t>це Доротеи уже есть обручальное кольцо. Девушка рассказывает о своем женихе, который, вдохновленный любовью к свободе, узнав о революции, поспешил в Париж и там погиб. В благородном Германе рассказ Доротеи только укрепляет решимость связать "свою жизнь на</w:t>
        <w:softHyphen/>
        <w:t>всегда с ней и защищать ее в это тяжелое время «с доблестью мужа»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2:00Z</dcterms:created>
  <dc:creator>Evgeny Vasiliev</dc:creator>
  <dc:description/>
  <cp:keywords/>
  <dc:language>en-US</dc:language>
  <cp:lastModifiedBy>Evgeny Vasiliev</cp:lastModifiedBy>
  <dcterms:modified xsi:type="dcterms:W3CDTF">2006-08-17T10:12:00Z</dcterms:modified>
  <cp:revision>1</cp:revision>
  <dc:subject/>
  <dc:title>Герман и Доротея </dc:title>
</cp:coreProperties>
</file>