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i/>
          <w:i/>
          <w:iCs/>
          <w:szCs w:val="23"/>
          <w:lang w:val="uk-UA"/>
        </w:rPr>
      </w:pPr>
      <w:r>
        <w:rPr/>
        <w:t xml:space="preserve">Рейнеке-лис (Reineke Fuchs) - </w:t>
      </w:r>
      <w:r>
        <w:rPr>
          <w:i/>
          <w:iCs/>
          <w:szCs w:val="23"/>
        </w:rPr>
        <w:t>Поэма (1793)</w:t>
      </w:r>
    </w:p>
    <w:p>
      <w:pPr>
        <w:pStyle w:val="Normal"/>
        <w:rPr>
          <w:i/>
          <w:i/>
          <w:iCs/>
          <w:szCs w:val="23"/>
          <w:lang w:val="uk-UA" w:eastAsia="en-US"/>
        </w:rPr>
      </w:pPr>
      <w:r>
        <w:rPr>
          <w:i/>
          <w:iCs/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о Фландрии. Сюжет общеизвестен и не раз уже подвергался до Гете поэтической обработке. Обобщения, содер</w:t>
        <w:softHyphen/>
        <w:t>жащиеся в тексте, дают возможность приложить фабулу ко многим времена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праздник, Троицын день, звериный король Нобель собирает подданных. Не явился ко двору только Рейнеке-лис, он плут и избега</w:t>
        <w:softHyphen/>
        <w:t>ет лишний раз появляться на глаза монарху. Опять все звери жалуют</w:t>
        <w:softHyphen/>
        <w:t>ся на него. У Изегрима-волка он обесчестил жену, а детей покалечил, у песика Вакерлоса отнял последний кусочек колбасы, чуть не убил зайца Лямпе. За родного дядю заступается барсук. Он рассказывает всем, как несправедливо поступил с Рейнеке волк, когда тот, хитрос</w:t>
        <w:softHyphen/>
        <w:t>тью забравшись на подводу крестьянина, потихоньку стал скидывать рыбу с воза, чтобы вместе с Изегримом затем утолить голод. Но волк съел все сам, а лису оставил лишь объедочки. Так же поступил Изегрим и при разделе туши свиньи, которую Рейнеке, рискуя собствен</w:t>
        <w:softHyphen/>
        <w:t>ной жизнью, выбросил ему через окно крестьянского дом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тот момент, когда все звери уже готовы были согласиться с бар</w:t>
        <w:softHyphen/>
        <w:t>суком, внесли на носилках обезглавленную курочку, ее кровь пролил Рейнеке-лис Он нарушил рескрипт короля о нерушимом мире между животными. Пробравшись в дом петуха, сначала он перетас</w:t>
        <w:softHyphen/>
        <w:t>кал деток, а затем убил и курочк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азгневанный Нобель посылает за лисом медведя Брауна, чтобы он привел его на королевский суд. Медведь разыскал без труда дом Рейнеке, но тот сказал, что хочет угостить гонца медом в сотах. Он повел Брауна во двор к плотнику, показал колоду, в которую крестья</w:t>
        <w:softHyphen/>
        <w:t>нин вогнал колья, и предложил ему достать оттуда мед. Когда люби</w:t>
        <w:softHyphen/>
        <w:t>тель полакомиться с головой залез в колоду, Рейнеке незаметно вытащил колья, а морда и лапы медведя застряли в колоде. От боли Браун стал орать, тогда из дома выбежал плотник, увидел косолапого, созвал односельчан, и они стали избивать непрошеного гостя. С тру</w:t>
        <w:softHyphen/>
        <w:t>дом вырвавшись из колоды, ободрав морду и лапы, еле живой Браун вернулся ко двору короля ни с ч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бель послал за лисом кота Гинце, но и тот попался на хитрость Рейнеке. Плут рассказал, что неподалеку, в амбаре одного попа, во</w:t>
        <w:softHyphen/>
        <w:t>дятся прежирные мыши, и Гинце решил закусить перед обратной до</w:t>
        <w:softHyphen/>
        <w:t>рогой. На самом деле около лаза в амбар сын попа натянул петлю, чтобы в нее попался вор, который крадет у них кур. Кот, почувство</w:t>
        <w:softHyphen/>
        <w:t>вав на себе веревку, зашумел, забился. Сбежалась семья попа, кота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избили, выкололи ему глаз. В конце концов Гинце перегрыз веревку и убежал, в таком весьма плачевном состоянии предстал он перед ко</w:t>
        <w:softHyphen/>
        <w:t>рол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третий раз к Рейнеке вызвался идти его племянник, барсук. Он уговорил лиса явиться ко двору. По дороге Рейнеке исповедуется в своих многочисленных грехах родственнику, чтобы облегчить свою душу перед тем, как предстать перед суд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уд, приняв во внимание многочисленные жалобы на лиса, выно</w:t>
        <w:softHyphen/>
        <w:t>сит решение о казни через повешение. И вот, когда виновного уже повели на казнь, он просит отсрочки, чтобы поведать всем до конца о своих «преступлениях"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тец Рейнеке нашел в недавнем прошлом клад Эммериха Могуче</w:t>
        <w:softHyphen/>
        <w:t>го и задумал организовать заговор, чтобы посадить на престол нового короля — медведя Брауна. Своих сторонников, а ими были волк Изегрим, кот Гинце и другие ныне выступившие на суде против Рей</w:t>
        <w:softHyphen/>
        <w:t>неке звери, он подкупил обещанием денег. Тогда верный Нобелю Рейнеке выследил собственного отца, где он хранил клад, и перепря</w:t>
        <w:softHyphen/>
        <w:t>тал его. Когда старый лис обнаружил пропажу, то с горя удавился. Так, очернив отца и врагов своих, хитрый лис втирается в доверие к Нобелю, а за обещание открыть королю и королеве местонахождение клада он получает помилов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ейнеке сообщает, что клад зарыт в пустыне во Фландрии, но, к сожалению, сам он не может указать место, потому что его долг сей</w:t>
        <w:softHyphen/>
        <w:t>час — это отправиться в Рим и получить отпущение грехов у папы. По приказу короля лису сшили котомку из куска шкуры медведя Брауна и выдали запасные две пары сапог, содрав кожу с лап Изегрима и его жены. И пускается Рейнеке в путь. В дороге его сопровож</w:t>
        <w:softHyphen/>
        <w:t>дают заяц Лямпе и баран Бэллин. Сначала лис-пилигрим заходит к себе домой, чтобы обрадовать семью, что он жив и здоров. Оставив барана во дворе и заманив зайца в дом, Рейнеке с женой и детками съедает Лямпе. Голову его он кладет в котомку и отправляет вместе с Бэллином королю, обманув бедное животное, что там находится его послание, которое надо немедленно доставить ко двор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ороль, поняв, что Рейнеке снова обманул его, решает выступить против него всей звериной силой. Но сначала он задает пир в честь пострадавших по вине лиса Брауна, Изегрима и его жены. На коро</w:t>
        <w:softHyphen/>
        <w:t>левское застолье собираются снова обиженные Рейнеке звери: кролик с оторванным ухом, еле унесший от лиса свои ноги, ворон, у которо</w:t>
        <w:softHyphen/>
        <w:t>го плут съел жен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лемянник-барсук решает опередить войско короля и предупре</w:t>
        <w:softHyphen/>
        <w:t>дить Рейнеке о надвигающейся опасности, чтобы тот успел с семьей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скрыться. Но лис не испугался, он отправляется вновь ко двору, чтобы защитить себя от несправедливых обвинени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сю вину за убитого Лямпе Рейнеке сваливает на барана, который к тому же, по его словам, не передал королю и королеве от него ве</w:t>
        <w:softHyphen/>
        <w:t>ликолепные подарки — бесценный перстень и гребень с необыкно</w:t>
        <w:softHyphen/>
        <w:t>венным зеркальцем. Но Нобель не верит словам хитрого лиса, тогда за него заступается обезьяна, сказав, что, не будь Рейнеке чист, разве явился бы он ко двору? К тому же мартышка напоминает королю, что лис всегда помогал ему своим мудрым советом. Разве не он решил запутанную тяжбу человека со зме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озвав совет, король разрешает лису попробовать вновь оправдать</w:t>
        <w:softHyphen/>
        <w:t>ся. Рейнеке прикидывается сам обманутым зайцем Лямпе и бараном Бэллином. Они выкрали все его богатства, и теперь он не знает, где искать их. «Так слово за словом придумывал Рейнеке басни. Все и развесили уши...»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няв, что словами лиса не перехитришь, Изегрим вызывает его на поединок. Но и здесь Рейнеке оказывается умнее. Он натирает свое тело перед боем жиром, а во время схватки то и дело выпускает свою едкую жидкость и сыплет волку хвостом в глаза песок. С тру</w:t>
        <w:softHyphen/>
        <w:t>дом, но лис побеждает Изегрима. Король, убедившись в правоте Рей</w:t>
        <w:softHyphen/>
        <w:t>неке, назначает его канцлером государства и вручает государственную печать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1:00Z</dcterms:created>
  <dc:creator>Evgeny Vasiliev</dc:creator>
  <dc:description/>
  <cp:keywords/>
  <dc:language>en-US</dc:language>
  <cp:lastModifiedBy>Evgeny Vasiliev</cp:lastModifiedBy>
  <dcterms:modified xsi:type="dcterms:W3CDTF">2006-08-17T10:11:00Z</dcterms:modified>
  <cp:revision>1</cp:revision>
  <dc:subject/>
  <dc:title>Рейнеке-лис (Reineke Fuchs) - Поэма (1793)</dc:title>
</cp:coreProperties>
</file>