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>
          <w:lang w:val="uk-UA"/>
        </w:rPr>
      </w:pPr>
      <w:r>
        <w:rPr/>
        <w:t xml:space="preserve">Иоганн Вольфганг Гете </w:t>
      </w:r>
    </w:p>
    <w:p>
      <w:pPr>
        <w:pStyle w:val="Heading2"/>
        <w:ind w:firstLine="720"/>
        <w:jc w:val="both"/>
        <w:rPr>
          <w:sz w:val="22"/>
        </w:rPr>
      </w:pPr>
      <w:r>
        <w:rPr/>
        <w:t>(Johann Wolfgang von Goethe) 1749-1832</w:t>
      </w:r>
    </w:p>
    <w:p>
      <w:pPr>
        <w:pStyle w:val="Heading3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ind w:firstLine="720"/>
        <w:jc w:val="both"/>
        <w:rPr>
          <w:lang w:val="uk-UA"/>
        </w:rPr>
      </w:pPr>
      <w:r>
        <w:rPr>
          <w:lang w:val="uk-UA"/>
        </w:rPr>
        <w:t xml:space="preserve">Гец фон Берлихинген с железною рукою </w:t>
      </w:r>
    </w:p>
    <w:p>
      <w:pPr>
        <w:pStyle w:val="Heading3"/>
        <w:ind w:firstLine="720"/>
        <w:jc w:val="both"/>
        <w:rPr>
          <w:i/>
          <w:i/>
          <w:iCs/>
          <w:szCs w:val="24"/>
          <w:lang w:val="uk-UA"/>
        </w:rPr>
      </w:pPr>
      <w:r>
        <w:rPr>
          <w:lang w:val="uk-UA"/>
        </w:rPr>
        <w:t>(</w:t>
      </w:r>
      <w:r>
        <w:rPr>
          <w:lang w:val="de-DE"/>
        </w:rPr>
        <w:t>G</w:t>
      </w:r>
      <w:r>
        <w:rPr>
          <w:lang w:val="uk-UA"/>
        </w:rPr>
        <w:t>ö</w:t>
      </w:r>
      <w:r>
        <w:rPr>
          <w:lang w:val="de-DE"/>
        </w:rPr>
        <w:t>tz</w:t>
      </w:r>
      <w:r>
        <w:rPr>
          <w:lang w:val="uk-UA"/>
        </w:rPr>
        <w:t xml:space="preserve"> </w:t>
      </w:r>
      <w:r>
        <w:rPr>
          <w:lang w:val="de-DE"/>
        </w:rPr>
        <w:t>von</w:t>
      </w:r>
      <w:r>
        <w:rPr>
          <w:lang w:val="uk-UA"/>
        </w:rPr>
        <w:t xml:space="preserve"> </w:t>
      </w:r>
      <w:r>
        <w:rPr>
          <w:lang w:val="de-DE"/>
        </w:rPr>
        <w:t>Berlichingen</w:t>
      </w:r>
      <w:r>
        <w:rPr>
          <w:lang w:val="uk-UA"/>
        </w:rPr>
        <w:t xml:space="preserve"> </w:t>
      </w:r>
      <w:r>
        <w:rPr>
          <w:lang w:val="de-DE"/>
        </w:rPr>
        <w:t>mit</w:t>
      </w:r>
      <w:r>
        <w:rPr>
          <w:lang w:val="uk-UA"/>
        </w:rPr>
        <w:t xml:space="preserve"> </w:t>
      </w:r>
      <w:r>
        <w:rPr>
          <w:lang w:val="de-DE"/>
        </w:rPr>
        <w:t>der</w:t>
      </w:r>
      <w:r>
        <w:rPr>
          <w:lang w:val="uk-UA"/>
        </w:rPr>
        <w:t xml:space="preserve"> </w:t>
      </w:r>
      <w:r>
        <w:rPr>
          <w:lang w:val="de-DE"/>
        </w:rPr>
        <w:t>eisernen</w:t>
      </w:r>
      <w:r>
        <w:rPr>
          <w:lang w:val="uk-UA"/>
        </w:rPr>
        <w:t xml:space="preserve"> </w:t>
      </w:r>
      <w:r>
        <w:rPr>
          <w:lang w:val="de-DE"/>
        </w:rPr>
        <w:t>Hand</w:t>
      </w:r>
      <w:r>
        <w:rPr>
          <w:lang w:val="uk-UA"/>
        </w:rPr>
        <w:t xml:space="preserve">) - </w:t>
      </w:r>
      <w:r>
        <w:rPr>
          <w:i/>
          <w:iCs/>
          <w:szCs w:val="24"/>
          <w:lang w:val="uk-UA"/>
        </w:rPr>
        <w:t>Трагедия (1773)</w:t>
      </w:r>
    </w:p>
    <w:p>
      <w:pPr>
        <w:pStyle w:val="Normal"/>
        <w:rPr>
          <w:i/>
          <w:i/>
          <w:iCs/>
          <w:szCs w:val="24"/>
          <w:lang w:val="uk-UA" w:eastAsia="en-US"/>
        </w:rPr>
      </w:pPr>
      <w:r>
        <w:rPr>
          <w:i/>
          <w:iCs/>
          <w:szCs w:val="24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Действие драмы происходит в Германии в двадцатые годы XVI в., когда страна была раздроблена на множество независимых феодаль</w:t>
        <w:softHyphen/>
        <w:t>ных княжеств, находившихся в постоянной вражде друг с другом, но</w:t>
        <w:softHyphen/>
        <w:t>минально же все они входили в состав так называемой Священной Римской империи. Это было время бурных крестьянских волнений, ознаменовавших начало эпохи Реформац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Геи фон Берлихинген, смелый независимый рыцарь, не ладит с епископом Бамбергским. В трактире на дороге он устроил вместе со своими людьми засаду и поджидает Адельберта Вейслингена, прибли</w:t>
        <w:softHyphen/>
        <w:t>женного епископа, с ним он хочет расплатиться за то, что его оруже</w:t>
        <w:softHyphen/>
        <w:t>носца держат в плену в Бамберге. Захватив Адельберта, он едет в свой родовой замок в Якстгаузен, где его ждут жена Елизавета, сестра Мария и маленький сын Кар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В прежние времена Вейслинген был лучшим другом Геца. Вместе они служили пажами при дворе маркграфа, вместе участвовали в военных походах. Когда Берлихинген в бою потерял свою правую руку, вместо которой теперь у него железная, тот ухаживал за ни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о жизненные пути их разошлись. Адальберта засосала жизнь с ее сплетнями и интригами, он принял сторону врагов Геца, которые стремятся опорочить его в глазах император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Якстгаузене Берлихинген пытается привлечь Вейслингена на свою сторону, внушая ему, что он принижает себя до уровня вассала при каком-то «своенравном и завистливом попе». Адальберт вроде бы соглашается с благородным рыцарем, этому способствует и вспых</w:t>
        <w:softHyphen/>
        <w:t>нувшая у него любовь к кроткой, набожной сестре Геца Марии. Вейслинген обручается с ней, и под честное слово, что он не будет оказывать помощи его врагам, Берлихинген отпускает его. Адельберт отправляется в свои имения, чтобы навести в них порядок, прежде чем ввести в дом молодую жен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и дворе епископа Бамбергского с нетерпением ждут Вейслинге</w:t>
        <w:softHyphen/>
        <w:t>на, который уже давно должен был вернуться из резиденции импера</w:t>
        <w:softHyphen/>
        <w:t>тора в Аугсбурге, но оруженосец его Франц привозит известие, что он у себя в имении, в Швабии, и не намерен появляться в Бамберге. Зная неравнодушие Вейслингена к женскому полу, епископ посылает к нему Либетраута с известием, что при дворе его ждет недавно ов</w:t>
        <w:softHyphen/>
        <w:t>довевшая красавица Адельгейда фон Вальдорф. Вейслинген приезжает в Бамберг и попадает в любовные сети коварной и бездушной вдовы. Он нарушает слово, данное Гецу, остается в резиденции епископа и женится на Адельгейд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доме Берлихингена гостит его союзник Франц фон Зикинген. Он влюблен в Марию и пытается уговорить ее, тяжело переживаю</w:t>
        <w:softHyphen/>
        <w:t>щую измену Адельберта, выйти за него замуж, в конце концов сестра Геца соглашае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 Якстгаузену приближается карательный отряд, посланный им</w:t>
        <w:softHyphen/>
        <w:t>ператором, чтобы взять в плен Геца. В Аугсбург поступила жалоба от нюрнбергских купцов, что их людей, возвращавшихся с франкфурт</w:t>
        <w:softHyphen/>
        <w:t>ской ярмарки, ограбили солдаты Берлихингена и Ганса фон Зельбица. Император решил призвать рыцаря к порядку. Зикинген предлагает Гецу помощь своих рейтеров, но хозяин Якстгаузена считает, что ра</w:t>
        <w:softHyphen/>
        <w:t>зумнее, если он до времени будет придерживаться нейтралитета, тогда он сможет выкупить его в случае чего из тюрьм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олдаты императора атакуют замок, Гец с трудом со своим не</w:t>
        <w:softHyphen/>
        <w:t>большим отрядом обороняется. Его выручает внезапно подоспевший Ганс фон Зельбиц, которого самого ранят в ходе боя. Рейтеры импе</w:t>
        <w:softHyphen/>
        <w:t>ратора, потерявшие много людей, отходят за подкрепление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о время передышки Гец настаивает, чтобы Зикинген с Марией обвенчались и покинули Якстгаузен. Как только молодая чета уезжа</w:t>
        <w:softHyphen/>
        <w:t>ет, Берлихинген приказывает закрыть ворота и завалить их камнями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и бревнами. Начинается изнурительная осада замка. Небольшой отряд, отсутствие запасов вооружения и продовольствия вынуждают Геца пойти на переговоры с рейтерами императора. Он посылает своего человека, чтобы он договорился об условиях сдачи крепости. Парламентер привозит известие, что людям обещана свобода, если они добровольно сложат оружие и покинут замок. Гец соглашается, но, как только он с отрядом выезжает из ворот, его хватают и до</w:t>
        <w:softHyphen/>
        <w:t>ставляют в Гельброн, где он предстанет перед имперскими советни</w:t>
        <w:softHyphen/>
        <w:t>кам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есмотря ни на что, благородный рыцарь продолжает держаться смело. Он отказывается подписать договор о мире с императором, предложенный ему советниками, потому что считает, что в нем не</w:t>
        <w:softHyphen/>
        <w:t>справедливо он назван нарушителем законов империи. В это время его зять Зикинген подходит к Гейльброну, занимает город и освобож</w:t>
        <w:softHyphen/>
        <w:t>дает Геца. Чтобы доказать императору свою честность и преданность, Берлихинген сам приговаривает себя к рыцарскому заточению, отны</w:t>
        <w:softHyphen/>
        <w:t>не он будет безвыездно оставаться в своем замк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стране начинаются крестьянские волнения. Один из отрядов крестьян принуждает Геца стать во главе них, но тот соглашается лишь на определенных условиях. Крестьяне должны отказаться от бессмысленных грабежей и поджогов и действительно бороться за свободу и свои попранные права. Если в течение четырех недель они нарушат договор, то Берлихинген покинет их. Императорские войс</w:t>
        <w:softHyphen/>
        <w:t>ка, во главе которых стоит комиссар Вейслинген, преследуют отряд Геца. Часть крестьян все же не способна удержаться от мародерства, они нападают на рыцарский замок в Мильтенберге, поджигают его. Берлихинген уже готов покинуть их, но поздно, он ранен, остается один и попадает в плен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удьба вновь пересекает пути Вейслингена и Геца. В руках Адельберта жизнь Берлихингена. К нему в замок с просьбой помиловать брата отправляется Мария. Она находит Вейслингена на смертном одре. Его отравил оруженосец Франц. Адельгейда соблазнила его, обе</w:t>
        <w:softHyphen/>
        <w:t>щав свою любовь, если он даст яд своему хозяину. Сам Франц, не вы</w:t>
        <w:softHyphen/>
        <w:t>держав вида страданий Адальберта, выбрасывается из окна замка в Майн. Вейслинген разрывает на глазах Марии смертный приговор Геца и умирает. Судьи тайного судилища приговаривают Адельгейду к смерти за прелюбодеяния и убийство мужа,</w:t>
      </w:r>
    </w:p>
    <w:p>
      <w:pPr>
        <w:pStyle w:val="Normal"/>
        <w:ind w:firstLine="720"/>
        <w:jc w:val="both"/>
        <w:rPr/>
      </w:pPr>
      <w:r>
        <w:rPr>
          <w:sz w:val="20"/>
          <w:szCs w:val="25"/>
          <w:lang w:val="ru-RU"/>
        </w:rPr>
        <w:t>В темнице Гейльброна находится Берлихинген. С ним его верная жена Елизавета Раны Геца почти зажили, но его душа изнемогает от ударов судьбы, обрушившихся на него. Он потерял всех своих верных людей, погиб и его молодой оруженосец Георг. Доброе имя Берли</w:t>
      </w:r>
      <w:r>
        <w:rPr>
          <w:sz w:val="20"/>
          <w:lang w:val="ru-RU"/>
        </w:rPr>
        <w:t>хингена запятнано связью с бандитами и разбойниками, он лишен всего своего имуществ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риезжает Мария, она сообщает, что жизнь Геца вне опасности, но ее муж осажден в своем замке и князья одолевают его. Теряюще</w:t>
        <w:softHyphen/>
        <w:t>му силы Берлихингену разрешают прогуляться по саду при тюрьме. Вид неба, солнца, деревьев радует его. В последний раз он наслажда</w:t>
        <w:softHyphen/>
        <w:t>ется всем этим и с мыслью о свободе умирает. Словами Елизаветы: «Горе потомству, если оно тебя не оценит!» заканчивается драма об идеальном рыцаре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1:00Z</dcterms:created>
  <dc:creator>Evgeny Vasiliev</dc:creator>
  <dc:description/>
  <cp:keywords/>
  <dc:language>en-US</dc:language>
  <cp:lastModifiedBy>Evgeny Vasiliev</cp:lastModifiedBy>
  <dcterms:modified xsi:type="dcterms:W3CDTF">2006-08-17T10:11:00Z</dcterms:modified>
  <cp:revision>1</cp:revision>
  <dc:subject/>
  <dc:title>Иоганн Вольфганг Гете </dc:title>
</cp:coreProperties>
</file>