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орока-воровк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ое разговаривают о театре: «славянин», остриженный в кружок, «европеец», «вовсе не стриженный», и стоящий вне партий молодой человек, остриженный под гребенку (как Герцен), который и предлагает тему для обсуждения: почему в России нет хороших актрис. Что актрис хороших нет, согласны все, но каждый объясняет это согласно своей доктрине: славянин говорит о патриархальной скромности русской женщины, европеец — об эмоциональной неразвитости русских, а для остриженного под гребенку причины неясны. После того как все успели высказаться, появляется новый персонаж — человек искусства и опровергает теоретические выкладки примером: он видел великую русскую актрису, причем, что удивляет всех, не в Москве или Петербурге, а в маленьком губернском городе. Следует рассказ артиста (его прототип — М. С. Щепкин, которому и посвящена повесть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-то в молодости (в начале XIX в.) он приехал в город N, надеясь поступить в театр богатого князя Скалинского. Рассказывая о первом спектакле, увиденном в театре Скалинского, артист почти вторит «европейцу», хотя и смещает акценты существенным образом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Было что-то натянутое, неестественное в том, как дворовые люди &lt;…&gt; представляли лордов и принцесс». Героиня появляется на сцене во втором спектакле — во французской мелодраме «Сорока-воровка» она играет служанку Анету, несправедливо обвиненную в воровстве, и здесь в игре крепостной актрисы рассказчик видит «ту непонятную гордость, которая развивается на краю унижения». Развратный судья предлагает ей «потерей чести купить свободу». Исполнение, «глубокая ирония лица» героини особенно поражают наблюдателя; он замечает также необычное волнение князя. У пьесы счастливый конец — открывается, что девушка невинна, а воровка — сорока, но актриса в финале играет существо, смертельно измученно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Зрители не вызывают актрису и возмущают потрясенного и почти влюбленного рассказчика пошлыми замечаниями. За кулисами, куда он бросился сказать ей о своем восхищении, ему объясняют, что её можно видеть только с разрешения князя. На следующее утро рассказчик отправляется за разрешением и в конторе князя встречает, между прочим, артиста, третьего дня игравшего лорда, чуть ли не в смирительной рубашке. Князь любезен с рассказчиком, потому что хочет заполучить его в свою труппу, и объясняет строгость порядков в театре излишней заносчивостью артистов, привыкших на сцене к роли вельмож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Анета» встречает товарища по искусству как родного человека и исповедуется перед ним. Рассказчику она кажется «статуей изящного страдания», он почти любуется тем, как она «изящно гибне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ик, которому она принадлежала от рождения, увидев в ней способности, предоставил все возможности развивать их и обращался как со свободною; он умер скоропостижно, а заранее выписать отпускные для своих артистов не позаботился; их продали с публичного торга княз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язь начал домогаться героини, она уклонялась; наконец произошло объяснение (героиня перед тем читала вслух «Коварство и любовь» Шиллера), и оскорбленный князь сказал: «Ты моя крепостная девка, а не актриса». Эти слова так на нее подействовали, что вскоре она была уже в чахот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язь, не прибегая к грубому насилию, мелочно досаждал героине: отнимал лучшие роли и т. п. За два месяца до встречи с рассказчиком её не пустили со двора в лавки и оскорбили, предположив, что она торопится к любовникам. Оскорбление было намеренное: поведение её было безупречно. «Так это для сбережения нашей чести вы запираете нас? Ну, князь, вот вам моя рука, мое честное слово, что ближе году я докажу вам, что меры, вами избранные, недостаточны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м романе героини, по всей вероятности, первом и последнем, не было любви, а только отчаяние; она ничего почти о нем не рассказала. Она сделалась беременна, больше всего её мучило то, что ребенок родится крепостным; она надеется только на скорую смерть свою и ребенка по милости Божи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чик уходит в слезах, и, нашедши дома предложение князя поступить к нему в труппу на выгодных условиях, уезжает из города, оставив приглашение без ответа. После он узнает, что «Анета» умерла через два месяца после род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зволнованные слушатели молчат; автор сравнивает их с «прекрасной надгробной группой» героине. «Все так, — сказал, вставая, славянин, — но зачем она не обвенчалась тайно?..»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8:00Z</dcterms:created>
  <dc:creator>Evgeny Vasiliev</dc:creator>
  <dc:description/>
  <cp:keywords/>
  <dc:language>en-US</dc:language>
  <cp:lastModifiedBy>Evgeny Vasiliev</cp:lastModifiedBy>
  <dcterms:modified xsi:type="dcterms:W3CDTF">2006-08-01T18:18:00Z</dcterms:modified>
  <cp:revision>1</cp:revision>
  <dc:subject/>
  <dc:title>Сорока-воровка</dc:title>
</cp:coreProperties>
</file>