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то виноват?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начинается в русской провинции, в именье богатого помещика Алексея Абрамовича Негрова. Семейство знакомится с учителем сына Негрова — Миши, Дмитрием Яковлевичем Круциферским, окончившим Московский университет кандидатом. Негров бестактен, учитель робе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гров был произведен в полковники уже немолодым, после кампании 1812 г., вскоре вышел в отставку в чине генерал-майора; в отставке скучал, хозяйничал бестолково, взял в любовницы молоденькую дочь своего крестьянина, от коротой у него родилась дочь Любонька, и наконец в Москве женился на экзальтированной барышне. Трехлетняя дочь Негрова вместе с матерью сосланы в людскую; но Негрова вскоре после свадьбы заявляет мужу, что хочет воспитать Любоньку как собственную д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уциферский — сын честных родителей: уездного лекаря и немки, любившей мужа всю жизнь так же сильно, как в юности. Возможность получить образование ему дал сановник, посетивший гимназию уездного города и заметивший мальчика. Не будучи очень способным, Круциферский, однако, любил науку и прилежанием заслужил степень. По окончании курса он получил письмо от отца: болезнь жены и нищета заставили старика просить о помощи. У Круциферского нет денег; крайность вынуждает его с благодарностью принять предложение доктора Крупова, инспектора врачебной управы города NN, — поступить учителем в дом Негров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шлая и грубая жизнь Негровых тяготит Круциферского, но не только его одного: двусмысленное, тяжелое положение дочери Негрова способствовало раннему развитию богато одаренной девушки. Нравы дома Негровых равно чужды обоим молодым людям, они невольно тянутся друг к другу и вскоре влюбляются друг в друга, причем Круциферский обнаруживает свои чувства, читая Любоньке вслух балладу Жуковского «Алина и Альси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скучающая Глафира Львовна Негрова тоже начинает испытывать влечение к юноше; старая гувернерша-француженка пытается свести барыню и Круциферского, причем случается забавная путаница: Круциферский, от волнения не разглядев, кто перед ним, объясняется в любви Негровой и даже целует ее; в руки Глафиры Львовны попадает восторженное любовное послание Круциферского Любоньке. Поняв свою ошибку, Круциферский бежит в ужасе; оскорбленная Негрова сообщает мужу о якобы развратном поведении дочери; Негров, воспользовавшись случаем, хочет заставить Круциферского взять Любоньку без приданого, и очень удивлен, когда тот соглашается безропотно. Чтобы содержать семью, Круциферский занимает место учителя гимназ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вши о помолвке, мизантроп доктор Крупов предостерегает Круциферского: «Не пара тебе твоя невеста… она тигренок, который еще не знает своей сил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астливой свадьбой, однако, эта история не конч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четыре года в NN приезжает новое лицо — владелец имения Белое поле Владимир Бельтов. Следует описание города, выдержанное в гоголевском дух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ьтов молод и богат, хотя и нечиновен; для жителей NN он загадка; рассказывали, что он, окончив университет, попал в милость к министру, затем рассорился с ним и вышел в отставку назло своему покровителю, потом уехал за границу, вошел в масонскую ложу и пр. Сама внешность Бельтова производит сложное и противоречивое впечатление: «в лице его как-то странно соединялись добродушный взгляд с насмешливыми губами, выражение порядочного человека с выражением баловня, следы долгих и скорбных дум с следами страстей…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чудачествах Бельтова винят его воспитание. Отец его умер рано, а мать, женщина необыкновенная, родилась крепостной, по воле случая получила образование и пережила в молодости много страданий и унижений; страшный опыт, перенесенный ею до замужества, сказался в болезненной нервности и судорожной любви к сыну. В учители сыну она взяла женевца, «холодного мечтателя» и поклонника Руссо; сами не желая того, учитель и мать сделали все, чтоб Бельтов «не понимал действительности». Окончив Московский университет по этико-политической части, Бельтов, с мечтами о гражданской деятельности, уехал в Петербург; по знакомству ему дали хорошее место; но канцелярская работа наскучила ему очень скоро, и он вышел в отставку всего-навсего в чине губернского секретаря. С тех пор прошло десять лет; Бельтов безуспешно пробовал заниматься и медициной, и живописью, кутил, скитался по Европе, скучал и, наконец, встретив в Швейцарии своего старого учителя и тронутый его упреками, решил вернуться домой, чтобы занять выборную должность в губернии и послужить Росс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 произвел на Бельтова тяжелое впечатление: «все было так засалено &lt;…&gt; не от бедности, а от нечистоплотности, и все это шло с такою претензией, так непросто…»; общество города представилось ему как «фантастическое лицо какого-то колоссального чиновника», и он испугался, увидев, что «ему не совладать с этим Голиафом». Здесь автор пытается объяснить причины постоянных неудач Бельтова и оправдывает его: «есть за людьми вины лучше всякой правот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ство тоже невзлюбило чужого и непонятного ему челове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семья Круциферских живет очень мирно, у них родился сын. Правда, иногда Круциферским овладевает беспричинное беспокойство: «мне становится страшно мое счастие; я, как обладатель огромных богатств, начинаю трепетать перед будущим». Друг дома, трезвый материалист доктор Крупов, вышучивает Круциферского и за эти страхи, и вообще за склонность к «фантазиям» и «мистицизму». Однажды Крупов вводит в дом Круциферских Бельт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время жена уездного предводителя, Марья Степановна, женщина глупая и грубая, делает безуспешную попытку заполучить Бельтова в женихи для дочери — девушки развитой и прелестной, совершенно не похожей на своих родителей. Позванный в дом, Бельтов пренебрегает приглашением, чем приводит хозяев в ярость; тут городская сплетница рассказывает предводительше о слишком тесной и сомнительной дружбе Бельтова. с Круциферской. Обрадованная возможностью отомстить, Марья Степановна распространяет сплетн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ьтов и на самом деле полюбил Круциферскую: до сих пор ему не приходилось встречать такой сильной натуры. Круциферская же видит в Бельтове великого человека. Восторженная любовь мужа, наивного романтика, не могла удовлетворить ее. Наконец Бельтов признается Круциферской в любви, говорит, что знает и о ее любви к нему; Круциферская отвечает, что принадлежит своему мужу и любит мужа. Бельтов недоверчив и насмешлив; Круциферская страдает: «Чего хотел этот гордый человек от нее? Он хотел торжества…» Не выдержав, Круциферская бросается в его объятия; свидание прервано появлением Круп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ясенная Круциферская заболевает; муж сам почти болен от страха за нее. Далее следует дневник Круциферской, где описаны события последующего месяца — тяжелая болезнь маленького сына, страдания и Круциферской, и ее мужа. Разрешение вопроса: кто виноват? — автор предоставляет читател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овь к жене всегда была для Круциферского единственным содержанием его жизни; сначала он пытается скрыть свое горе от жены, пожертвовав собой для ее спокойствия; но такая «противуестественная добродетель вовсе не по натуре человека». Однажды на вечеринке он узнает от пьяных сослуживцев, что его семейная драма стала городской сплетней; Круциферский впервые в жизни напивается и, придя домой, почти буйствует. На следующий день он объясняется с женою, и «она поднялась в его глазах опять так высоко, так недосягаемо высоко», он верит, что она еще любит его, но счастливее от этого Круциферский не становится, уверенный, что мешает жить любимой женщ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9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гневанный Крупов обвиняет Бельтова в разрушении семьи и требует уехать из города; Бельтов заявляет, что он «не признает над собою суда», кроме суда собственной совести, что происшедшее было неизбежно и что он сам собирается уехать немедлен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же день Бельтов побил на улице тростью чиновника, грубо намекнувшего ему на его отношения с Круциферс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вестив мать в ее имении, через две недели Бельтов уезжает, куда — не сказа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уциферская лежит в чахотке; ее муж пьет. Мать Бельтова переезжает в город, чтобы ходить за больной, любившей ее сына, и говорить с ней о нем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7:00Z</dcterms:created>
  <dc:creator>Evgeny Vasiliev</dc:creator>
  <dc:description/>
  <cp:keywords/>
  <dc:language>en-US</dc:language>
  <cp:lastModifiedBy>Evgeny Vasiliev</cp:lastModifiedBy>
  <dcterms:modified xsi:type="dcterms:W3CDTF">2006-08-01T18:18:00Z</dcterms:modified>
  <cp:revision>1</cp:revision>
  <dc:subject/>
  <dc:title>Кто виноват</dc:title>
</cp:coreProperties>
</file>