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рест, который лопнул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раз герои цикла «Благородный жулик» Джефф Питерс и Энди Такер, который, по словам Питерса, «каждый доллар в руке у другого… воспринимал как личное оскорбление, если не мог воспринять его как добычу», возвращались из Мексики после очередной удачной аферы и остановились в техасском населенном пункте под названием Птичий Город, раскинувшемся на берегу Рио-Гранд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чинаются дожди, и все мужское население городка принимается курсировать по треугольнику между тремя местными салунами. Во время небольшого просвета друзья отправляются на прогулку и замечают, что старая дамба вот-вот обрушится под напором воды и городок превратится в остров. У Энди Такера возникает блестящая идея. Не теряя времени даром, они приобретают все три салуна. Дожди начинаются снова, дамбу прорывает, и городок на какое-то время оказывается отрезанным от внешнего мира. Жители городка снова начинают тянуться к салунам, но их ожидает сюрприз. Два из них закрыты, и работает лишь «Голубая змея». Но цены в этом баре-монополисте баснословные, а за порядком следят полисмены, подкупленные обещанием бесплатной выпивки. Делать нечего, и местным любителям спиртного приходится раскошеливаться. По подсчетам друзей-аферистов, вода спадет не раньше чем.через пару недель, и за это время они отлично заработ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идет как по маслу, но Энди Такер не в силах отказать себе в удовольствии угоститься спиртным. Он предупреждает Джеффа Питерса, что в нетрезвом состоянии делается чрезвычайно красноречивым и пытается показать это на практике. Но Питерсу это не по душе, и он просит друга удалиться и поискать себе слушателей в другом мес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нди уходит и начинает ораторствовать на ближайшем перекрестке. Собирается большая толпа, которая куда-то уходит за оратором. Идет время, но в баре никто не появляется. Под вечер двое мексиканцев доставляют в «Голубую змею» вдрибадан пьяного Такера, который не в состоянии объяснить, что произошло. Отправив друга спать и закрыв кассу, Питерс отправляется выяснять, почему местное население утратило интерес к спиртному. Оказывается, его друг Такер в припадке пьяного красноречия произнес двухчасовую речь, великолепнее которой жители Птичьего Города в жизни не слышали. Он говорил о вреде пьянства столь убедительно, что в конце концов его слушатели подписали бумагу, где торжественно обещали в течение года не брать в рот ни капли спиртн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7:00Z</dcterms:created>
  <dc:creator>Evgeny Vasiliev</dc:creator>
  <dc:description/>
  <cp:keywords/>
  <dc:language>en-US</dc:language>
  <cp:lastModifiedBy>Evgeny Vasiliev</cp:lastModifiedBy>
  <dcterms:modified xsi:type="dcterms:W3CDTF">2006-08-01T18:17:00Z</dcterms:modified>
  <cp:revision>1</cp:revision>
  <dc:subject/>
  <dc:title>Трест, который лопнул</dc:title>
</cp:coreProperties>
</file>