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Последний лист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ве молодые художницы, Сью и Джонси, снимают квартирку на верхнем этаже дома в нью-йоркском квартале Гринвич-Виллидж, где издавна селятся люди искусства. В ноябре Джонси заболевает пневмонией. Вердикт врача неутешителен: «У нее один шанс из десяти. И то, если она сама захочет жить». Но Джонси как раз потеряла интерес к жизни. Она лежит в постели, смотрит в окно и считает, сколько листьев осталось на старом плюще, который обвил своими побегами стену напротив. Джонси убеждена: когда упадет последний лист, она умр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ью рассказывает о мрачных мыслях подруги старому художнику Берману, который живет внизу. Он давно собирается создать шедевр, но пока у него что-то не клеится. Услышав про Джонси, старик Берман страшно расстроился и не захотел позировать Сью, писавшей с него золотоискателя-отшельника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а следующее утро оказывается, что на плюще остался один-единственный лист. Джонси следит за тем, как он сопротивляется порывам ветра. Стемнело, пошел дождь, еще сильнее задул ветер, и Джонси не сомневается, что наутро она уже не увидит этот лист. Но она ошибается: к её великому удивлению, лист-храбрец продолжает сражаться с ненастьем. Это производит на Джонси сильное впечатление. Ей становится стыдно своего малодушия, и она обретает желание жить. Посетивший её доктор отмечает улучшение. По его мнению, шансы выжить и умереть уже равны. Он добавляет, что сосед снизу тоже подхватил воспаление легких, но у бедняги шансов на выздоровление нет. Еще через день доктор заявляет, что теперь жизнь Джонси вне опасности. Вечером Сью сообщает подруге грустную весть: в больнице скончался старик Берман. Он простудился в ту ненастную ночь, когда плющ потерял последний лист и художник нарисовал новый и под проливным дождем и ледяным ветром прикрепил его к ветке. Берман все-таки создал свой шедевр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17:00Z</dcterms:created>
  <dc:creator>Evgeny Vasiliev</dc:creator>
  <dc:description/>
  <cp:keywords/>
  <dc:language>en-US</dc:language>
  <cp:lastModifiedBy>Evgeny Vasiliev</cp:lastModifiedBy>
  <dcterms:modified xsi:type="dcterms:W3CDTF">2006-08-01T18:17:00Z</dcterms:modified>
  <cp:revision>1</cp:revision>
  <dc:subject/>
  <dc:title>Последний лист</dc:title>
</cp:coreProperties>
</file>