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ерсик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довый месяц в разгаре. Малыш Мак-Гарри, боксер полусреднего веса, не знающий на ринге себе равных, блаженствует. Он готов исполнить любое желание своей молодой жены. И когда та проворковала: «Милый, я съела бы персик», он встает и идет за персиками. Но у итальянца на углу персиков не оказалось — не сезон. Отказавшись от апельсинов, новобрачный направляется в ресторанчик своего друга, но и там ему предлагают лишь апельсины. Безуспешно обыскав весь Нью-Йорк, Малыш отправляется в полицейский участок и предлагает его начальнику накрыть игорный притон Денвера Дика. Подробно рассказав полицейским, где обосновался этот тип, Малыш отправляется за ними следом. Впрочем, он не жаждет личной встречи, поскольку у них с Денвером старые счеты и тот поклялся его прикончить, ошибочно полагая, что именно Малыш сдал его «легавым» в прошлый раз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лицейские штурмом берут притон, где застают и его хозяина. Уходя от погони, Денвер Дик сталкивается с Малышом. Начинается сражение, и Малышу приходится пустить в ход все свое искусство, чтобы справиться с соперником, заметно превосходящим его по габаритам. Только после этого Малыш врывается в комнату, где, как он знал, игроки имели обыкновение подкрепляться после острых ощущений за карточным столом. Ему удается вытащить из-под стола спрятавшегося от облавы официанта, который сообщает ему, что до начала игры было три дюжины персиков, но не исключено, что все они уже съедены джентльменами. С большим трудом Малышу удается разыскать среди остатков роскошной трапезы один-единственный персик, и он торжественно вручает любимой заветный плод. «Разве я просила персик? — проворковала новобрачная. — Я бы гораздо охотнее съела апельсин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6:00Z</dcterms:created>
  <dc:creator>Evgeny Vasiliev</dc:creator>
  <dc:description/>
  <cp:keywords/>
  <dc:language>en-US</dc:language>
  <cp:lastModifiedBy>Evgeny Vasiliev</cp:lastModifiedBy>
  <dcterms:modified xsi:type="dcterms:W3CDTF">2006-08-01T18:17:00Z</dcterms:modified>
  <cp:revision>1</cp:revision>
  <dc:subject/>
  <dc:title>Персики</dc:title>
</cp:coreProperties>
</file>