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Обращение Джимми Валентайна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произведения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наменитый взломщик сейфов Джимми Валентайн, в очередной раз выходя на свободу, преспокойно принимается за старое. Следует серия дерзких ограблений, убытки значительны, а улики ничтожны. Дело принимает столь серьезный оборот, что расследование поручается знаменитому сыщику Бену Прайсу, что позволяет владельцам сейфов вздохнуть с облегчение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м временем Джимми Валентайн прибывает в почтовой карете в городок Элмор в штате Арканзас. Разумеется, интересует его местный банк. Однако, подойдя к банку, он встречает девушку, и эта встреча в корне меняет его судьбу. Теперь Джимми решает задержаться в Элморе подольше и под чужим именем открывает там обувной магазин. Коммерческое начинание Джимми Валентайна процветает, а сам он — разумеется, под вымышленным именем — делается заметной фигурой в городе. Он знакомится с очаровательной дочкой банкира Аннабел Адамс, становится своим человеком в доме её родителей, благоволивших к молодому коммерсанту, и потому нет ничего удивительного в том, что, когда он сделал Аннабел предложение, оно было благосклонно принят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жимми пишет письмо старому Другу, где сообщает о том, что решил бросить старое и собирается отныне жить честным трудом. По его словам, сразу после свадьбы он продаст магазин и вместе с молодой женой отправится на запад — «меньше риска, что всплывут старые дела». Он договаривается с приятелем о встрече в Литтл-Роке, где хочет вручить ему свой драгоценный чемоданчик с набором сверл и отмычек, которые служили ему верой и правдой, а теперь сделались ненужны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за день до отъезда Джимми в Элмор прибывает сыщик Бен Прайс. Он быстро выясняет все, что его интересовало. «Хотите жениться на дочке банкира, — бормочет он с усмешкой. — Не знаю, право…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жимми собирается в Литтл-Рок. У банка его ждет экипаж, чтобы доставить на вокзал. Но до поезда еще есть время, и банкир приглашает всех своих родственников и Джимми в банк, чтобы показать только что оборудованную кладовую с сейфом. Пока все с интересом разглядывают хитроумные замки и засовы, у банка появляется Бен Прайс и с улыбкой поджидает свою добыч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тут происходит непредвиденное. Десятилетняя племянница Аннабел Мей запирает в кладовой свою маленькую сестру Агату. Банкир в ужасе. Часовой механизм не установлен, и дверь просто так не открыть. Можно вызвать из другого города специалиста, но за это время девочка может погибнуть от нехватки воздуха и испуга. Аннабел смотрит на боготворимого ею человека и умоляет что-то сделать. Джимми просит у нее на память цветок, раскрывает чемоданчик и берется за дело. Побив все рекорды, он открывает сейф, и девочка, целая и невредимая, оказывается в объятиях матери. Джимми надевает пиджак и направляется к крупному мужчине, загородившему проход, со словами: «Здравствуй, Бен… Добрался-таки до меня. Ну что ж, поедем. Теперь мне, пожалуй, все равно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великий сыщик ведет себя неожиданно. Он уверяет Джимми, что тот, скорее всего, ошибся, ибо они незнакомы, и вообще, его, кажется, ждет экипаж. Договорив, Бен Прайс выходит из банка и удаляется по улице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8:16:00Z</dcterms:created>
  <dc:creator>Evgeny Vasiliev</dc:creator>
  <dc:description/>
  <cp:keywords/>
  <dc:language>en-US</dc:language>
  <cp:lastModifiedBy>Evgeny Vasiliev</cp:lastModifiedBy>
  <dcterms:modified xsi:type="dcterms:W3CDTF">2006-08-01T18:16:00Z</dcterms:modified>
  <cp:revision>1</cp:revision>
  <dc:subject/>
  <dc:title>Обращение Джимми Валентайна</dc:title>
</cp:coreProperties>
</file>