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афедра филантроматемати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чередной удачной аферы Питерс и Такер решают стать филантропами. Оказавшись в захолустном городишке Флоресвиль, они с согласия местных жителей открывают там «Всемирный университет», а сами становятся его попечителями. Первого сентября новоиспеченное учебное заведение гостеприимно распахивает двери перед студентами из пяти штатов, и два месяца филантропы наслаждаются своей новой общественной ролью. В конце октября, однако, выясняется, что финансы на исходе и надо придумать что-то, и поскорее. Впрочем, как выразился Энди Такер, «если поставить филантропию на коммерческую ногу, она дает очень неплохой барыш». Но вскоре Питерс, к своему ужасу, замечает в ведомости на выдачу жалованья нового профессора математики по фамилии Маккоркл с окладом сто долларов в неделю. Его негодование поистине не знает границ, и лишь ценой больших усилий Энди удается успокоить приятел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огда же в городишке появляется человек, который открывает там игорный дом. Студенты — сынки богатых фермеров — устремляются туда и проводят там часы напролет, соря деньгами напропалую. Начинаются рождественские каникулы, городок пустеет. На прощальной вечеринке Питерс очень надеялся познакомиться с загадочным профессором математики, но того там не оказалось. Возвращаясь к себе, он замечает, что в номере у Энди горит свет. Заглянув на огонек, Питерс видит, что за столом сидят Энди и хозяин игорного дома, которые делят огромную кучу денег. Увидев Джеффа, Энди сообщает ему, что это их выручка за первый семестр. Он добавляет, что теперь-то ни у кого не должно возникнуть сомнений, что «филантропия, поставленная на коммерческую ногу, есть такое искусство, которое оказывает благодеяние не только берущему, но и дающему». В заключение Такер сообщает Питерсу, что завтра утром они покидают Флоресвиль. Питерс ничего против не имеет. Ему лишь хочется напоследок познакомиться с профессором Маккорклом. Такер готов удовлетворить просьбу друга хоть сейчас. Профессором математики оказывается не кто иной, как хозяин игорного заведения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6:00Z</dcterms:created>
  <dc:creator>Evgeny Vasiliev</dc:creator>
  <dc:description/>
  <cp:keywords/>
  <dc:language>en-US</dc:language>
  <cp:lastModifiedBy>Evgeny Vasiliev</cp:lastModifiedBy>
  <dcterms:modified xsi:type="dcterms:W3CDTF">2006-08-01T18:16:00Z</dcterms:modified>
  <cp:revision>1</cp:revision>
  <dc:subject/>
  <dc:title>Кафедра филантроматематики</dc:title>
</cp:coreProperties>
</file>