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Вечер у Клэр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нция, конец 20-х гг. нашего века. Герой романа — молодой русский эмигрант, повествование ведется от его имени. Он влюблен в Клэр. Клэр — истая француженка, она то дразнит поклонника, то позволяет ему надеяться на свою благосклонность. Она больна, и герой просиживает у нее целые вечера. Затем она выздоравливает и требует, чтобы он сопровождал её в кинематограф. После кинематографа и позднего сидения в кафе Клэр приглашает героя выпить чашку чая. У нее опять резкая смена настроения — теперь она раздражена. Когда герой, оправдываясь, говорит, что ждал этой встречи десять лет и ничего не просит у нее, глаза Клэр темнеют. Клэр обнимает его, говоря: «Как, вы не понимали?..» И ночью, лежа рядом с уснувшей Клэр, герой вспоминает свою жизнь и свою первую встречу с этой женщи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ство. Семья часто переезжает. Отец, воспоминания о котором так дороги герою, лесничий. Он предан семье, поглощен «химическими опытами, географическими работами и общественными вопросами». На ночь отец рассказывает сыну бесконечную сказку: всей семьей они плывут на корабле, на котором капитан — сам мальчик, Коля. Мать, молчаливая, поглощенная чтением, глубоко чувствующая. Сестры. Мир и лад в семье. Но очень скоро все обрывается: Коле всего восемь лет, когда отец умирает. Мать от горя почти не разговаривает, лишь ходит по комнате. Вскоре, одна за другой, умирают и сестры. Мальчик много читает, все без разбора. «Я думаю, что это время усиленного чтения и развития, бывшее эпохой моего совершенно бессознательного существования, я мог бы сравнить с глубочайшим душевным обмороком». Коля поступает в кадетский корпус, затем в гимназию. Он легко учится, сходится стоварищами, дерзит начальству. Эта жизнь тяжела для него и бесплодна. Мальчик поглощен собственным внутренним миром: «Мне всю жизнь казалось — даже когда я был ребенком, — что я знаю какую-то тайну, которой не знают другие &lt;…&gt; Очень редко, в самые напряженные минуты моей жизни, я испытывал какое-то мгновенное, почти физическое перерождение и тогда приближался к своему слепому знанию, неверному постижению чудесног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тырнадцати лет, летом 1917 г. на площадке гимнастического общества Николай впервые встречается с шестнадцатилетней Клэр. Отец Клэр, коммерсант, временно живет со всем своим семейством на Украин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Герой влюбляется в Клэр, часто бывает у нее. Затем, обидевшись на её мать, перестает приходить, но образ Клэр продолжает преследовать его. Однажды поздним зимним вечером он встречает Клэр, и она сообщает ему, что вышла замуж. Николай провожает её. Но когда Клэр, сказав, что ни родителей её, ни мужа нет в городе, приглашает его к себе, он отказывается. «Я хотел пойти за ней и не мог. Снег все шел по-прежнему и исчезал на лету, и в снегу клубилось и пропадало все, что я знал и любил до тех пор. И после этого я не спал две ночи». Следующая их встреча происходит лишь через десять л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олай решает вступить в белую армию, считая, что правда на их стороне. Разговор с дядей Виталием показывает юноше, что в этой войне каждая из сторон считает себя правой, но его это не смущает. Он все-таки идет воевать за белых, «так как они побеждаемые». В то же время дядя Виталий, кадровый офицер, человек «с почти феодальными представлениями о чести и праве», полагает, что правда на стороне красных. Николай прощается с матерью со всей жестокостью своих шестнадцати лет и уходит воевать — «без убеждений, без энтузиазма, исключительно из желания вдруг увидеть и понять на войне такие новые вещи», которые, быть может, переродят его. Служба на бронепоезде, трусость и храбрость окружающих, тяжелый военный быт — все это окружает Николая до самого разгрома армии. Самого его от грозивших опасностей ограждает своеобразная глухота, неспособность немедленного душевного отклика на то, что с ним случается. Оказавшись на борту парохода и глядя на горящую Феодосию, Николай вспоминает о Клэр. И мысли о ней снова заполняют его воображение, тысячи воображаемых разговоров и положений роятся у него в голове, сменяясь новыми. В этот вымышленный мир не доходят отзвуки и образы прежней его жизни, точно натыкаясь на незримую воздушную стену, «но столь же непреодолимую, как та огненная преграда, за которой лежали снега и звучали последние ночные сигналы России». Во время плавания по Черному морю Николаю мерещатся картины далеких японских гаваней, пляжи Борнео и Суматры — отзвуки рассказов отца. Под звуки корабельного колокола пароход приближается к Константинополю, а Николай полностью поглощен предвкушением будущей встречи с Клэр. «Мы плыли в морском тумане к невидимому городу; воздушные пропасти разверзались за нами; и во влажной тишине этого путешествия изредка звонил колокол — и звук, неизменно нас сопровождавший, только звук колокола соединял в медленной своей прозрачности огненные края и воду, отделявшие меня от России, с лепечущим и сбывающимся, с прекрасным сном о Клэр…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04:00Z</dcterms:created>
  <dc:creator>Evgeny Vasiliev</dc:creator>
  <dc:description/>
  <cp:keywords/>
  <dc:language>en-US</dc:language>
  <cp:lastModifiedBy>Evgeny Vasiliev</cp:lastModifiedBy>
  <dcterms:modified xsi:type="dcterms:W3CDTF">2006-08-01T18:04:00Z</dcterms:modified>
  <cp:revision>1</cp:revision>
  <dc:subject/>
  <dc:title>Вечер у Клэр</dc:title>
</cp:coreProperties>
</file>