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Ярослав Гашек (Jaroslav Hasek) </w:t>
      </w:r>
      <w:r>
        <w:rPr>
          <w:lang w:val="en-US" w:eastAsia="en-US"/>
        </w:rPr>
        <w:t>1883—1923</w:t>
      </w:r>
    </w:p>
    <w:p>
      <w:pPr>
        <w:pStyle w:val="Heading3"/>
        <w:ind w:firstLine="720"/>
        <w:jc w:val="both"/>
        <w:rPr/>
      </w:pPr>
      <w:r>
        <w:rPr/>
        <w:t xml:space="preserve">Похождения бравого солдата Швейка во время мировой войны (Osudy dobreho vojaka Svejka za svetove valky) </w:t>
      </w:r>
      <w:r>
        <w:rPr>
          <w:i/>
          <w:iCs/>
          <w:szCs w:val="20"/>
        </w:rPr>
        <w:t>Роман</w:t>
      </w:r>
      <w:r>
        <w:rPr>
          <w:i/>
          <w:iCs/>
          <w:szCs w:val="20"/>
          <w:lang w:val="en-US" w:eastAsia="en-US"/>
        </w:rPr>
        <w:t xml:space="preserve"> (1921—1923,</w:t>
      </w:r>
      <w:r>
        <w:rPr>
          <w:i/>
          <w:iCs/>
          <w:szCs w:val="20"/>
        </w:rPr>
        <w:t xml:space="preserve"> неоконч.)</w:t>
      </w:r>
    </w:p>
    <w:p>
      <w:pPr>
        <w:pStyle w:val="Normal"/>
        <w:spacing w:lineRule="auto" w:line="218" w:before="200" w:after="0"/>
        <w:ind w:firstLine="720"/>
        <w:jc w:val="both"/>
        <w:rPr>
          <w:lang w:val="ru-RU"/>
        </w:rPr>
      </w:pPr>
      <w:r>
        <w:rPr>
          <w:lang w:val="ru-RU"/>
        </w:rPr>
        <w:t>Швейк, в прошлом солдат 91-го пехотного полка, признанный меди</w:t>
        <w:softHyphen/>
        <w:t>цинской комиссией идиотом, живет тем, что торгует собаками, кото</w:t>
        <w:softHyphen/>
        <w:t>рым сочиняет фальшивые родословные. Однажды от служанки он слышит об убийстве эрцгерцога Фердинанда и с этим знанием идет в трактир «У чаши», где уже сидит тайный агент Бретшнейдер, кото</w:t>
        <w:softHyphen/>
        <w:t>рый провоцирует всех на антиправительственные высказывания, а потом обвиняет в государственной измене. Швейк всячески увиливает от прямых ответов на его вопросы, но Бретшнейдер все же ловит его на том, что в связи с убийством эрцгерцога Швейк предсказывает войну. Швейка вместе с трактирщиком Паливцем (который позво</w:t>
        <w:softHyphen/>
        <w:t>лил себе сказать, что висящий у него на стене портрет императора засижен мухами) тащат в полицейский участок, откуда они попада</w:t>
        <w:softHyphen/>
        <w:t>ют в тюрьму. Там сидит множество их собратьев по несчастью, по</w:t>
        <w:softHyphen/>
        <w:t>павших в тюрьму за в общем-то безобидные высказыва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а следующий день Швейк предстает перед судебной эксперти</w:t>
        <w:softHyphen/>
        <w:t>зой, и врачи признают его полным идиотом, после чего Швейк попа</w:t>
        <w:softHyphen/>
        <w:t>дает в сумасшедший дом, где его, напротив, признают вполне нормальным и прогоняют проч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ез обеда. Швейк начинает скан</w:t>
        <w:softHyphen/>
        <w:t>далить и в результате попадает в полицейский комиссариат, откуда его вновь отправляют в полицейское управление. Когда он под конво</w:t>
        <w:softHyphen/>
        <w:t>ем идет туда, то видит толпу перед высочайшим манифестом об объ</w:t>
        <w:softHyphen/>
        <w:t>явлении войны и начинает выкрикивать лозунги во славу государя императора. В полицейском управлении его уговаривают признаться, что его кто-то толкнул на такие издевательские действия, но Швейк уверяет, что в нем говорил истинный патриотизм. Не в силах выдер</w:t>
        <w:softHyphen/>
        <w:t>жать чистого и невинного взгляда Швейка, полицейский чиновник отпускает его домо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 дороге Швейк заходит в трактир «У чаши», где от хозяйки уз</w:t>
        <w:softHyphen/>
        <w:t>нает, что ее мужу, трактирщику Паливцу, дали десять лет за государ</w:t>
        <w:softHyphen/>
        <w:t>ственную измену. К Швейку подсаживается Бретшнейдер, получив</w:t>
        <w:softHyphen/>
        <w:t>ший задание поближе сойтись с ним на почве торговли собаками. В результате агент покупает у Швейка целую свору самых жалких уб</w:t>
        <w:softHyphen/>
        <w:t>людков, не имеющих ничего общего с обозначенной в их паспортах породой, но так и не может ничего выведать. Когда у сыщика появ</w:t>
        <w:softHyphen/>
        <w:t>ляется семь чудовищ, он запирается с ними в комнате и не дает им ничего жрать д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тех пор, пока они не сжирают его самого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скоре Швейку приходит повестка идти на войну, но в этот мо</w:t>
        <w:softHyphen/>
        <w:t>мент у него как раз приступ ревматизма, поэтому он едет на призыв</w:t>
        <w:softHyphen/>
        <w:t>ной пункт в инвалидной коляске. Газеты пишут об этом, как о проявлении патриотизма, но врачи признают его симулянтом и от</w:t>
        <w:softHyphen/>
        <w:t>правляют в больничный барак при гарнизонной тюрьме, где пытают</w:t>
        <w:softHyphen/>
        <w:t>ся сделать годными к военной службе тех, кто по причине слабого здоровья к ней абсолютно не годен. Их подвергают там суровым пыткам: морят голодом, заворачивают в мокрую простыню, ставят клистир и т. д. Во время пребывания Швейка в лазарете его посеща</w:t>
        <w:softHyphen/>
        <w:t>ет баронесса фон Боценгейм, которая из газет узнала о патриотичес</w:t>
        <w:softHyphen/>
        <w:t>ком подвиге «der brave Soldat». Обитатели барака быстро расправ</w:t>
        <w:softHyphen/>
        <w:t>ляются со снедью, принесенной баронессой, но главврач Грюнштейн воспринимает это как свидетельство их полного здоровья и отправля</w:t>
        <w:softHyphen/>
        <w:t>ет всех на фронт. Швейк же за пререкания с медкомиссией попадает в гарнизонную тюрьм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ам сидят те, кто совершил незначительные преступления, чтобы избежать отправки на фронт, те, кто успел на фронте провороваться, а также солдат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 преступления чисто воинского характера. Осо</w:t>
        <w:softHyphen/>
        <w:t>бую группу составляют политические заключенные, большей частью ни в чем не повинны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динственным развлечением в тюрьме служит посещение тюрем</w:t>
        <w:softHyphen/>
        <w:t>ной церкви, службы в которой проводит фельдкурат Отто Кац, кре</w:t>
        <w:softHyphen/>
        <w:t>щеный еврей, известный своими попойками и пристрастием к женскому полу. Он перемежает проповедь бранными словами и бо</w:t>
        <w:softHyphen/>
        <w:t>гохульствами, но растроганный Швейк вдруг начинает рыдать, чем привлекает внимание фельдкурата. Тот ходатайствует за Швейка перед знакомым следователем, и Швейк попадает к нему в денщики. Они живут душа в душу, Швейк неоднократно выручает фельдкурата, но тем не менее через некоторое время Отто Кац проигрывает Швейка в карты поручику Аукашу, типичному кадровому офицеру, не боящемуся начальства и заботящемуся о солдатах. Однако денщи</w:t>
        <w:softHyphen/>
        <w:t>ков он в отличие от солдат ненавидит, считая их существами низшего порядка. Тем не менее Швейку удается завоевать доверие Лукаша, хотя однажды, в отсутствие поручика, его любимая кошка съедает его любимую канарейку. В разговоре с поручиком Швейк проявляет ос</w:t>
        <w:softHyphen/>
        <w:t>ведомленность по части собак, и Лукаш поручает ему добыть пин</w:t>
        <w:softHyphen/>
        <w:t>чер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Швейк обращается за помощью к своему старому приятелю Благнику, имеющему большой опыт по части кражи собак, и тот при</w:t>
        <w:softHyphen/>
        <w:t>сматривает подходящий экземпляр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инчера, принадлежащего полковнику Фридриху Краусу фон Цидлергуту, командиру полка, где служит поручик Лукаш. Швейк быстро приручает собаку, и поручик Лукаш идет с ней гулять. Во время прогулки он сталкивается с пол</w:t>
        <w:softHyphen/>
        <w:t>ковником, который славится своим злопамятством. Полковник узнает своего пса и грозит Лукашу расправой. Поручик собирается задать Швейку хорошую порку, но тот говорит, что лишь хотел доставить поручику удовольствие, и у Лукаша опускаются руки. Наутро Лукаш получает приказ полковника отправиться в Будейовицы, в 91-й полк, который ждет отправки на фронт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месте со Швейком и поручиком Лукашем в купе поезда, направ</w:t>
        <w:softHyphen/>
        <w:t>ляющегося в Будейовицы, едет какой-то пожилой лысый господин. Швейк исключительно вежливо сообщает поручику, сколько волос должно быть на голове нормального человека. Лысый господин взры</w:t>
        <w:softHyphen/>
        <w:t>вается от негодования. К огорчению поручика, он оказывается гене</w:t>
        <w:softHyphen/>
        <w:t>рал-майором фон Шварбургом, совершающим инкогнито инспекционную поездку по гарнизонам. Генерал отчитывает поручика, и тот прогоняет Швейка из купе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тамбуре Швейк заводит с каким-то железнодорожником разго</w:t>
        <w:softHyphen/>
        <w:t>вор об аварийном тормозе и случайно срывает его. За необоснован</w:t>
        <w:softHyphen/>
        <w:t>ную остановку поезда Швейка хотят заставить платить штраф, но, поскольку денег у него нет, его просто ссаживают с поезд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 станции какой-то сердобольный господин платит за Швейка штраф и дает ему пять крон на билет, чтобы он мог догнать свою часть, но Швейк благополучно пропивает деньги в буфете. В конце концов он вынужден идти в Будейовицы пешком, однако, перепутав дорогу, направляется в противоположную сторону. По пути он ветре"» чает старушку, которая принимает его за дезертира, однако Швейк по-прежнему искренне намеревается дойти до Будейовиц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о ноги сами ведут его на север. Тут-то его и встречает жандарм. В результате перекрестного допроса жандармский вахмистр подводит Швейка к тому, что он шпион. Вместе с соответствующим донесени</w:t>
        <w:softHyphen/>
        <w:t>ем он отправляет Швейка в Писек, а тамошний ротмистр, не разде</w:t>
        <w:softHyphen/>
        <w:t>ляющий царящей в войсках шпиономании, препровождает Швейка в 91-й полк, к месту прохождения службы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Лукаш, надеявшийся, что Швейк навсегда исчез из его жизни, пребывает в шоке. Однако выясняется, что он заблаговременно выпи</w:t>
        <w:softHyphen/>
        <w:t>сал ордер на арест Швейка, и того отводят на гауптвахту. В камере Швейк знакомится с вольноопределяющимся Мареком, который рас</w:t>
        <w:softHyphen/>
        <w:t>сказывает о своих злоключениях, в частности о том, как пытался из</w:t>
        <w:softHyphen/>
        <w:t>бавиться от воинской службы. Он ждет страшного наказания, но полковник Шредер приговаривает его к вечной ссылке на кухню, что означает для Марека освобождение от фронта. Швейку же полковник приказывает через трое суток гауптвахты вновь поступить в распоря</w:t>
        <w:softHyphen/>
        <w:t>жение поручика Лукаш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Мосте, где расквартирован полк, Лукаш влюбляется в некую даму и поручает Швейку отнести ей письмо. Хорошенько выпив в ка</w:t>
        <w:softHyphen/>
        <w:t>бачке «У черного барашка» вместе с сапером Водичкой, Швейк от</w:t>
        <w:softHyphen/>
        <w:t>правляется искать дом дамы сердца поручика. Надо ли говорить, что письмо попадает в руки мужа, которого сапер Водичка спускает с лестницы. Драка продолжается на улице, и Водичка со Швейком в конце концов оказываются в полицейском участке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Швейк должен предстать перед судом, однако аудитор Руллер прекращает дело Швейка и отправляет бравого солдата на фронт, а полковник Шредер назначает его ординарцем 11-й роты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Когда Швейк прибывает в полк, рота готовится к отправке на фронт, однако везде царит такая неразбериха, что даже сам коман</w:t>
        <w:softHyphen/>
        <w:t>дир полка не знает, когда и куда двинется часть. Он лишь проводит бесконечные совещания, лишенные какого-либо смысла. Наконец по</w:t>
        <w:softHyphen/>
        <w:t>ручик Лукаш все-таки получает приказ двигаться к границе Галици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Швейк едет на фронт. В дороге выясняется, что перед отъездом он сдал на склад все экземпляры книги, которая являлась ключом к расшифровке полевых донесени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езд прибывает в Будапешт, где всех ожидает известие о вступ</w:t>
        <w:softHyphen/>
        <w:t>лении Италии в войну. Все начинают судить да рядить, как это отзо</w:t>
        <w:softHyphen/>
        <w:t>вется н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судьбе и не пошлют ли их в Италию. Среди офицеров в обсуждении участвует подпоручик третьей роты Дуб, в мирное вре</w:t>
        <w:softHyphen/>
        <w:t>м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еподаватель чешского языка, всегда стремившийся проявить свою лояльность. В полку он известен своими фразами: «Вы меня знаете? А я вам говорю, что вы меня не знаете!.. Но вы меня еще уз</w:t>
        <w:softHyphen/>
        <w:t>наете!.. Может, вы меня знаете только с хорошей стороны!.. А я го</w:t>
        <w:softHyphen/>
        <w:t>ворю, вы узнаете меня и с плохой стороны!.. Я вас до слез доведу!» Он тщетно пытается спровоцировать Швейка и других солдат на не</w:t>
        <w:softHyphen/>
        <w:t>дозволенные высказывания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Швейк получает задание от поручика Лукаша раздобыть коньяку и с честью выполняет приказание, как вдруг на его пути встает под</w:t>
        <w:softHyphen/>
        <w:t>поручик Дуб. Чтобы не подвести Лукаша, Швейк выдает коньяк за воду и залпом выпивает всю бутылку. Дуб просит показать ему коло</w:t>
        <w:softHyphen/>
        <w:t>дец, откуда была взята вода, и пробует эту воду, после чего у него во рту остается «вкус лошадиной мочи и навозной жижи». Он отпускает Швейка, который, едва добравшись до своего вагона, засыпает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Тем временем вольноопределяющегося Марека, как самого обра</w:t>
        <w:softHyphen/>
        <w:t>зованного, назначают историографом батальона, и он сочиняет фан</w:t>
        <w:softHyphen/>
        <w:t>тастическую историю о его славных победах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оскольку невозможно расшифровать служебные телеграммы, поезд прибывает в пункт назначения на два дня раньше срока. Офи</w:t>
        <w:softHyphen/>
        <w:t>церы развлекаются, кто как может, но в конце концов батальон все же выступает на позиции. Швейк с командой отправляется на поис</w:t>
        <w:softHyphen/>
        <w:t>ки квартир для полка и, оказавшись на берегу озерца, для забавы на</w:t>
        <w:softHyphen/>
        <w:t>девает форму пленного русского солдата, Тут его и берут в плен венгр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Швейк тщетно пытается объяснить конвоирам, что он свой. Дру</w:t>
        <w:softHyphen/>
        <w:t>гие пленные тоже не понимают его, поскольку собственно русских среди них не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в основном татары и кавказцы. Вместе с остальными пленными Швейка отправляют на строительные работы. Но когда наконец ему все же удается объяснить, что он чех, майор Вольф принимает его за перебежчика, изменившего присяге и ставшего шпионом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Швейка сажают на гауптвахту и подсаживают к нему провокато</w:t>
        <w:softHyphen/>
        <w:t>ра. Наутро Швейк в очередной раз предстает перед судом. Майор предлагает генералу, который во что бы то ни стало мечтает раскрыть заговор, прежде выяснить, действительно ли Швейк тот, за кого себя выдает. Швейка отправляют в гарнизонную тюрьму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конец из 91-го полка приходит подтверждение, что Швейк пропал без вести и его следует вернуть в полк, но генерал Финк, ко</w:t>
        <w:softHyphen/>
        <w:t>торый мечтает повесить Швейка как дезертира, отправляет его в штаб бригады для дальнейшего расследования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штабе бригады Швейк попадает к полковнику Гербиху, который страдает подагрой и в момент просветления отправляет Швейка в полк, дав денег на дорогу и новый мундир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канчивается роман сценой солдатской пирушки н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кухне у по</w:t>
        <w:softHyphen/>
        <w:t>вара Юрайды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2:00Z</dcterms:created>
  <dc:creator>Evgeny Vasiliev</dc:creator>
  <dc:description/>
  <cp:keywords/>
  <dc:language>en-US</dc:language>
  <cp:lastModifiedBy>Evgeny Vasiliev</cp:lastModifiedBy>
  <dcterms:modified xsi:type="dcterms:W3CDTF">2006-08-29T16:52:00Z</dcterms:modified>
  <cp:revision>1</cp:revision>
  <dc:subject/>
  <dc:title>Ярослав Гашек (Jaroslav Hasek) 1883—1923</dc:title>
</cp:coreProperties>
</file>