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Художник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вование ведется поочередно от имени двух художников — Дедова и Рябинина, контрастно противопоставленных друг дру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ов, молодой инженер, получив небольшое наследство, оставляет службу, чтобы целиком посвятить себя живопис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упорно работает, пишет и пишет пейзажи и совершенно счастлив, если ему удается запечатлеть на картине эффектную игру света. Кому и зачем будет нужен написанный им пейзаж — такого вопроса он себе не зад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варищ Дедова по Петербургской академии художеств Рябинин, напротив, все время мучается вопросом, нужна ли кому-нибудь его живопись, да и вообще — искусство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ов и Рябинин часто возвращаются вместе после занятий в академии. Путь их лежит мимо пристани, загроможденной частями различных металлических конструкций и механизмов, и Дедов часто объясняет товарищу их назначение. Как-то он обращает внимание Рябинина на огромный котел с разошедшимся швом. Заходит разговор о том, как его чинить. Дедов объясняет, как делаются заклепки: человек садится в котел и держит заклепку изнутри клещами, напирая на них грудью, а снаружи что есть силы мастер колотит по заклепке молотом. «Ведь это все равно что по груди бить», — волнуется Рябинин. «Все равно», — соглашается Дедов, объясняя, что рабочие эти быстро глохнут (за что и прозваны глухарями), долго не живут и получают гроши, потому что для этой работы «ни навыка, ни искусства не требует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ябинин просит Дедова показать ему такого глухаря. Дедов соглашается свести его на завод, приводит в котельное отделение, и Рябинин сам влезает в огромный котел посмотреть, как работает глухарь. Вылезает он оттуда совершенно блед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дней он решает писать глухаря. Дедов решения приятеля не одобряет — зачем умножать безобразно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ябинин меж тем исступленно работает. Чем ближе к концу подвигается картина, тем страшнее кажется художнику то, что он создал. Изможденный, скорчившийся в углу котла человек болезненно действует на Рябинина. Окажет ли он такое же действие на публику? «Убей их спокойствие, как ты убил мое», — заклинает художник свое созд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картина Рябинина выставлена и куплена. По традиции, живущей среди художников, Рябинин должен устроить пирушку для товарищей. Все поздравляют его с успехом. Кажется, впереди у него блестящее будущее. Скоро — окончание академии, он бесспорный кандидат на золотую медаль, дающую право на четырехлетнее совершенствование за гран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после пирушки Рябинину становится плохо. В бреду ему кажется, что он снова на том заводе, где видел глухаря, что он сам что-то вроде глухаря и все его знакомые колотят по нему молотами, палками, кулаками, так что он физически чувствует, как страшный удар обрушивается на его череп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ябинин теряет сознание. Лежащего без памяти, его обнаруживает квартирная хозяйка. Дедов отвозит Рябинина в больницу и навещает его. Рябинин постепенно выздоравливает. Медаль упущена — Рябинин не успел представить конкурсную работу. Дедов же свою медаль получил и искренне сочувствует Рябинину — как пейзажист, он с ним не конкурировал. На вопрос Дедова, намерен ли Рябинин участвовать в конкурсе на будущий год, Рябинин отвечает отрицатель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дов уезжает за границу — совершенствоваться в живописи. Рябинин же бросает живопись и поступает в учительскую семинари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3:00Z</dcterms:created>
  <dc:creator>Evgeny Vasiliev</dc:creator>
  <dc:description/>
  <cp:keywords/>
  <dc:language>en-US</dc:language>
  <cp:lastModifiedBy>Evgeny Vasiliev</cp:lastModifiedBy>
  <dcterms:modified xsi:type="dcterms:W3CDTF">2006-08-01T18:13:00Z</dcterms:modified>
  <cp:revision>1</cp:revision>
  <dc:subject/>
  <dc:title>Художники</dc:title>
</cp:coreProperties>
</file>