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Лягушка-путешественница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сказк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ила на болоте лягушка. Осенью мимо болота летели на юг утки и остановились отдохнуть и поесть. Лягушка, узнав, что на юге тепло, чудесные болота и тучи комаров, попросилась лететь с ними. Она придумала, что если две утки возьмутся клювами за концы прутика, а она схватится ртом за середину, то стая, меняясь, может донести ее до юга. Утки согласились, восхитившись ее умом.</w:t>
      </w:r>
    </w:p>
    <w:p>
      <w:pPr>
        <w:pStyle w:val="Style15"/>
        <w:rPr/>
      </w:pPr>
      <w:r>
        <w:rPr>
          <w:color w:val="000000"/>
          <w:sz w:val="22"/>
          <w:szCs w:val="22"/>
        </w:rPr>
        <w:t>Лягушка сначала летела вперед мордой, после привала перевернулась и попросила уток лететь пониже, чтобы люди могли увидеть ее. Люди удивлялись: кто это придумал такую хитрую штуку? Пролетая над третьей деревней, лягушка не удержалась и заквакала: это я! И упала в какое-то болото. Там она рассказала, что придумала чудесный способ путешествия на утках и слетала на чудесный юг, а теперь залетела посмотреть, как тут живут, а уток отпустила до весны. Но утки не вернулись, т.к. думали, что лягушка разбилась и жалели ее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8:12:00Z</dcterms:created>
  <dc:creator>Evgeny Vasiliev</dc:creator>
  <dc:description/>
  <cp:keywords/>
  <dc:language>en-US</dc:language>
  <cp:lastModifiedBy>Evgeny Vasiliev</cp:lastModifiedBy>
  <dcterms:modified xsi:type="dcterms:W3CDTF">2006-08-01T18:12:00Z</dcterms:modified>
  <cp:revision>1</cp:revision>
  <dc:subject/>
  <dc:title>Лягушка-путешественница</dc:title>
</cp:coreProperties>
</file>