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расный цвето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й знаменитый рассказ Гаршина. Не являясь строго автобиографическим, он тем не менее впитал личный опыт писателя, страдавшего маниакально-депрессивным психозом и перенесшего острую форму болезни в 1880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убернскую психиатрическую больницу привозят нового пациента. Он буен, и врачу не удается снять остроту приступа. Он непрерывно ходит из угла в угол комнаты, почти не спит и, несмотря на усиленное питание, прописанное врачом, неудержимо худеет. Он сознает, что он в сумасшедшем доме. Человек образованный, он в значительной степени сохраняет свой интеллект и свойства своей души. Его волнует обилие зла в мире. И теперь, в больнице, ему кажется, что каким-то образом он стоит в центре гигантского предприятия, направленного на уничтожение зла на земле, и что другие выдающиеся люди всех времен, собравшиеся здесь, призваны ему в этом пом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 тем наступает лето, больные проводят целые дни в саду, возделывая грядки овощей и ухаживая за цвет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алеко от крыльца больной обнаруживает три кустика мака необыкновенно яркого алого цвета. Герою вдруг представляется, что в этих-то цветках и воплотилось все мировое зло, что они так красны оттого, что впитали в себя невинно пролитую кровь человечества, и что его предназначение на земле — уничтожить цветок и вместе с ним все зло мир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рывает один цветок, быстро прячет на своей груди, и весь вечер умоляет других не подходить к н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веток, кажется ему, ядовит, и пусть уж лучше этот яд сначала перейдет в его грудь, чем поразит кого-либо другого… Сам же он готов умереть, «как честный боец и как первый боец человечества, потому что до сих пор никто не осмеливался бороться разом со всем злом мир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тром фельдшер застает его чуть живым, так измучила героя борьба с ядовитыми выделениями красного цвет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дня он срывает второй цветок, несмотря на протесты сторожа, и снова прячет на груди, чувствуя при этом, как из цветка «длинными, похожими на змей ползучими потоками извивается зл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борьба еще более обессиливает больного. Врач, видя критическое состояние пациента, тяжесть которого усугубляется непрекращающейся ходьбой, велит надеть на него смирительную рубаху и привязать к пос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ной сопротивляется — ведь ему надо сорвать последний цветок и уничтожить зло. Он пытается объяснить своим сторожам, какая опасность им всем угрожает, если они не отпустят его, — ведь только он один в целом мире может победить коварный цветок — сами они умрут от одного прикосновения к нему. Сторожа сочувствуют ему, но не обращают внимания на предупреждения боль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он решает обмануть бдительность своих сторожей. Сделав вид, что успокоился, он дожидается ночи и тут проявляет чудеса ловкости и сообразительности. Он освобождается от смирительной рубахи и пут, отчаянным усилием сгибает железный прут оконной решетки, карабкается по каменной ограде. С оборванными ногтями и окровавленными руками он наконец добирается до последнего цвет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его находят мертвым. Лицо спокойно, светло и исполнено горделивого счастья. В окоченевшей руке красный цветок, который борец со злом и уносит с собой в могил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2:00Z</dcterms:created>
  <dc:creator>Evgeny Vasiliev</dc:creator>
  <dc:description/>
  <cp:keywords/>
  <dc:language>en-US</dc:language>
  <cp:lastModifiedBy>Evgeny Vasiliev</cp:lastModifiedBy>
  <dcterms:modified xsi:type="dcterms:W3CDTF">2006-08-01T18:12:00Z</dcterms:modified>
  <cp:revision>1</cp:revision>
  <dc:subject/>
  <dc:title>Красный цветок</dc:title>
</cp:coreProperties>
</file>