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ан</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Автор использует форму повествования от первого лица. Его герой — тридцатилетний лейтенант Томас Глан вспоминает события, произошедшие два года назад, в 1855 г. Толчком же послужило пришедшее по почте письмо — в пустом конверте лежали два зеленых птичьих пера. Глан решает для собственного удовольствия и дабы просто скоротать время написать о том, что ему довелось пережить. Тогда где-то около года он провел на самом севере Норвегии, в Нурланне.</w:t>
      </w:r>
    </w:p>
    <w:p>
      <w:pPr>
        <w:pStyle w:val="Style15"/>
        <w:rPr>
          <w:color w:val="000000"/>
          <w:sz w:val="22"/>
          <w:szCs w:val="22"/>
        </w:rPr>
      </w:pPr>
      <w:r>
        <w:rPr>
          <w:color w:val="000000"/>
          <w:sz w:val="22"/>
          <w:szCs w:val="22"/>
        </w:rPr>
        <w:t>Глан живет в лесной сторожке вместе со своим охотничьим псом Эзопом. Ему кажется, что только здесь, вдалеке от чуждой ему городской суеты, среди полного одиночества, наблюдая за неспешной жизнью природы, любуясь красками леса и моря, ощущая их запахи и звуки, он по-настоящему свободен и счастлив.</w:t>
      </w:r>
    </w:p>
    <w:p>
      <w:pPr>
        <w:pStyle w:val="Style15"/>
        <w:rPr>
          <w:color w:val="000000"/>
          <w:sz w:val="22"/>
          <w:szCs w:val="22"/>
        </w:rPr>
      </w:pPr>
      <w:r>
        <w:rPr>
          <w:color w:val="000000"/>
          <w:sz w:val="22"/>
          <w:szCs w:val="22"/>
        </w:rPr>
        <w:t>Однажды он пережидает дождь в лодочном сарае, где также укрываются от ливня местный богач купец Мак с дочерью Эдвардой и доктор из соседнего прихода. Случайный эпизод почти не оставляет следа в душе Глана.</w:t>
      </w:r>
    </w:p>
    <w:p>
      <w:pPr>
        <w:pStyle w:val="Style15"/>
        <w:rPr>
          <w:color w:val="000000"/>
          <w:sz w:val="22"/>
          <w:szCs w:val="22"/>
        </w:rPr>
      </w:pPr>
      <w:r>
        <w:rPr>
          <w:color w:val="000000"/>
          <w:sz w:val="22"/>
          <w:szCs w:val="22"/>
        </w:rPr>
        <w:t>Встречая на пристани почтовый пароход, он обращает внимание на молодую хорошенькую девушку Еву, которую принимает за дочь сельского кузнеца.</w:t>
      </w:r>
    </w:p>
    <w:p>
      <w:pPr>
        <w:pStyle w:val="Style15"/>
        <w:rPr>
          <w:color w:val="000000"/>
          <w:sz w:val="22"/>
          <w:szCs w:val="22"/>
        </w:rPr>
      </w:pPr>
      <w:r>
        <w:rPr>
          <w:color w:val="000000"/>
          <w:sz w:val="22"/>
          <w:szCs w:val="22"/>
        </w:rPr>
        <w:t>Глан добывает пропитание охотой, отправляясь в горы, берет сыр у лопарей-оленеводов. Любуясь величественной красотой природы, он ощущает себя неотделимой её частичкой, он сторонится общества людей, размышляя над суетностью их помыслов и поступков. Среди буйства весны он испытывает странное, будоражущее чувство, которое сладко тревожит и пьянит душу.</w:t>
      </w:r>
    </w:p>
    <w:p>
      <w:pPr>
        <w:pStyle w:val="Style15"/>
        <w:rPr>
          <w:color w:val="000000"/>
          <w:sz w:val="22"/>
          <w:szCs w:val="22"/>
        </w:rPr>
      </w:pPr>
      <w:r>
        <w:rPr>
          <w:color w:val="000000"/>
          <w:sz w:val="22"/>
          <w:szCs w:val="22"/>
        </w:rPr>
        <w:t>В гости к Глану наведываются Эдварда и доктор. Девушка в восхищении от того, как охотник обустроил свой быт, но все же лучше будет, если он станет обедать у них в доме. Доктор рассматривает охотничье снаряжение и замечает фигурку Пана на пороховнице, мужчины долго рассуждают о боге лесов и полей, полном страстной влюбленности.</w:t>
      </w:r>
    </w:p>
    <w:p>
      <w:pPr>
        <w:pStyle w:val="Style15"/>
        <w:rPr>
          <w:color w:val="000000"/>
          <w:sz w:val="22"/>
          <w:szCs w:val="22"/>
        </w:rPr>
      </w:pPr>
      <w:r>
        <w:rPr>
          <w:color w:val="000000"/>
          <w:sz w:val="22"/>
          <w:szCs w:val="22"/>
        </w:rPr>
        <w:t>Глан спохватывается, что всерьез увлекся Эдвардой, он ищет новой встречи с ней, а потому отправляется в дом Мака. Там он проводит скучнейший вечер в обществе гостей хозяина, занятых карточной игрой, а Эдварда совсем не обращает на него внимания. Возвращаясь в сторожку, он с удивлением отмечает, что Мак ночью пробирается в дом кузнеца. А сам Глан охотно принимает у себя повстречавшуюся пастушку.</w:t>
      </w:r>
    </w:p>
    <w:p>
      <w:pPr>
        <w:pStyle w:val="Style15"/>
        <w:rPr>
          <w:color w:val="000000"/>
          <w:sz w:val="22"/>
          <w:szCs w:val="22"/>
        </w:rPr>
      </w:pPr>
      <w:r>
        <w:rPr>
          <w:color w:val="000000"/>
          <w:sz w:val="22"/>
          <w:szCs w:val="22"/>
        </w:rPr>
        <w:t>Глан объясняет Эдварде, что занимается охотой не ради убийства, а чтобы прожить. Скоро отстрел птиц и зверей будет запрещен, тогда придется рыбачить. Глан с таким упоением рассказывает о жизни леса, что это производит впечатление на купеческую дочь, ей еще не приходилось слышать столь необычных речей.</w:t>
      </w:r>
    </w:p>
    <w:p>
      <w:pPr>
        <w:pStyle w:val="Style15"/>
        <w:rPr>
          <w:color w:val="000000"/>
          <w:sz w:val="22"/>
          <w:szCs w:val="22"/>
        </w:rPr>
      </w:pPr>
      <w:r>
        <w:rPr>
          <w:color w:val="000000"/>
          <w:sz w:val="22"/>
          <w:szCs w:val="22"/>
        </w:rPr>
        <w:t>Эдварда приглашает Глана на пикник и всячески подчеркивает на людях свое к нему расположение. Глан чувствует себя неловко, пытается сгладить опрометчивые выходки девушки. Когда же на следующий день Эдварда признается, что любит его, он теряет голову от счастья.</w:t>
      </w:r>
    </w:p>
    <w:p>
      <w:pPr>
        <w:pStyle w:val="Style15"/>
        <w:rPr>
          <w:color w:val="000000"/>
          <w:sz w:val="22"/>
          <w:szCs w:val="22"/>
        </w:rPr>
      </w:pPr>
      <w:r>
        <w:rPr>
          <w:color w:val="000000"/>
          <w:sz w:val="22"/>
          <w:szCs w:val="22"/>
        </w:rPr>
        <w:t>Любовь захватывает их, но отношения молодых людей складываются трудно, происходит борьба самолюбии. Эдварда капризна и своевольна, странность и нелогичность её поступков порой выводит Глана из себя. Однажды он в шутку дарит девушке на память два зеленых пера.</w:t>
      </w:r>
    </w:p>
    <w:p>
      <w:pPr>
        <w:pStyle w:val="Style15"/>
        <w:rPr>
          <w:color w:val="000000"/>
          <w:sz w:val="22"/>
          <w:szCs w:val="22"/>
        </w:rPr>
      </w:pPr>
      <w:r>
        <w:rPr>
          <w:color w:val="000000"/>
          <w:sz w:val="22"/>
          <w:szCs w:val="22"/>
        </w:rPr>
        <w:t>Сложные любовные переживания вконец изматывают Глана, и когда к нему в сторожку приходит влюбленная в него Ева, это приносит облегчение в его мятущуюся душу. Девушка простодушна и добросердечна, ему хорошо и спокойно с ней, ей он может высказывать наболевшее, пусть она даже и не способна понять его.</w:t>
      </w:r>
    </w:p>
    <w:p>
      <w:pPr>
        <w:pStyle w:val="Style15"/>
        <w:rPr>
          <w:color w:val="000000"/>
          <w:sz w:val="22"/>
          <w:szCs w:val="22"/>
        </w:rPr>
      </w:pPr>
      <w:r>
        <w:rPr>
          <w:color w:val="000000"/>
          <w:sz w:val="22"/>
          <w:szCs w:val="22"/>
        </w:rPr>
        <w:t>В крайне взвинченном состоянии возвращается Глан к себе в сторожку после бала, устроенного Эдвардой, сколько колкостей и неприятных моментов довелось ему претерпеть в тот вечер! А еще он испытывает бешеную ревность к доктору, хромой соперник имеет явное преимущество. От досады Глан простреливает себе ногу.</w:t>
      </w:r>
    </w:p>
    <w:p>
      <w:pPr>
        <w:pStyle w:val="Style15"/>
        <w:rPr>
          <w:color w:val="000000"/>
          <w:sz w:val="22"/>
          <w:szCs w:val="22"/>
        </w:rPr>
      </w:pPr>
      <w:r>
        <w:rPr>
          <w:color w:val="000000"/>
          <w:sz w:val="22"/>
          <w:szCs w:val="22"/>
        </w:rPr>
        <w:t>У лечащего его доктора Глан допытывается, была ли у них с Эдвардой взаимная склонность? Доктор явно сочувствует Глану. У Эдварды сильный характер и несчастный нрав, поясняет он, она ожидает от любви чуда и надеется на появление сказочного принца. Властная и гордая, она привыкла во всем верховодить, и увлечения в сущности не затрагивают её сердца.</w:t>
      </w:r>
    </w:p>
    <w:p>
      <w:pPr>
        <w:pStyle w:val="Style15"/>
        <w:rPr>
          <w:color w:val="000000"/>
          <w:sz w:val="22"/>
          <w:szCs w:val="22"/>
        </w:rPr>
      </w:pPr>
      <w:r>
        <w:rPr>
          <w:color w:val="000000"/>
          <w:sz w:val="22"/>
          <w:szCs w:val="22"/>
        </w:rPr>
        <w:t>Мак привозит в дом гостя, барона, с которым Эдварда отныне проводит все время. Глан ищет утешения в обществе Евы, он счастлив с ней, однако же она не заполняет ни его сердца, ни его души. Мак узнает об их отношениях и мечтает только о том, как бы избавиться от соперника.</w:t>
      </w:r>
    </w:p>
    <w:p>
      <w:pPr>
        <w:pStyle w:val="Style15"/>
        <w:rPr>
          <w:color w:val="000000"/>
          <w:sz w:val="22"/>
          <w:szCs w:val="22"/>
        </w:rPr>
      </w:pPr>
      <w:r>
        <w:rPr>
          <w:color w:val="000000"/>
          <w:sz w:val="22"/>
          <w:szCs w:val="22"/>
        </w:rPr>
        <w:t>При встречах с Эдвардой Глан сдержанно холоден. Он решил, что не даст больше себя морочить своевольной девчонке, темной рыбачке. Эдварда уязвлена, узнав о связи Глана с Евой. Она не упускает случая съязвить на его счет по поводу интрижки с чужой женой. Глан неприятно удивлен, узнав об истинном положении дел, он пребывал в уверенности, что Ева — дочь кузнеца.</w:t>
      </w:r>
    </w:p>
    <w:p>
      <w:pPr>
        <w:pStyle w:val="Style15"/>
        <w:rPr>
          <w:color w:val="000000"/>
          <w:sz w:val="22"/>
          <w:szCs w:val="22"/>
        </w:rPr>
      </w:pPr>
      <w:r>
        <w:rPr>
          <w:color w:val="000000"/>
          <w:sz w:val="22"/>
          <w:szCs w:val="22"/>
        </w:rPr>
        <w:t>Мстительный Мак поджигает его сторожку, и Глан вынужден перебраться в заброшенную рыбачью хибарку у пристани. Узнав об отъезде барона, он решает отметить это событие своеобразным салютом. Глан подкладывает порох под скалу, намереваясь в момент отплытия парохода поджечь фитиль и устроить необыкновенное зрелище. Но Мак догадывается о его замысле. Он подстраивает так, что в момент взрыва на берегу под скалой оказывается Ева, которая погибает под обвалом.</w:t>
      </w:r>
    </w:p>
    <w:p>
      <w:pPr>
        <w:pStyle w:val="Style15"/>
        <w:rPr>
          <w:color w:val="000000"/>
          <w:sz w:val="22"/>
          <w:szCs w:val="22"/>
        </w:rPr>
      </w:pPr>
      <w:r>
        <w:rPr>
          <w:color w:val="000000"/>
          <w:sz w:val="22"/>
          <w:szCs w:val="22"/>
        </w:rPr>
        <w:t>Глан приходит в дом Мака сообщить о своем отъезде. Эдварда абсолютно спокойно воспринимает его решение. Она просит только оставить ей на память Эзопа. Глану кажется, что она станет мучить собаку, то ласкать, то сечь плеткой. Он убивает пса и посылает Эдварде его труп.</w:t>
      </w:r>
    </w:p>
    <w:p>
      <w:pPr>
        <w:pStyle w:val="Style15"/>
        <w:rPr>
          <w:color w:val="000000"/>
          <w:sz w:val="22"/>
          <w:szCs w:val="22"/>
        </w:rPr>
      </w:pPr>
      <w:r>
        <w:rPr>
          <w:color w:val="000000"/>
          <w:sz w:val="22"/>
          <w:szCs w:val="22"/>
        </w:rPr>
        <w:t>Два года прошло, а вот надо же — ничего не забыто, ноет душа, холодно и тоскливо, размышляет Глан. Что, если уехать развеяться, поохотиться где-нибудь в Африке или Индии?</w:t>
      </w:r>
    </w:p>
    <w:p>
      <w:pPr>
        <w:pStyle w:val="Style15"/>
        <w:rPr>
          <w:color w:val="000000"/>
          <w:sz w:val="22"/>
          <w:szCs w:val="22"/>
        </w:rPr>
      </w:pPr>
      <w:r>
        <w:rPr>
          <w:color w:val="000000"/>
          <w:sz w:val="22"/>
          <w:szCs w:val="22"/>
        </w:rPr>
        <w:t>Эпилогом к роману служит новелла «Смерть Глана», события которой относятся к 1861 г. Это записки человека, который был с Гланом в Индии, где они вместе охотились. Именно он, спровоцированный Гланом, выстрелил ему прямо в лицо, представив случившееся как несчастный случай. Он нисколько не раскаивается в содеянном. Он ненавидел Глана, который, казалось, искал гибели и получил то, что хотел.</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07:00Z</dcterms:created>
  <dc:creator>Evgeny Vasiliev</dc:creator>
  <dc:description/>
  <cp:keywords/>
  <dc:language>en-US</dc:language>
  <cp:lastModifiedBy>Evgeny Vasiliev</cp:lastModifiedBy>
  <dcterms:modified xsi:type="dcterms:W3CDTF">2006-08-01T18:08:00Z</dcterms:modified>
  <cp:revision>1</cp:revision>
  <dc:subject/>
  <dc:title>Пан</dc:title>
</cp:coreProperties>
</file>