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иктория</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Действие происходит в современной писателю Норвегии.</w:t>
      </w:r>
    </w:p>
    <w:p>
      <w:pPr>
        <w:pStyle w:val="Style15"/>
        <w:rPr>
          <w:color w:val="000000"/>
          <w:sz w:val="22"/>
          <w:szCs w:val="22"/>
        </w:rPr>
      </w:pPr>
      <w:r>
        <w:rPr>
          <w:color w:val="000000"/>
          <w:sz w:val="22"/>
          <w:szCs w:val="22"/>
        </w:rPr>
        <w:t>Время от времени, когда затевается какая-нибудь прогулка или игра, дети владельца помещичьей усадьбы, которую в народе прозвали Замком, — Виктория и Дитлеф — приглашают сына соседа-мельника, Юханнеса, составить им компанию. Мальчик тянется к общению со сверстниками, но всякий раз его больно ранит, что молодые господа относятся к нему свысока, всячески подчеркивая, что он им неровня. Особенно ему досаждает Отто, сын богача-камергера, который часто гостит у хозяев поместья. Только Виктория дружески к нему расположена, ей нравится слушать занимательные истории о троллях и великанах, сочиненные склонным к выдумкам Юханнесом. Десятилетняя девочка, которая четырьмя годами младше неуемного фантазера, умоляет его не жениться на принцессе — никто не будет любить его так, как она.</w:t>
      </w:r>
    </w:p>
    <w:p>
      <w:pPr>
        <w:pStyle w:val="Style15"/>
        <w:rPr>
          <w:color w:val="000000"/>
          <w:sz w:val="22"/>
          <w:szCs w:val="22"/>
        </w:rPr>
      </w:pPr>
      <w:r>
        <w:rPr>
          <w:color w:val="000000"/>
          <w:sz w:val="22"/>
          <w:szCs w:val="22"/>
        </w:rPr>
        <w:t>Юханнес уезжает в город учиться и возвращается в родные места, когда ему исполняется двадцать лет. На пристани он видит владельца Замка, его жену и Викторию, встречающих прибывшего домой на каникулы тем же пароходом Дитлефа. Виктория не узнает товарища детских игр. Как же она выросла и похорошела!</w:t>
      </w:r>
    </w:p>
    <w:p>
      <w:pPr>
        <w:pStyle w:val="Style15"/>
        <w:rPr>
          <w:color w:val="000000"/>
          <w:sz w:val="22"/>
          <w:szCs w:val="22"/>
        </w:rPr>
      </w:pPr>
      <w:r>
        <w:rPr>
          <w:color w:val="000000"/>
          <w:sz w:val="22"/>
          <w:szCs w:val="22"/>
        </w:rPr>
        <w:t>Не желая себе в том признаться, Юханнес ищет встречи с Викторией. И вот они сталкиваются в лесу. Оба чувствуют неловкость, и разговор не клеится. Юноша обескуражен: Виктория кажется чужой и далекой, она холодно обращается к нему на вы. Только прикидывается любезной, а сама потешается над ним, роняет высокомерные слова, думает Юханнес. А ведь ей одной посвящены все написанные им стихи!</w:t>
      </w:r>
    </w:p>
    <w:p>
      <w:pPr>
        <w:pStyle w:val="Style15"/>
        <w:rPr>
          <w:color w:val="000000"/>
          <w:sz w:val="22"/>
          <w:szCs w:val="22"/>
        </w:rPr>
      </w:pPr>
      <w:r>
        <w:rPr>
          <w:color w:val="000000"/>
          <w:sz w:val="22"/>
          <w:szCs w:val="22"/>
        </w:rPr>
        <w:t>Юханнес с Дитлефом собираются плыть на лодке на остров. С парохода падает в воду девочка, и Юханнесу удается спасти тонувшую, он становится героем дня, все его хвалят и восторженно приветствуют. Он счастлив, что Виктория видела, как он совершил этот поступок, этот подвиг. Однако же его постоянно сбивает с толку поведение девушки, оба они горды и самолюбивы, и их отношения складываются трудно.</w:t>
      </w:r>
    </w:p>
    <w:p>
      <w:pPr>
        <w:pStyle w:val="Style15"/>
        <w:rPr>
          <w:color w:val="000000"/>
          <w:sz w:val="22"/>
          <w:szCs w:val="22"/>
        </w:rPr>
      </w:pPr>
      <w:r>
        <w:rPr>
          <w:color w:val="000000"/>
          <w:sz w:val="22"/>
          <w:szCs w:val="22"/>
        </w:rPr>
        <w:t>Юноша снова уезжает в город и пишет, пишет… Его стихи начинают печатать, потом выходит сборник, он приобретает известность как поэт. А творчество его питает любовь, любовь к Виктории. Это чувство наполняет смыслом и содержанием его существование. Он знает, что Виктория тоже в городе, но не встречает её, поскольку не вхож в тот круг, где она бывает. Виктория сама его находит. Юханнес неприятно поражен, заметив у нее на руке кольцо. Да, она помолвлена, что из того? К тому же на то были особые причины. А разве он не помолвлен с Камиллой Сейер, которую когда-то вытащил из воды? Виктория видела её, та выросла и стала прехорошенькой девушкой. Говорят, он бывает у них в доме. Юханнес подтверждает, что бывает, только у него и в мыслях не было ничего подобного. Виктория твердит, что ей пора домой (она живет в семье камергера), но сама не очень-то торопится. Они долго гуляют по парку, и Юханнес наконец решается открыть ей свое сердце. Его слова дышат страстью и волнением. Ах, если бы она сказала, что он хоть немножко дорог ей, это бы придало ему силы, он добился бы в жизни многого, почти недостижимого. Выясняется, что Виктория отвечает ему взаимностью.</w:t>
      </w:r>
    </w:p>
    <w:p>
      <w:pPr>
        <w:pStyle w:val="Style15"/>
        <w:rPr>
          <w:color w:val="000000"/>
          <w:sz w:val="22"/>
          <w:szCs w:val="22"/>
        </w:rPr>
      </w:pPr>
      <w:r>
        <w:rPr>
          <w:color w:val="000000"/>
          <w:sz w:val="22"/>
          <w:szCs w:val="22"/>
        </w:rPr>
        <w:t>Юханнес чувствует, что он счастлив, ему хочется снова и снова видеть Викторию, он ищет встреч, но рядом с ней постоянно её жених — лейтенант Отто. Юханнес прохаживается возле дома камергера, и наконец через два дня Виктория выходит на свидание. То, что она сказала, — правда, подтверждает девушка, но им не суждено быть вместе, слишком многое их разделяет. Отец никогда бы не дал согласия на их брак. И пусть Юханнес прекратит неотступно следовать за ней. Юханнес растерян и подавлен. Получив приглашение на званый вечер к супругам Сейер и узнав, что там будет Виктория, он посылает записку с вежливым отказом: не надо больше встреч с ней.</w:t>
      </w:r>
    </w:p>
    <w:p>
      <w:pPr>
        <w:pStyle w:val="Style15"/>
        <w:rPr>
          <w:color w:val="000000"/>
          <w:sz w:val="22"/>
          <w:szCs w:val="22"/>
        </w:rPr>
      </w:pPr>
      <w:r>
        <w:rPr>
          <w:color w:val="000000"/>
          <w:sz w:val="22"/>
          <w:szCs w:val="22"/>
        </w:rPr>
        <w:t>Всю осень и зиму он проводит затворником, почти нигде не бывая, и работает над большой книгой. Закончив её, он относит свое сочинение издателю и уезжает за границу. К осени выходит его новая книга, написанная на чужбине. Приходит признание, известность, его имя у всех на устах.</w:t>
      </w:r>
    </w:p>
    <w:p>
      <w:pPr>
        <w:pStyle w:val="Style15"/>
        <w:rPr>
          <w:color w:val="000000"/>
          <w:sz w:val="22"/>
          <w:szCs w:val="22"/>
        </w:rPr>
      </w:pPr>
      <w:r>
        <w:rPr>
          <w:color w:val="000000"/>
          <w:sz w:val="22"/>
          <w:szCs w:val="22"/>
        </w:rPr>
        <w:t>Однажды в доме мельника появляется Виктория, ей хочется узнать, нет ли от Юханнеса каких-либо вестей. Но родители ничего не знают о нем, он им не пишет. Два дня спустя приходит письмо, что Юханнес приедет через месяц, и мельник спешит с этой вестью в имение. Виктория воспринимает его сообщение с полным равнодушием, мельник обескуражен: напрасно жена утверждала, будто ей ведомо, что на душе у помещичьей дочки.</w:t>
      </w:r>
    </w:p>
    <w:p>
      <w:pPr>
        <w:pStyle w:val="Style15"/>
        <w:rPr>
          <w:color w:val="000000"/>
          <w:sz w:val="22"/>
          <w:szCs w:val="22"/>
        </w:rPr>
      </w:pPr>
      <w:r>
        <w:rPr>
          <w:color w:val="000000"/>
          <w:sz w:val="22"/>
          <w:szCs w:val="22"/>
        </w:rPr>
        <w:t>Юханнес снова на родине, он обходит места, с которыми связаны воспоминания детства. В лесу он встречает Викторию, та собирает цветы, в Замке ждут гостей и надо украсить дом. Молодые люди не виделись два года, любовь влечет их друг к Другу, но оба борются с собой, подавляя это чувство.</w:t>
      </w:r>
    </w:p>
    <w:p>
      <w:pPr>
        <w:pStyle w:val="Style15"/>
        <w:rPr>
          <w:color w:val="000000"/>
          <w:sz w:val="22"/>
          <w:szCs w:val="22"/>
        </w:rPr>
      </w:pPr>
      <w:r>
        <w:rPr>
          <w:color w:val="000000"/>
          <w:sz w:val="22"/>
          <w:szCs w:val="22"/>
        </w:rPr>
        <w:t>Юханнес получает приглашение к хозяевам поместья на званый вечер. Он впервые переступает порог этого дома, где встречает довольно теплый прием — ведь теперь он знаменитый писатель. В качестве обещанного сюрприза Виктория подводит к нему Камиллу, которую специально пригласила в гости, теперь это очаровательная семнадцатилетняя девушка. По доброте душевной нашла себе заместительницу, думает Юханнес. Выясняется, что прием организован по случаю оглашения помолвки. Из разговора гостей Юханнес узнает, что владелец имения находится на грани разорения, а жених — богат, выгодная партия. Юханнеса задевают колкости Виктории, её причуды. Только Камилла скрашивает ему пребывание там. Поведение Виктории выглядит вообще довольно странным, что замечает жених. Почуяв неладное, Отто, такой же спесивый и заносчивый, как в детстве, задирается и как бы невзначай задевает Юханнеса по лицу, тот тут же покидает дом.</w:t>
      </w:r>
    </w:p>
    <w:p>
      <w:pPr>
        <w:pStyle w:val="Style15"/>
        <w:rPr>
          <w:color w:val="000000"/>
          <w:sz w:val="22"/>
          <w:szCs w:val="22"/>
        </w:rPr>
      </w:pPr>
      <w:r>
        <w:rPr>
          <w:color w:val="000000"/>
          <w:sz w:val="22"/>
          <w:szCs w:val="22"/>
        </w:rPr>
        <w:t>Камилла заходит на мельницу проведать Юханнеса. Они отправляются гулять по лесу. Юханнесу кажется, что он знает выход из тупиковой ситуации — он делает предложение Камилле. Девушка признается, что давно любит его.</w:t>
      </w:r>
    </w:p>
    <w:p>
      <w:pPr>
        <w:pStyle w:val="Style15"/>
        <w:rPr>
          <w:color w:val="000000"/>
          <w:sz w:val="22"/>
          <w:szCs w:val="22"/>
        </w:rPr>
      </w:pPr>
      <w:r>
        <w:rPr>
          <w:color w:val="000000"/>
          <w:sz w:val="22"/>
          <w:szCs w:val="22"/>
        </w:rPr>
        <w:t>На следующий день Юханнес приходит на пристань проводить Камиллу и узнает от нее, что Отто убит. Оказалось, что после произошедшего инцидента, он в один миг собрался и уехал с соседом-помещиком на охоту на вальдшнепов, где и попал под шальную пулю. Юханнес хочет выразить соболезнование Виктории, но слышит от нее обидные слова. Позже она просит извинения за свою выходку, объясняет ситуацию. К браку с Отто вынуждал отец, чтобы не допустить разорения семьи. Она была против, заявив, что пусть лучше родители застрахуют её жизнь, а потом она утопится в заливе или у плотины, но вынуждена была уступить, испросив трехлетнюю отсрочку. Завтра они с матерью должны перебраться в город, в усадьбе останется только отец. Она ожидает услышать от Юханнеса слова любви и поддержки, но он мнется, а потом смущенно признается, что у него есть невеста.</w:t>
      </w:r>
    </w:p>
    <w:p>
      <w:pPr>
        <w:pStyle w:val="Style15"/>
        <w:rPr>
          <w:color w:val="000000"/>
          <w:sz w:val="22"/>
          <w:szCs w:val="22"/>
        </w:rPr>
      </w:pPr>
      <w:r>
        <w:rPr>
          <w:color w:val="000000"/>
          <w:sz w:val="22"/>
          <w:szCs w:val="22"/>
        </w:rPr>
        <w:t>Наутро мельник помогает доставить тело Отто на пароход и, выполняя поручение Виктории и её матери, возвращается в имение. Там он становится свидетелем, как помещик тщательно и обдуманно устраивает поджог и погибает. Когда соседи сбегаются, уже ничего нельзя поделать, усадьба сгорает дотла.</w:t>
      </w:r>
    </w:p>
    <w:p>
      <w:pPr>
        <w:pStyle w:val="Style15"/>
        <w:rPr>
          <w:color w:val="000000"/>
          <w:sz w:val="22"/>
          <w:szCs w:val="22"/>
        </w:rPr>
      </w:pPr>
      <w:r>
        <w:rPr>
          <w:color w:val="000000"/>
          <w:sz w:val="22"/>
          <w:szCs w:val="22"/>
        </w:rPr>
        <w:t>Юханнес работает над очередной книгой, когда к нему заходит Камилла. Она восторженно рассказывает о бале, на котором ей довелось быть, и о знакомстве с англичанином Ричмондом. Кстати, родители устраивают званый вечер, приглашены и Виктория с матерью. Бедняжка так исхудала. Юханнес припоминает, сколько же они не виделись, где-то около года. Нет, он не пойдет, не хочет этой встречи. Явившись в следующий раз, Камилла сообщает, что Виктория танцевала весь вечер, а потом ей стало плохо, её отправили домой. Постоянный предмет её разговоров — новый знакомый, Ричмонд. Она не может разобраться в душевной сумятице, ей кажется, что, принимая его ухаживания, она предает своего жениха. Юханнес догадывается, что в ней проснулось большое настоящее чувство. Он не собирается препятствовать её счастью с другим, но на душе у него становится пусто и холодно.</w:t>
      </w:r>
    </w:p>
    <w:p>
      <w:pPr>
        <w:pStyle w:val="Style15"/>
        <w:rPr>
          <w:color w:val="000000"/>
          <w:sz w:val="22"/>
          <w:szCs w:val="22"/>
        </w:rPr>
      </w:pPr>
      <w:r>
        <w:rPr>
          <w:color w:val="000000"/>
          <w:sz w:val="22"/>
          <w:szCs w:val="22"/>
        </w:rPr>
        <w:t>Юханнесу сообщают, что Виктория умерла, у нее была чахотка. Он читает её предсмертное письмо, полное нежности и грусти, где она сожалеет о несостоявшейся любви, неудавшейся жизн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07:00Z</dcterms:created>
  <dc:creator>Evgeny Vasiliev</dc:creator>
  <dc:description/>
  <cp:keywords/>
  <dc:language>en-US</dc:language>
  <cp:lastModifiedBy>Evgeny Vasiliev</cp:lastModifiedBy>
  <dcterms:modified xsi:type="dcterms:W3CDTF">2006-08-01T18:07:00Z</dcterms:modified>
  <cp:revision>1</cp:revision>
  <dc:subject/>
  <dc:title>Виктория</dc:title>
</cp:coreProperties>
</file>