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имур и его команд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ковник Александров уже три месяца на фронте. Он присылает в Москву своим дочерям телеграмму, предлагает им провести остаток лета на да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ая, восемнадцатилетняя Ольга, едет туда с вещами, оставив тринадцатилетнюю Женю прибрать квартиру. Ольга учится на инженера, занимается музыкой, поет, она строгая, серьезная девушка. На даче Ольга знакомится с молодым инженером Георгием Гараевым. Она допоздна ждет Женю, но сестры все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Женя в это время, приехав в дачный поселок, в поисках почты, чтобы отправить телеграмму отцу, случайно заходит на чью-то пустую дачу, и собака не выпускает её обратно. Женя засыпает. Проснувшись наутро, видит, что собаки нет, а рядом — ободряющая записка от неизвестного Тимура. Обнаружив бутафорский револьвер, Женя играет с ним. Холостой выстрел, разбивший зеркало, пугает её, она бежит, забыв в доме ключ от московской квартиры и телеграмму. Женя приходит к сестре и уже предвидит её гнев, но вдруг какая-то девчонка приносит ей ключ и квитанцию от посланной телеграммы с запиской от того же Тиму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я забирается в старый сарай, стоящий в глубине сада. Там она находит штурвал и принимается крутить его. А от штурвала идут веревочные провода. Женя, сама того не зная, подает кому-то сигналы! Сарай наполняется множеством мальчишек. Они хотят побить Женю, бесцеремонно вторгшуюся в их штаб. Но командир останавливает их. Это тот самый Тимур (он племянник Георгия Гараева). Он приглашает Женю остаться и послушать, чем занимаются ребята. Оказывается, они помогают людям, особенно же опекают семьи бойцов Красной Армии. Но все это они делают втайне от взрослых. Мальчишки решают «заняться особо» Мишкой Квакиным и его шайкой, которая лазает по чужим садам и ворует ябло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думает, что Тимур — хулиган, и запрещает Жене водиться с ним. Женя не может ничего объяснить: это означало бы разгласить тай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им утром ребята из команды Тимура наполняют водой бочку старухи-молочницы. Потом складывают в поленницу дрова для другой старушки — бабушки бойкой девочки Нюрки, находят ей пропавшую козу. А Женя играет с маленькой дочкой лейтенанта Павлова, которого недавно убили на гран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муровцы составляют ультиматум Мишке Квакину. Приказывают ему явиться вместе с помощником, Фигурой, и принести список членов шайки. Гейка и Коля Колокольчиков относят ультиматум. А когда приходят за ответом, квакинцы запирают их в старой часовн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еоргий Гараев катает Ольгу на мотоцикле. Он, как и Ольга, занимается пением: играет в опере старика партизана. Его «суровый и страшный» грим испугает кого хочешь, и шутник Георгий нередко пользуется этим (ему и принадлежал бутафорский револьвер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муровцам удается освободить Гейку и Колю и запереть вместо них Фигуру. Они устраивают засаду квакинской шайке, закрывают всех в будке на базарной площади и вешают на будку плакат, что «пленники» — яблочные во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ке — шумный праздник. Георгия попросили спеть. Ольга согласилась аккомпанировать ему на аккордеоне. После выступления Ольга сталкивается с гуляющими по парку Тимуром и Женей. Разгневанная старшая сестра обвиняет Тимура в том, что он настраивает Женю против нее, она сердится и на Георгия: почему он раньше не признался, что Тимур — его племянник? Георгий, в свою очередь, запрещает Тимуру общаться с Же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, чтобы проучить Женю, уезжает в Москву. Там она получает телеграмму: отец ночью будет в Москве. Он приезжает всего на три часа повидаться с дочерь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к Жене на дачу приходит знакомая — вдова лейтенанта Павлова. Ей срочно нужно в Москву — встретить мать, и она оставляет маленькую дочку на ночь у Жени. Девочка засыпает, а Женя уходит играть в волейбол. Тем временем приходят телеграммы от отца и от Ольги. Женя замечает телеграммы только поздно вечером. Но ей некому оставить девочку, и последняя электричка уже ушла. Тогда Женя посылает сигнал Тимуру и рассказывает ему о своей беде. Тимур поручает Коле Колокольчикову стеречь спящую девочку — для этого приходится все рассказать Колиному дедушке. Тот одобряет действия мальчиков. Тимур сам отвозит Женю на мотоцикле в город (спрашивать позволения не у кого, дядя в Москве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огорчается, что ему так и не удалось повидать Женю. И вот когда время уже близится к трем, неожиданно появляются Женя с Тимуром. Минуты летят быстро — полковнику Александрову надо ехать на фро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оргий не находит на даче ни племянника, ни мотоцикла и решает отправить Тимура домой к матери, но тут приходит Тимур, а вместе с ним Женя и Ольга. Они все объясня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оргию приходит повестка. В форме капитана танковых войск он приходит к Ольге проститься. Женя передает «позывной сигнал общий», сбегаются все мальчишки из тимуровской команды. Все вместе идут провожать Георгия. Ольга играет на аккордеоне. Георгий уезжает. Ольга говорит погрустневшему Тимуру: «Ты о людях всегда думал, и они тебе отплатят тем же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6:00Z</dcterms:created>
  <dc:creator>Evgeny Vasiliev</dc:creator>
  <dc:description/>
  <cp:keywords/>
  <dc:language>en-US</dc:language>
  <cp:lastModifiedBy>Evgeny Vasiliev</cp:lastModifiedBy>
  <dcterms:modified xsi:type="dcterms:W3CDTF">2006-08-01T18:06:00Z</dcterms:modified>
  <cp:revision>1</cp:revision>
  <dc:subject/>
  <dc:title>Тимур и его команда</dc:title>
</cp:coreProperties>
</file>