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овесть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ина Карнаухова не приготовила урока и решила не идти в школу. Чтобы ее никто не увидел, девочка украдкой пошла в рощу. Положив пакет с завтраком и книги под куст, она побежала за бабочкой и наткнулась на малыша, который смотрел на неё добрыми, доверчивыми глазами. В руке у него был букварь с тетрадкой. Нина догадалась в чем дело: Несчастный прогульщик! строго сказала она. С таких ранних лет ты уже обманываешь родителей и школу? Нет! ответил малыш. Я просто шел на урок. Но тут в лесу ходит большая собака. Она залаяла, и я заблудился. Нина нахмурилась. Она взяла малыша за руку и повела через рощу. Книги и завтрак остались лежать под кустом, потому что поднять из перед малышом было бы стыдно. Вышмыгнула из-за ветвей собака, книг не тронула, а завтрак съела. Вернулась Нина, села и заплакала. Нет! Не жалко ей было украденного завтрака. Но слишком хорошо пели над ее головой веселые птицы. И очень тяжело было на ее сердце, которое грызла беспощадная совесть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05:00Z</dcterms:created>
  <dc:creator>Evgeny Vasiliev</dc:creator>
  <dc:description/>
  <cp:keywords/>
  <dc:language>en-US</dc:language>
  <cp:lastModifiedBy>Evgeny Vasiliev</cp:lastModifiedBy>
  <dcterms:modified xsi:type="dcterms:W3CDTF">2006-08-01T18:05:00Z</dcterms:modified>
  <cp:revision>1</cp:revision>
  <dc:subject/>
  <dc:title>Совесть</dc:title>
</cp:coreProperties>
</file>