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.В.С.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вшие и полуразрушенные сараи, куда немцы свозили сено и солому. Атаман Криволоб расстрелял здесь четырех москалей и одного украинца, поэтому мальчишки боятся здесь играть. Не боится только Димка: от прячет в сарае две обоймы патронов, шомпол от винтовки и заржавленный австрийский штык без ножен и играет в разных командиров. Если белый, то приговаривает: «Коммунию захотели? Свободы захотели? Против законной власти…». Если красный: «Против кого идете? Против своего брата рабочего и крестьянина? Генералы вам нужны да адмиралы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игравшись, Димка забывает вовремя прийти домой и бежит, боясь наказания, но дома ЧП: приехал Головень, которого недавно красные забрали в армию. Он ударил сапогом Шмеля (любимого пса Димки), после — Димку. Обещал выгнать «питерских пролетариев» (так он называл семью: мать, бабку, Димку и его младшего брата Топа). Отец у Димки в Питере. Головень прячется от красных на сеновале, имеет винтов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мка забирается посмотреть на нее, открывает затвор и, не понимая как, загоняет в ствол патрон. Появляется Головень, винтовка выстреливает, Димка бежит, но получает от Головня тычок в спину. Спасает его от битья отряд красных кавалеристов. Димка боится идти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ет Жигана из города, который пел песню «Да здравствуют Советы!». Поет песни по поездам. Он приехал к крестной бабе Онуфрихе отожраться. Она разрешила не больше, чем на две нед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мка назначает встречу на речке утром — ловить раков. Дома мама ругает, но без гнева. Наутро Димка предлагает Жигану убежать, так как Головень бьет и родных из дому гонит. Жиган предлагает побираться, после врет, что служил и красным, и зеленым, и «коричневым» (таких не было). Димка предлагает пойти воевать к красным. Стали собирать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далеко — большой фронт. Кругом красноармейцы гонялись за бандами, или банды за красноармейцами, или атаманы клочились меж собой. Приехали зеленые, пьют с Головнем, роют яму за хатой Жигана. Возле деревеньки произошел бой, после него Димка не обнаружил спрятанного для похода в соломе мяса. Провизию перепрятали, наутро назначили побег. Слухи о раненом большевике в окрестностях. Ребята украли из Димкиного подвала котелок и пошли прятать его в сарай, в соломе. Услышали там стон и, испугавшись, разбежались. Наутро Димка нашел в сарае раненого красноармейца — того самого, что заступился за ним перед Головнем. Пришел Жиган, раненому дали еду и воду и пообещали молчать о нем. Димка взял дома кусок сала и обменял у попа (отец Перламутрий) на пузырек й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о время, о красных не слышно, у Димки проблемы: Головень бьет, гонит мамку и Топа, поп рассказал матери про йод. Красный обещал помочь. А пока Головень узнал, что раненый где-то близко, нашли книжку окровавленную с буквами Р. В. С. на первом листке Головень застрелил Шмеля, собирается куда-то ехать. Ребята предупреждают раненого об опасности, Жиган говорит, что в городе красные и вызывается отнести записку с теми же загадочными буквами. По дороге попадает в руки зеленым (под предводительством Левки), сбегает, попадается ребятам Козолупа, натравливает их на Левкин отряд. Вскоре дорога раздваи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ган спрашивает на хуторе, по какой в город. Дорогу показали из окошка. Жиган доставил красным записку, те сразу по коням. Тем временем в деревушку приехали зеленые, но ночью искать сложно — отложили до утра. Утром подошли красные, прогнали врагов. Димке с семьей выписали пропуска до Питера, а Жигану — бумагу, что он «не шантрапа и не шарлыган, а элемент, на факте доказавший свою революционность», а потому «оказывать ему, Жигану, содeйcтвие в пении советских песен по всем станциям, поездам и эшелонам» с гербовой печатью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05:00Z</dcterms:created>
  <dc:creator>Evgeny Vasiliev</dc:creator>
  <dc:description/>
  <cp:keywords/>
  <dc:language>en-US</dc:language>
  <cp:lastModifiedBy>Evgeny Vasiliev</cp:lastModifiedBy>
  <dcterms:modified xsi:type="dcterms:W3CDTF">2006-08-01T18:05:00Z</dcterms:modified>
  <cp:revision>1</cp:revision>
  <dc:subject/>
  <dc:title>Р</dc:title>
</cp:coreProperties>
</file>