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firstLine="720"/>
        <w:jc w:val="both"/>
        <w:rPr/>
      </w:pPr>
      <w:r>
        <w:rPr/>
        <w:t xml:space="preserve">Назову себя Гантенбайн (Mein Name sei Gantenbein) </w:t>
      </w:r>
      <w:r>
        <w:rPr>
          <w:b w:val="false"/>
          <w:bCs w:val="false"/>
          <w:i/>
          <w:iCs/>
          <w:szCs w:val="20"/>
        </w:rPr>
        <w:t>Роман</w:t>
      </w:r>
      <w:r>
        <w:rPr>
          <w:b w:val="false"/>
          <w:bCs w:val="false"/>
          <w:i/>
          <w:iCs/>
          <w:szCs w:val="20"/>
          <w:lang w:val="en-US" w:eastAsia="en-US"/>
        </w:rPr>
        <w:t xml:space="preserve"> (1964)</w:t>
      </w:r>
    </w:p>
    <w:p>
      <w:pPr>
        <w:pStyle w:val="Normal"/>
        <w:spacing w:lineRule="auto" w:line="218" w:before="160" w:after="0"/>
        <w:ind w:firstLine="720"/>
        <w:jc w:val="both"/>
        <w:rPr>
          <w:lang w:val="ru-RU"/>
        </w:rPr>
      </w:pPr>
      <w:r>
        <w:rPr>
          <w:lang w:val="ru-RU"/>
        </w:rPr>
        <w:t>Сюжет распадается на отдельные истории, и каждая из них имеет несколько вариантов. Так, например, образ повествователя раздваива</w:t>
        <w:softHyphen/>
        <w:t>ется на два различных образа, Эндерлина и Гантенбайна, олицетворя</w:t>
        <w:softHyphen/>
        <w:t>ющих возможные для повествователя варианты его существования. Автор не дает «досмотреть» судьбы своих героев до их естественного конца. Дело не столько в них, сколько в истинной сути человека, как такового, сокрытой за «невидимым», в «возможном», лишь часть ко</w:t>
        <w:softHyphen/>
        <w:t>торого выходит на поверхность и находит реальное воплощение в действительности.</w:t>
      </w:r>
    </w:p>
    <w:p>
      <w:pPr>
        <w:pStyle w:val="Normal"/>
        <w:spacing w:lineRule="auto" w:line="218"/>
        <w:ind w:firstLine="720"/>
        <w:jc w:val="both"/>
        <w:rPr/>
      </w:pPr>
      <w:r>
        <w:rPr>
          <w:lang w:val="ru-RU"/>
        </w:rPr>
        <w:t>Повествователь примеряет своему герою истории, как платья. Роман начинается с того, что Эндерлин попадает в автомобильную аварию и чуть не сбивает одиннадцать школьников. Сидя за рулем, он, очевидно, задумался о приглашении прочесть несколько лекций в Гарварде, которое он получил незадолго до того. У него пропадает желание выступать перед знакомыми и всеми окружающими в роли сорокалетнего доктора философии, и он решает изменить свой образ, выбирает для себя новую роль</w:t>
      </w:r>
      <w:r>
        <w:rPr>
          <w:lang w:val="ru-RU" w:eastAsia="en-US"/>
        </w:rPr>
        <w:t xml:space="preserve"> —</w:t>
      </w:r>
      <w:r>
        <w:rPr>
          <w:lang w:val="ru-RU"/>
        </w:rPr>
        <w:t xml:space="preserve"> роль слепого, и нарекает себя Гантенбайном. Он приобретает все атрибуты слепого: очки, палочку, желтую нарукавную повязку и свидетельство слепого, которое дает ему легальную возможность закрепиться в социуме в этом образе. Отныне он видит в людях то, что они никогда не позволили бы ему увидеть, не считай они его слепым. Перед ним открывается истинная суть всех тех, с кем он общается, кого он любит. Его темные очки становятся неким элементом, расщепляющим правду и ложь. Людям удобно общаться с тем, перед кем им не нужно надевать на себя маску, кто не видит лишнего.</w:t>
      </w:r>
    </w:p>
    <w:p>
      <w:pPr>
        <w:pStyle w:val="Normal"/>
        <w:spacing w:lineRule="auto" w:line="218"/>
        <w:ind w:firstLine="720"/>
        <w:jc w:val="both"/>
        <w:rPr>
          <w:lang w:val="ru-RU"/>
        </w:rPr>
      </w:pPr>
      <w:r>
        <w:rPr>
          <w:lang w:val="ru-RU"/>
        </w:rPr>
        <w:t>Изображая из себя слепого, Гантенбайн пытается освободиться, в частности, от пошлой ревности, свойственной ему прежде. Ведь сле</w:t>
        <w:softHyphen/>
        <w:t>пой не видит, не видит многого: взглядов, улыбок, писем, тех, кто на</w:t>
        <w:softHyphen/>
        <w:t>ходится рядом с его любимой женщиной. Меняется его внешность, но изменяется ли при этом его суть?</w:t>
      </w:r>
    </w:p>
    <w:p>
      <w:pPr>
        <w:pStyle w:val="Normal"/>
        <w:spacing w:lineRule="auto" w:line="218"/>
        <w:ind w:firstLine="720"/>
        <w:jc w:val="both"/>
        <w:rPr/>
      </w:pPr>
      <w:r>
        <w:rPr>
          <w:lang w:val="ru-RU"/>
        </w:rPr>
        <w:t>Эндерлин долго колеблется, прежде чем начать играть роль Ган</w:t>
        <w:softHyphen/>
        <w:t>тенбайна. Он представляет себе свою будущую жизнь, если все пой</w:t>
        <w:softHyphen/>
        <w:t>дет по-прежнему. Одним дождливым днем он сидит в баре и ждет прихода некоего Франтишека Свободы, которого прежде никогда не видел. Вместо него приходит его жена, синеглазая, черноволосая жен</w:t>
        <w:softHyphen/>
        <w:t>щина лет тридцати, очень привлекательная, и предупреждает Эндерлина, что муж ее прийти не сможет, поскольку в данный момент находится в служебной командировке в Лондоне. Они довольно долго беседуют, вечером собираются вместе пойти в оперу, однако из ее дома, куда он заезжает за ней перед началом спектакля, они так и не выходят. Проведя ночь вместе, они клянутся друг Другу, что эта исто</w:t>
        <w:softHyphen/>
        <w:t>рия останется без продолжения, не будет ни писем, ни звонков.</w:t>
      </w:r>
    </w:p>
    <w:p>
      <w:pPr>
        <w:pStyle w:val="Normal"/>
        <w:spacing w:lineRule="auto" w:line="218"/>
        <w:ind w:firstLine="720"/>
        <w:jc w:val="both"/>
        <w:rPr/>
      </w:pPr>
      <w:r>
        <w:rPr>
          <w:lang w:val="ru-RU"/>
        </w:rPr>
        <w:t>На следующий день Эндерлину уже нужно улетать из этого незна</w:t>
        <w:softHyphen/>
        <w:t>комого ему города и действительно навсегда расстаться с женщиной, к которой у него начинает зарождаться истинное чувство. Он едет в аэропорт. Его сознание раздваивается. Одному внутреннему «я» хо</w:t>
        <w:softHyphen/>
        <w:t>чется уехать, другому</w:t>
      </w:r>
      <w:r>
        <w:rPr>
          <w:lang w:val="ru-RU" w:eastAsia="en-US"/>
        </w:rPr>
        <w:t xml:space="preserve"> —</w:t>
      </w:r>
      <w:r>
        <w:rPr>
          <w:lang w:val="ru-RU"/>
        </w:rPr>
        <w:t xml:space="preserve"> остаться. Если он уезжает, эта история за</w:t>
        <w:softHyphen/>
        <w:t>вершается, если остается, то становится его жизнью. Предположим, он остается. Через месяц жена Свободы, зовут ее, к примеру, Лиля, признается своему мужу, что безумно любит другого. Теперь судьба Эндерлина во многом зависит от поведения Свободы, этого высочен</w:t>
        <w:softHyphen/>
        <w:t>ного, широкоплечено белобрысого чеха с намечающейся лысиной, как его представляет себе Эндерлин. Если тот ведет себя умно, с до</w:t>
        <w:softHyphen/>
        <w:t>стоинством, уезжает на месяц на курорт, дает Лиле возможность и время все взвесить и возвращается без упреков, поражая ее своей му</w:t>
        <w:softHyphen/>
        <w:t>жественностью и романтичностью, она, возможно, остается с ним. Или же все-таки расстается и начинает совместную жизнь с Эндерлином. Какой может быть эта жизнь?</w:t>
      </w:r>
    </w:p>
    <w:p>
      <w:pPr>
        <w:pStyle w:val="Normal"/>
        <w:spacing w:lineRule="auto" w:line="218"/>
        <w:ind w:firstLine="720"/>
        <w:jc w:val="both"/>
        <w:rPr/>
      </w:pPr>
      <w:r>
        <w:rPr>
          <w:lang w:val="ru-RU"/>
        </w:rPr>
        <w:t>Возможно, что познакомился с Лилией он уже тогда, когда стад изображать слепого. Он живет на ее содержании. Она не знает, что у него есть свой собственный счет в банке и что, когда она этого не за</w:t>
        <w:softHyphen/>
        <w:t>мечает, он оплачивает штрафы, квитанции, занимается машиной, по</w:t>
        <w:softHyphen/>
        <w:t>купает ей ко дню рождения, якобы из своих карманных средств, которые дает ему Лиля, такие подарки, каких сама она никогда бы себе не позволила. Таким образом в семье решен материальный во</w:t>
        <w:softHyphen/>
        <w:t>прос, когда работающая, самостоятельная женщина чувствует себя действительно самостоятельной. Предположим, Лиля по профессии актриса, большая актриса. Она прелестна, талантлива, но несколько беспорядочна</w:t>
      </w:r>
      <w:r>
        <w:rPr>
          <w:lang w:val="ru-RU" w:eastAsia="en-US"/>
        </w:rPr>
        <w:t xml:space="preserve"> —</w:t>
      </w:r>
      <w:r>
        <w:rPr>
          <w:lang w:val="ru-RU"/>
        </w:rPr>
        <w:t xml:space="preserve"> никогда не убирает в квартире и не моет посуду. В ее отсутствие Гантенбайн тайком приводит квартиру в порядок, а Лиля верит в волшебных гномов, благодаря которым беспорядок уничтожается сам по себе.</w:t>
      </w:r>
    </w:p>
    <w:p>
      <w:pPr>
        <w:pStyle w:val="Normal"/>
        <w:spacing w:lineRule="auto" w:line="218"/>
        <w:ind w:firstLine="720"/>
        <w:jc w:val="both"/>
        <w:rPr/>
      </w:pPr>
      <w:r>
        <w:rPr>
          <w:lang w:val="ru-RU"/>
        </w:rPr>
        <w:t>Он ходит с ней по ателье, беседует о ее нарядах, тратит на это столько времени, сколько никогда не тратит ни один мужчина. Он присутствует в театре на репетициях, поддерживает</w:t>
      </w:r>
      <w:r>
        <w:rPr>
          <w:b/>
          <w:bCs/>
          <w:lang w:val="ru-RU"/>
        </w:rPr>
        <w:t xml:space="preserve"> </w:t>
      </w:r>
      <w:r>
        <w:rPr>
          <w:lang w:val="ru-RU"/>
        </w:rPr>
        <w:t>ее морально, да</w:t>
        <w:softHyphen/>
        <w:t>ет нужные советы по поводу</w:t>
      </w:r>
      <w:r>
        <w:rPr>
          <w:b/>
          <w:bCs/>
          <w:lang w:val="ru-RU"/>
        </w:rPr>
        <w:t xml:space="preserve"> </w:t>
      </w:r>
      <w:r>
        <w:rPr>
          <w:lang w:val="ru-RU"/>
        </w:rPr>
        <w:t>ее игры и по поводу постановки пьесы.</w:t>
      </w:r>
    </w:p>
    <w:p>
      <w:pPr>
        <w:pStyle w:val="Normal"/>
        <w:spacing w:lineRule="auto" w:line="218"/>
        <w:ind w:firstLine="720"/>
        <w:jc w:val="both"/>
        <w:rPr/>
      </w:pPr>
      <w:r>
        <w:rPr>
          <w:lang w:val="ru-RU"/>
        </w:rPr>
        <w:t>Встречая Лилю в аэропорту, когда она возвращается с очередных гастролей, он никогда не спрашивает</w:t>
      </w:r>
      <w:r>
        <w:rPr>
          <w:b/>
          <w:bCs/>
          <w:lang w:val="ru-RU"/>
        </w:rPr>
        <w:t xml:space="preserve"> </w:t>
      </w:r>
      <w:r>
        <w:rPr>
          <w:lang w:val="ru-RU"/>
        </w:rPr>
        <w:t>ее о том мужчине, всегда одном и том же, который помогает ей подносить чемоданы, ведь он не может его видеть. Гантенбайн никогда не спрашивает Лилю о тех письмах, что приходят ей регулярно по три раза в неделю в конвер</w:t>
        <w:softHyphen/>
        <w:t>тах с датскими марками.</w:t>
      </w:r>
    </w:p>
    <w:p>
      <w:pPr>
        <w:pStyle w:val="Normal"/>
        <w:ind w:firstLine="720"/>
        <w:jc w:val="both"/>
        <w:rPr>
          <w:lang w:val="ru-RU"/>
        </w:rPr>
      </w:pPr>
      <w:r>
        <w:rPr>
          <w:lang w:val="ru-RU"/>
        </w:rPr>
        <w:t>Лиля счастлива с Гантенбайном.</w:t>
      </w:r>
    </w:p>
    <w:p>
      <w:pPr>
        <w:pStyle w:val="Normal"/>
        <w:spacing w:lineRule="auto" w:line="218"/>
        <w:ind w:firstLine="720"/>
        <w:jc w:val="both"/>
        <w:rPr/>
      </w:pPr>
      <w:r>
        <w:rPr>
          <w:lang w:val="ru-RU"/>
        </w:rPr>
        <w:t>Однако у Гантенбайна может и не хватить выдержки. В один пре</w:t>
        <w:softHyphen/>
        <w:t>красный вечер он может открыться Аиде, сказать ей, что он не сле</w:t>
        <w:softHyphen/>
        <w:t>пой, что он всегда все видел, и потребовать у нее ответа об этом мужчине из аэропорта, о письмах. Он трясет Лилю, она рыдает. Затем Гантенбайн просит прощения. У них начинается новая жизнь. Вернувшись с очередных гастролей, Лиля рассказывает Гантенбайну об одном юнце, который нагло за ней ухаживал и даже хотел на ней жениться. Затем приходят телеграммы от него с сообщением, что он приезжает. Сцены и выяснения отношений между Гантенбайном и Лилей. С</w:t>
      </w:r>
      <w:r>
        <w:rPr>
          <w:b/>
          <w:bCs/>
          <w:lang w:val="ru-RU"/>
        </w:rPr>
        <w:t xml:space="preserve"> </w:t>
      </w:r>
      <w:r>
        <w:rPr>
          <w:lang w:val="ru-RU"/>
        </w:rPr>
        <w:t>тех пор как Гантенбайн перестает играть роль слепого, он становится невозможным. Он в беспокойстве. Они откровенно разго</w:t>
        <w:softHyphen/>
        <w:t>варивают. Гантенбайн и Лиля близки друг Другу, как давно уже не были. Пока в одно прекрасное утро не раздается звонок в дверь.</w:t>
      </w:r>
    </w:p>
    <w:p>
      <w:pPr>
        <w:pStyle w:val="Normal"/>
        <w:spacing w:lineRule="auto" w:line="218"/>
        <w:ind w:firstLine="720"/>
        <w:jc w:val="both"/>
        <w:rPr/>
      </w:pPr>
      <w:r>
        <w:rPr>
          <w:lang w:val="ru-RU"/>
        </w:rPr>
        <w:t>На пороге</w:t>
      </w:r>
      <w:r>
        <w:rPr>
          <w:lang w:val="ru-RU" w:eastAsia="en-US"/>
        </w:rPr>
        <w:t xml:space="preserve"> —</w:t>
      </w:r>
      <w:r>
        <w:rPr>
          <w:lang w:val="ru-RU"/>
        </w:rPr>
        <w:t xml:space="preserve"> молодой человек, которого, как Гантенбайну кажет</w:t>
        <w:softHyphen/>
        <w:t>ся, он узнает, хотя прежде ни разу его не видел. Он проводит его в спальню к Лиле, будучи уверен, что это тот самый навязчивый хлыщ, который слал Лиле телеграммы. Лиля просыпается и кричит на Ган</w:t>
        <w:softHyphen/>
        <w:t>тенбайна. Тот запирает Лилю с молодым человеком в спальне на ключ, а сам уезжает. Затем, когда у него закрадывается сомнение, дей</w:t>
        <w:softHyphen/>
        <w:t>ствительно ли это тот самый молодой человек, он возвращается домой. Лиля</w:t>
      </w:r>
      <w:r>
        <w:rPr>
          <w:lang w:val="ru-RU" w:eastAsia="en-US"/>
        </w:rPr>
        <w:t xml:space="preserve"> —</w:t>
      </w:r>
      <w:r>
        <w:rPr>
          <w:lang w:val="ru-RU"/>
        </w:rPr>
        <w:t xml:space="preserve"> в синем халатике, дверь в спальню выломана, молодой человек оказывается студентом-медиком, мечтающим о сцене и при</w:t>
        <w:softHyphen/>
        <w:t>шедшим посоветоваться с Лилей. Когда за тем захлопывается дверь, Лиля сообщает, что уходит; она не может жить с сумасшедшим. Это понятно. Нет, Гантенбайн предпочитает остаться в роли слепого.</w:t>
      </w:r>
    </w:p>
    <w:p>
      <w:pPr>
        <w:pStyle w:val="Normal"/>
        <w:spacing w:lineRule="auto" w:line="218"/>
        <w:ind w:firstLine="720"/>
        <w:jc w:val="both"/>
        <w:rPr>
          <w:lang w:val="ru-RU"/>
        </w:rPr>
      </w:pPr>
      <w:r>
        <w:rPr>
          <w:lang w:val="ru-RU"/>
        </w:rPr>
        <w:t>Однажды он приходит в гости к Эндерлину. Образ жизни Эндерлина очень изменился. У него богатый дом, роскошные машины, слуги, прекрасная мебель, драгоценности. Деньги так и текут к нему в руки. Эндерлин что-то рассказывает Гантенбайну, чтобы тот его понял. Почему же Гантенбайн ничего не говорит? Он только заставля</w:t>
        <w:softHyphen/>
        <w:t>ет Эндерлина видеть все, о чем тот умалчивает. Они не друзья больше.</w:t>
      </w:r>
    </w:p>
    <w:p>
      <w:pPr>
        <w:pStyle w:val="Normal"/>
        <w:spacing w:lineRule="auto" w:line="218"/>
        <w:ind w:firstLine="720"/>
        <w:jc w:val="both"/>
        <w:rPr/>
      </w:pPr>
      <w:r>
        <w:rPr>
          <w:lang w:val="ru-RU"/>
        </w:rPr>
        <w:t>Повествователь произвольно меняет профессию Лили. Теперь Лиля не актриса, а научный работник. Она не брюнетка,, а блондин</w:t>
        <w:softHyphen/>
        <w:t>ка, у нее другой лексикон. Гантенбайна она иногда пугает, по край</w:t>
        <w:softHyphen/>
        <w:t>ней мере на первых порах. Лилю почти не узнать. Она высказывает то, о чем актриса умалчивает, и умолкает в тех случаях, когда актриса высказывается. Другие интересы, другой круг друзей. Те же только принадлежности в ванной, которые Гантенбайн видит. Или же Лиля</w:t>
      </w:r>
      <w:r>
        <w:rPr>
          <w:lang w:val="ru-RU" w:eastAsia="en-US"/>
        </w:rPr>
        <w:t xml:space="preserve"> —</w:t>
      </w:r>
      <w:r>
        <w:rPr>
          <w:lang w:val="ru-RU"/>
        </w:rPr>
        <w:t xml:space="preserve"> итальянская графиня, за много веков отвыкшая, чтобы на нее кричали, завтракает в постели. Даже те люди, с которыми она встречается, приобретают свой стиль. Гантенбайн выглядит как граф. К обеду Лилю можно ждать часами, она живет в своем собственном времени, и посягать на него кому бы то ни было не имеет смысла. Гантенбайн не выносит, когда Лиля целыми днями спит. Прислугой делается все, чтобы Гантенбайн не сердился. Лакей Антонио делает все, чтобы присутствие графини, которой Гантенбайн не видит, хотя бы было слышно: пододвигает коленом ее кресло, расставляет чашки и так далее. Когда лакей уходит, Гантенбайн разговаривает с отсутст</w:t>
        <w:softHyphen/>
        <w:t>вующей графиней. Он спрашивает ее о том, кто у нее есть, кроме него, что у нее с Нильсом (предполагаемое имя датчанина), говорит, что однажды прочел письмо из Дании... Что может ответить ему гра</w:t>
        <w:softHyphen/>
        <w:t>финя?.. Графиня, которая спит?</w:t>
      </w:r>
    </w:p>
    <w:p>
      <w:pPr>
        <w:pStyle w:val="Normal"/>
        <w:spacing w:lineRule="auto" w:line="218"/>
        <w:ind w:firstLine="720"/>
        <w:jc w:val="both"/>
        <w:rPr>
          <w:lang w:val="ru-RU"/>
        </w:rPr>
      </w:pPr>
      <w:r>
        <w:rPr>
          <w:lang w:val="ru-RU"/>
        </w:rPr>
        <w:t>Где же настоящая Лиля? И что же, собственно, было в жизни ге</w:t>
        <w:softHyphen/>
        <w:t>роя, которая подходит к концу? Один мужчина любит одну женщи</w:t>
        <w:softHyphen/>
        <w:t>ну. Эта женщина любит другого мужчину, первый мужчина любит другую женщину, которую опять-таки любит другой мужчина: весьма обыкновенная история, у которой концы с концами никак не схо</w:t>
        <w:softHyphen/>
        <w:t>дятся...</w:t>
      </w:r>
    </w:p>
    <w:p>
      <w:pPr>
        <w:pStyle w:val="3"/>
        <w:ind w:firstLine="720"/>
        <w:rPr/>
      </w:pPr>
      <w:r>
        <w:rPr/>
        <w:t>Помимо основных персонажей в ткани повествования всплывают как вымышленные, так и подлинные истории второстепенных персо</w:t>
        <w:softHyphen/>
        <w:t>нажей. Затрагиваются вопросы морали, мировой ситуации в сфере политики и экологии. Всплывает тема смерти. Один человек ошибоч</w:t>
        <w:softHyphen/>
        <w:t>но считает, что жить ему остается один год. Как меняется его жизнь в связи с этим заблуждением? Другой читает в газете собственный некролог. Для всех и даже для себя он мертв, поскольку присутствует на собственных похоронах. Что остается от его судьбы, жизни, свя</w:t>
        <w:softHyphen/>
        <w:t>зей, роли, которую он привык играть? Что остается от него самого? Кто он теперь?</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18"/>
      <w:ind w:firstLine="320"/>
      <w:jc w:val="both"/>
    </w:pPr>
    <w:rPr>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9:00Z</dcterms:created>
  <dc:creator>Evgeny Vasiliev</dc:creator>
  <dc:description/>
  <cp:keywords/>
  <dc:language>en-US</dc:language>
  <cp:lastModifiedBy>Evgeny Vasiliev</cp:lastModifiedBy>
  <dcterms:modified xsi:type="dcterms:W3CDTF">2006-08-29T16:59:00Z</dcterms:modified>
  <cp:revision>1</cp:revision>
  <dc:subject/>
  <dc:title>Назову себя Гантенбайн (Mein Name sei Gantenbein) Роман (1964)</dc:title>
</cp:coreProperties>
</file>