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/>
      </w:pPr>
      <w:r>
        <w:rPr/>
        <w:t xml:space="preserve">Хомо Фабер (Homo Faber) </w:t>
      </w:r>
      <w:r>
        <w:rPr>
          <w:b w:val="false"/>
          <w:bCs w:val="false"/>
          <w:i/>
          <w:iCs/>
          <w:szCs w:val="20"/>
        </w:rPr>
        <w:t>Роман.</w:t>
      </w:r>
      <w:r>
        <w:rPr>
          <w:b w:val="false"/>
          <w:bCs w:val="false"/>
          <w:i/>
          <w:iCs/>
          <w:szCs w:val="20"/>
          <w:lang w:val="en-US" w:eastAsia="en-US"/>
        </w:rPr>
        <w:t xml:space="preserve"> (1957)</w:t>
      </w:r>
    </w:p>
    <w:p>
      <w:pPr>
        <w:pStyle w:val="Normal"/>
        <w:spacing w:before="180" w:after="0"/>
        <w:ind w:firstLine="720"/>
        <w:jc w:val="both"/>
        <w:rPr/>
      </w:pPr>
      <w:r>
        <w:rPr>
          <w:lang w:val="ru-RU"/>
        </w:rPr>
        <w:t>События разворачиваются в</w:t>
      </w:r>
      <w:r>
        <w:rPr>
          <w:lang w:val="ru-RU" w:eastAsia="en-US"/>
        </w:rPr>
        <w:t xml:space="preserve"> 1957</w:t>
      </w:r>
      <w:r>
        <w:rPr>
          <w:lang w:val="ru-RU"/>
        </w:rPr>
        <w:t xml:space="preserve"> г. Вальтер Фабер, пятидесятилетний инженер, швейцарец по происхождению, работает в ЮНЕСКО и за</w:t>
        <w:softHyphen/>
        <w:t>нимается налаживанием производственного оборудования в промышленно отсталых странах. По работе ему приходится часто путешествовать. Он вылетает из Нью-Йорка в Каракас, однако его самолет из-за неполадок в моторе вынужден совершить аварийную посадку в Мексике, в пустыне Тамаулипас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 те четыре дня, что Фабер проводит вместе с остальными пасса</w:t>
        <w:softHyphen/>
        <w:t>жирами в раскаленной пустыне, он сближается с немцем Гербертом Хенке, который летит к своему брату, управляющему табачной план</w:t>
        <w:softHyphen/>
        <w:t>тацией фирмы «Хенке-Бош», в Гватемалу. В разговоре неожиданно выясняется, что братом Герберта является не кто иной, как Иоахим Хенке, близкий друг молодости Вальтера Фабера, о котором он ниче</w:t>
        <w:softHyphen/>
        <w:t>го не слышал уже около двадцати ле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 второй мировой войны, в середине тридцатых годов, Фабер встречался с девушкой по имени Ганна. Их связывало в те годы силь</w:t>
        <w:softHyphen/>
        <w:t>ное чувство, они были счастливы. Ганна забеременела, но по личным мотивам и, в определенной степени, из-за нестабильности политичес</w:t>
        <w:softHyphen/>
        <w:t>кой ситуации в Европе сказала Фаберу, что рожать не будет. Друг Фабера врач Иоахим должен был сделать Ганне операцию по пре</w:t>
        <w:softHyphen/>
        <w:t>рыванию беременности. Вскоре после этого Ганна сбежала из мэрии, где должна была зарегистрировать свой брак с Фабером. Фабер поки</w:t>
        <w:softHyphen/>
        <w:t>нул Швейцарию и один уехал по работе в Багдад, в длительную ко</w:t>
        <w:softHyphen/>
        <w:t>мандировку. Произошло это в</w:t>
      </w:r>
      <w:r>
        <w:rPr>
          <w:lang w:val="ru-RU" w:eastAsia="en-US"/>
        </w:rPr>
        <w:t xml:space="preserve"> 1936</w:t>
      </w:r>
      <w:r>
        <w:rPr>
          <w:lang w:val="ru-RU"/>
        </w:rPr>
        <w:t xml:space="preserve"> г. В дальнейшем о судьбе Ганны ему ничего не было известн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ерберт сообщает, что после отъезда Фабера Иоахим женился на Ганне и у них родился ребенок. Однако через несколько лет они раз</w:t>
        <w:softHyphen/>
        <w:t>велись. Фабер делает некоторые подсчеты и приходит к выводу, что родившийся у них ребенок не его. Фабер принимает решение присо</w:t>
        <w:softHyphen/>
        <w:t>единиться к Герберту и навестить своего давнего друга в Гватемал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бравшись после двухнедельного путешествия до плантации, Гер</w:t>
        <w:softHyphen/>
        <w:t>берт и Вальтер Фабер узнают, что за несколько дней до их приезда Иоахим повесился. Они предают его тело земле, Фабер уезжает об</w:t>
        <w:softHyphen/>
        <w:t>ратно в Каракас, а Герберт остается на плантации и вместо брата становитс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управляющим. Завершив наладку оборудования в Кара</w:t>
        <w:softHyphen/>
        <w:t>касе, перед отлетом на коллоквиум в Париж Фабер возвращается в Нью-Йорк, где живет большую часть времени и где его поджидает Айви, его любовница, весьма навязчивая замужняя молодая особа, к которой Фабер не питает сильных чувств. Пресытившись за короткий срок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бществом, он решает изменить свои планы и, вопреки обыкновению, чтобы скорее расстаться с Айви, выезжает из Нью-Йорка на неделю раньше намеченного срока и добирается до Европы не на самолете, а на теплоходе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 борту теплохода Фабер знакомится с молоденькой рыжеволо</w:t>
        <w:softHyphen/>
        <w:t>сой девушкой. После обучения в Йельском университете Сабет (или Элисаб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так зовут девушку) возвращается к матери в Афины. Она планирует добраться до Парижа, а затем автостопом поездить по Европе и закончить свое путешествие в Греции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теплоходе Фабер и Сабет много общаются и, несмотря на большую разницу в возрасте, между ними зарождается чувство при</w:t>
        <w:softHyphen/>
        <w:t>вязанности, позже перерастающее в любовь. Фабер даже предлагает Сабет выйти за него замуж, хотя прежде не мыслил связать свою жизнь с какой-либо женщиной. Сабет не принимает его предложе</w:t>
        <w:softHyphen/>
        <w:t>ния всерьез, и после прибытия теплохода в порт они расстаютс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В Париже они случайно встречаются вновь, посещают оперу, и Фабер решает сопровождать Сабет в поездке по югу Европы и тем самым избавить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от возможных неприятных случайностей, связан</w:t>
        <w:softHyphen/>
        <w:t>ных с путешествием автостопом. Они заезжают в Пизу, Флоренцию, Сиену, Рим, Ассизи. Невзирая на то что Сабет таскает Фабера по всем музеям и историческим достопримечательностям, до которых он не охотник, Вальтер Фабер счастлив. Ему открылось неведомое доселе чувство. Между тем время от времени у него появляются неприятные ощущения в области желудка. Поначалу это явление почти его не беспокоит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Фабер не в состоянии объяснить себе, почему после встречи с Сабет, глядя на нее, он все чаще начинает вспоминать Ганну, хотя очевидного внешнего сходства между ними не существует. Сабет же часто рассказывает Вальтеру о своей матери. Из разговора, состояв</w:t>
        <w:softHyphen/>
        <w:t>шегося между ними в конце их путешествия, выясняется, что Ганна и есть мать Элисабет Пипер (фамилия второго мужа Ганны). Вальтер постепенно начинает догадываться, что Сабет</w:t>
      </w:r>
      <w:r>
        <w:rPr>
          <w:lang w:val="ru-RU" w:eastAsia="en-US"/>
        </w:rPr>
        <w:t xml:space="preserve"> —</w:t>
      </w:r>
      <w:r>
        <w:rPr>
          <w:lang w:val="ru-RU"/>
        </w:rPr>
        <w:t xml:space="preserve"> его дочь, тот ребе</w:t>
        <w:softHyphen/>
        <w:t>нок, которого он не хотел иметь двадцать лет назад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едалеко от Афин, в последний день их путешествия, Сабет, ле</w:t>
        <w:softHyphen/>
        <w:t>жащую на песке у моря, пока Фабер плавает в пятидесяти метрах от берега, жалит змея. Она встает, идет вперед и, падая с откоса, ударя</w:t>
        <w:softHyphen/>
        <w:t>ется головой о камни. Когда Вальтер подбегает к Сабет, та уже лежит без сознания. Он доносит ее до шоссе и сначала на повозке, а затем на грузовике доставляет девушку в больницу в Афины. Там он встре</w:t>
        <w:softHyphen/>
        <w:t>чается с чуть постаревшей, но по-прежнему прекрасной и умной Ганной. Она приглашает его к себе в дом, где живет одна с дочерью, и почти всю ночь напролет они рассказывают друг другу о тех двадцати годах, что провели порознь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На следующий день они вместе идут в больницу к Сабет, где им сообщают, что сделанная вовремя инъекция сыворотки принесла свои плоды и жизнь девушки вне опасности. Затем едут к морю, чтобы за</w:t>
        <w:softHyphen/>
        <w:t>брать вещи Вальтера, которые он оставил там накануне. Вальтер уже помышляет о том, чтобы найти работу в Греции и жить вместе с Ганной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lang w:val="ru-RU"/>
        </w:rPr>
        <w:t>На обратном пути они покупают цветы, возвращаются в больни</w:t>
        <w:softHyphen/>
        <w:t>цу, где им сообщают, ч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их дочь умерла, но не от укуса змеи, а от перелома основания черепа, который произошел в момент падения на каменистый склон и не был диагностирован. При верном диагнозе ее нетрудно </w:t>
      </w:r>
      <w:r>
        <w:rPr>
          <w:i/>
          <w:iCs/>
          <w:lang w:val="ru-RU"/>
        </w:rPr>
        <w:t>было</w:t>
      </w:r>
      <w:r>
        <w:rPr>
          <w:lang w:val="ru-RU"/>
        </w:rPr>
        <w:t xml:space="preserve"> бы спасти с помощью хирургического вмешатель</w:t>
        <w:softHyphen/>
        <w:t>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ле смерти дочери Фабер на некоторое время летит в Нью-Йорк, затем в Каракас, заезжает на плантацию к Герберту. За два месяца, прошедших с их последней встречи, Герберт утратил всякий интерес к жизни, очень изменился как внутренне, так и внешн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осле посещения плантации он вновь заезжает в Каракас, но не может принимать участия в установке оборудования, поскольку из-за сильных болей в желудке вынужден все это время пролежать в боль</w:t>
        <w:softHyphen/>
        <w:t>нице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Проездом из Каракаса в Лиссабон Фабер оказывается на Кубе. Его восхищают красота и открытый нрав кубинцев. В Дюссельдорфе он посещает правление фирмы «Хенке-Бош» и хочет продемонстриро</w:t>
        <w:softHyphen/>
        <w:t>вать ее руководству снятый им фильм о смерти Иоахима и состоянии дел на плантации. Катушки с фильмами еще не подписаны (их много, так как он не расстается со своей камерой), и во время пока</w:t>
        <w:softHyphen/>
        <w:t>за ему то и дело вместо нужных фрагментов под руку попадаются пленки с Сабет, вызывающие сладостно-горькие воспоминания.</w:t>
      </w:r>
    </w:p>
    <w:p>
      <w:pPr>
        <w:pStyle w:val="Normal"/>
        <w:spacing w:lineRule="auto" w:line="218"/>
        <w:ind w:firstLine="720"/>
        <w:jc w:val="both"/>
        <w:rPr>
          <w:lang w:val="ru-RU"/>
        </w:rPr>
      </w:pPr>
      <w:r>
        <w:rPr>
          <w:lang w:val="ru-RU"/>
        </w:rPr>
        <w:t>Добравшись до Афин, Фабер идет в больницу на обследование, где его оставляют до самой операции. Он понимает, что у него рак же</w:t>
        <w:softHyphen/>
        <w:t>лудка, но именно теперь ему, как никогда прежде, хочется жить. Ганна сумела простить Вальтера за свою дважды исковерканную им жизнь. Она регулярно навещает его в больниц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нна сообщает Вальтеру, что продала свою квартиру и собиралась покинуть Грецию навсегда, чтобы пожить год на островах, где жизнь дешевле. Однако в самый последний момент она поняла, насколько бессмыслен ее отъезд, и сошла с теплохода. Живет она в пансионе, в институте больше не работает, поскольку, когда собиралась уезжать, уволилась, а ее помощник занял ее место и добровольно не собирает</w:t>
        <w:softHyphen/>
        <w:t>ся его оставлять. Теперь она работает гидом в археологическом музее, а также по Акрополю и Сунио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Ганна все время спрашивает Вальтера, почему Иоахим повесился, рассказывает ему о своей жизни с Иоахимом, о том, почему их брак распался. Когда родилась ее дочь, она ничем не напоминала Ганне Фабера, это был только ее ребенок. Иоахима она любила именно по</w:t>
        <w:softHyphen/>
        <w:t>тому, что он не был отцом ее ребенка. Ганна убеждена, что Сабет никогда не появилась бы на свет, если бы они с Вальтером не расста</w:t>
        <w:softHyphen/>
        <w:t>лись. После отъезда Фабера в Багдад Ганна поняла, что хочет иметь ребенка одна, без отца. Когда девочка подросла, отношения между Ганной и Иоахимом стали осложняться, потому что Ганна считала себя последней инстанцией во всех вопросах, касающихся девочки. Он все больше мечтал об общем ребенке, который вернул бы ему по</w:t>
        <w:softHyphen/>
        <w:t>ложение главы семейства. Ганна собиралась вместе с ним уехать в Ка</w:t>
        <w:softHyphen/>
        <w:t>наду или Австралию, но, будучи полуеврейкой немецкого проис</w:t>
        <w:softHyphen/>
        <w:t>хождения, не хотела больше производить на свет детей. Она сделала себе операцию стерилизации. Это ускорило их развод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асставшись с Иоахимом, она скиталась вместе с ребенком по Ев</w:t>
        <w:softHyphen/>
        <w:t>ропе, работала в разных местах: в издательствах, на радио. Ничто не казалось ей трудным, если речь шла о дочери. Однако она не избало</w:t>
        <w:softHyphen/>
        <w:t>вала ее, для этого Ганна была слишком ум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й довольно трудно было отпустить Сабет одну путешествовать, пусть всего лишь на несколько месяцев. Она всегда знала, что когда-нибудь</w:t>
      </w:r>
      <w:r>
        <w:rPr>
          <w:bCs/>
          <w:lang w:val="ru-RU"/>
        </w:rPr>
        <w:t xml:space="preserve"> ее</w:t>
      </w:r>
      <w:r>
        <w:rPr>
          <w:lang w:val="ru-RU"/>
        </w:rPr>
        <w:t xml:space="preserve"> дочь все же покинет родной дом, но даже не могла пред</w:t>
        <w:softHyphen/>
        <w:t>видеть, что в этом путешествии Сабет встретится со своим отцом, который все погубит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еред тем как Вальтера Фабера увозят на операцию, она со слеза</w:t>
        <w:softHyphen/>
        <w:t xml:space="preserve">ми просит у него прощения. Ему больше всего на свете хочется жить, ибо существование наполнилось для него новым смыслом. </w:t>
      </w:r>
      <w:r>
        <w:rPr>
          <w:smallCaps/>
          <w:lang w:val="ru-RU"/>
        </w:rPr>
        <w:t xml:space="preserve">увы, </w:t>
      </w:r>
      <w:r>
        <w:rPr>
          <w:lang w:val="ru-RU"/>
        </w:rPr>
        <w:t>слиш</w:t>
        <w:softHyphen/>
        <w:t>ком поздно. С операции ему уже не суждено вернуть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6" w:before="120" w:after="0"/>
      <w:ind w:firstLine="34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6:58:00Z</dcterms:created>
  <dc:creator>Evgeny Vasiliev</dc:creator>
  <dc:description/>
  <cp:keywords/>
  <dc:language>en-US</dc:language>
  <cp:lastModifiedBy>Evgeny Vasiliev</cp:lastModifiedBy>
  <dcterms:modified xsi:type="dcterms:W3CDTF">2006-08-29T16:59:00Z</dcterms:modified>
  <cp:revision>1</cp:revision>
  <dc:subject/>
  <dc:title>Хомо Фабер (Homo Faber) Роман</dc:title>
</cp:coreProperties>
</file>