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ind w:firstLine="720"/>
        <w:jc w:val="both"/>
        <w:rPr/>
      </w:pPr>
      <w:r>
        <w:rPr/>
        <w:t xml:space="preserve">Макс Фриш (Мах Frisch) </w:t>
      </w:r>
      <w:r>
        <w:rPr>
          <w:lang w:val="en-US" w:eastAsia="en-US"/>
        </w:rPr>
        <w:t>1911-1992</w:t>
      </w:r>
    </w:p>
    <w:p>
      <w:pPr>
        <w:pStyle w:val="Heading3"/>
        <w:ind w:firstLine="720"/>
        <w:jc w:val="both"/>
        <w:rPr/>
      </w:pPr>
      <w:r>
        <w:rPr/>
        <w:t xml:space="preserve">Дон Жуан, или Любовь к геометрии (Don Juan, oder Die Liebe zur Geometrie) </w:t>
      </w:r>
      <w:r>
        <w:rPr>
          <w:b w:val="false"/>
          <w:bCs w:val="false"/>
          <w:i/>
          <w:iCs/>
          <w:szCs w:val="20"/>
        </w:rPr>
        <w:t>Комедия</w:t>
      </w:r>
      <w:r>
        <w:rPr>
          <w:b w:val="false"/>
          <w:bCs w:val="false"/>
          <w:i/>
          <w:iCs/>
          <w:szCs w:val="20"/>
          <w:lang w:val="en-US" w:eastAsia="en-US"/>
        </w:rPr>
        <w:t xml:space="preserve"> (1953)</w:t>
      </w:r>
    </w:p>
    <w:p>
      <w:pPr>
        <w:pStyle w:val="Normal"/>
        <w:spacing w:lineRule="auto" w:line="218" w:before="200" w:after="0"/>
        <w:ind w:firstLine="720"/>
        <w:jc w:val="both"/>
        <w:rPr>
          <w:lang w:val="ru-RU"/>
        </w:rPr>
      </w:pPr>
      <w:r>
        <w:rPr>
          <w:lang w:val="ru-RU"/>
        </w:rPr>
        <w:t>Действие разворачивается в Севилье в «эпоху красивых костюмов». Отец Дон Жуана, Тенорио, сетует отцу Диего на то, что его сын, двадцатилетний молодой человек, совершенно не интересуется жен</w:t>
        <w:softHyphen/>
        <w:t>щинами. Душа его всецело принадлежит геометрии. И даже в пуб</w:t>
        <w:softHyphen/>
        <w:t>личном доме он играет в шахматы. Разговор этот происходит во время маскарада, предшествующего свадьбе Дон Жуана и донны Анны, дочери дона Гонсало, командора Севильи. Дон Гонсало пообе</w:t>
        <w:softHyphen/>
        <w:t>щал свою дочь Дон Жуану как герою Кордовы: тот измерил длину вражеской крепости, чего не смог сделать никто другой.</w:t>
      </w:r>
    </w:p>
    <w:p>
      <w:pPr>
        <w:pStyle w:val="Normal"/>
        <w:spacing w:lineRule="auto" w:line="218"/>
        <w:ind w:firstLine="720"/>
        <w:jc w:val="both"/>
        <w:rPr/>
      </w:pPr>
      <w:r>
        <w:rPr>
          <w:lang w:val="ru-RU"/>
        </w:rPr>
        <w:t>Входит пара в масках. Девушка целует руки молодому человеку, уверяя, что узнала их; она видела, как Дон Жуан играл в шахматы в публичном доме, и она, Миранда, полюбила его. Молодой человек уверяет, что он не Дон Жуан. Увидев за колонной настоящего Дон Жуана, Миранда убегает. Дон Жуан признается молодому человеку, который оказывается его другом Родериго, что, пока свободен, хочет уехать, потому что не может поклясться донне Анне в вечной любви, он мог бы полюбить любую встречную девушку. Сказав это, Дои Жуан скрывается в темном парке.</w:t>
      </w:r>
    </w:p>
    <w:p>
      <w:pPr>
        <w:pStyle w:val="Normal"/>
        <w:ind w:firstLine="720"/>
        <w:jc w:val="both"/>
        <w:rPr>
          <w:lang w:val="ru-RU"/>
        </w:rPr>
      </w:pPr>
      <w:r>
        <w:rPr>
          <w:lang w:val="ru-RU"/>
        </w:rPr>
        <w:t>Входят отец Диего и донна Анна без масок. После недолгого раз</w:t>
        <w:softHyphen/>
        <w:t>говора со священником, в котором девушка признается, что боится выходить замуж, она перепрыгивает через балюстраду, через которую незадолго перед тем перепрыгнул Дон Жуан, и исчезает в темном парке, чтобы не встретиться с Дон Жуаном.</w:t>
      </w:r>
    </w:p>
    <w:p>
      <w:pPr>
        <w:pStyle w:val="Normal"/>
        <w:ind w:firstLine="720"/>
        <w:jc w:val="both"/>
        <w:rPr>
          <w:lang w:val="ru-RU"/>
        </w:rPr>
      </w:pPr>
      <w:r>
        <w:rPr>
          <w:lang w:val="ru-RU"/>
        </w:rPr>
        <w:t>Миранда тем временем рыдает перед Селестиной, хозяйкой пуб</w:t>
        <w:softHyphen/>
        <w:t>личного дома, признаваясь ей в безумной любви к Дон Жуану. Селестина сердится и говорит, что шлюхи «душевностью не торгуют» и влюбляться не должны, но Миранда не может себя побороть.</w:t>
      </w:r>
    </w:p>
    <w:p>
      <w:pPr>
        <w:pStyle w:val="Normal"/>
        <w:ind w:firstLine="720"/>
        <w:jc w:val="both"/>
        <w:rPr>
          <w:lang w:val="ru-RU"/>
        </w:rPr>
      </w:pPr>
      <w:r>
        <w:rPr>
          <w:lang w:val="ru-RU"/>
        </w:rPr>
        <w:t>На следующий день донна Инее, подружка невесты, причесывает донну Анну, сидящую в подвенечном платье. Все волосы у той влаж</w:t>
        <w:softHyphen/>
        <w:t>ные, в них попадается трава и земля. Донна Анна рассказывает донне Инее, что ночью в парке встретила юношу, и впервые познала с ним любовь. Только его одного она считает своим женихом и с нетерпе</w:t>
        <w:softHyphen/>
        <w:t>нием ждет ночи, чтобы, как договорились молодые люди, вновь встретиться в парке.</w:t>
      </w:r>
    </w:p>
    <w:p>
      <w:pPr>
        <w:pStyle w:val="Normal"/>
        <w:ind w:firstLine="720"/>
        <w:jc w:val="both"/>
        <w:rPr>
          <w:lang w:val="ru-RU"/>
        </w:rPr>
      </w:pPr>
      <w:r>
        <w:rPr>
          <w:lang w:val="ru-RU"/>
        </w:rPr>
        <w:t>Дон Гонсало и отец Диего торопят девушек. Свадьба начинается. Входят донна Эльвира, мать невесты, отец Дон Жуана, дон Родериго, три кузена невесты и остальные. Когда с донны Анны снимают фату, Дон Жуан теряет дар речи. На вопрос отца Диего, готов ли Дон Жуан поклясться в том, что, пока он жив, его сердце останется вер</w:t>
        <w:softHyphen/>
        <w:t>ным любви к донне Анне, Дон Жуан отвечает, что не готов. Вчера ночью они с донной Анной случайно встретились в парке и полюбили друг друга, и сегодня ночью Дон Жуан хотел ее похитить. Но он никак не ожидал, что девушка окажется его невестой, той, которая должна была ждать одного его. Теперь он не знает, кого на самом деле любит, и уже даже себе не верит. Он не хочет давать ложную клятву и желает уйти. Дон Гонсало собирается вызвать его на дуэль. Донна Эльвира пытается его успокоить. Дон Жуан уходит, а донна Анна напоминает ему о предстоящем свидании. Ее отец бросается в погоню за женихом, приказывает трем кузенам окружить парк и спустить всех собак. Все, кроме донны Эльвиры, уходят. Она считает, что Дон Жуан просто чудо. Вбегает сам виновник скандала, он грозит убить всю свору и вовсе не собирается жениться. Донна Эльвира ув</w:t>
        <w:softHyphen/>
        <w:t>лекает его в свою спальню. Вернувшийся Тенорио видит, как донна Эльвира и Дон Жуан, обнявшись, убегают. Тенорио в ужасе. С ним случается сердечный удар, и он умирает.</w:t>
      </w:r>
    </w:p>
    <w:p>
      <w:pPr>
        <w:pStyle w:val="Normal"/>
        <w:ind w:firstLine="720"/>
        <w:jc w:val="both"/>
        <w:rPr/>
      </w:pPr>
      <w:r>
        <w:rPr>
          <w:lang w:val="ru-RU"/>
        </w:rPr>
        <w:t>Селестина тем временем наряжает Миранду в свадебное платье. Миранда хочет предстать перед Дон Жуаном в облике донны Анны. Пусть он только раз в жизни примет ее за свою невесту, опустится перед ней на колени и поклянется, что любит только это лицо</w:t>
      </w:r>
      <w:r>
        <w:rPr>
          <w:lang w:val="ru-RU" w:eastAsia="en-US"/>
        </w:rPr>
        <w:t xml:space="preserve"> — </w:t>
      </w:r>
      <w:r>
        <w:rPr>
          <w:lang w:val="ru-RU"/>
        </w:rPr>
        <w:t>лицо донны Анны, ее лицо. Селестина же уверена, что Миранду по</w:t>
        <w:softHyphen/>
        <w:t>стигнет неудача.</w:t>
      </w:r>
    </w:p>
    <w:p>
      <w:pPr>
        <w:pStyle w:val="Normal"/>
        <w:ind w:firstLine="720"/>
        <w:jc w:val="both"/>
        <w:rPr/>
      </w:pPr>
      <w:r>
        <w:rPr>
          <w:lang w:val="ru-RU"/>
        </w:rPr>
        <w:t>В предрассветные сумерки Дон Жуан сидит на ступеньках лестни</w:t>
        <w:softHyphen/>
        <w:t>цы и ест куропатку. Вдали слышен лай собак. Входит дон Родериго. Он всю ночь блуждал по парку в надежде разыскать друга, пока тот прыгал из спальни в спальню. У пруда он видел его невесту, она то часами сидела неподвижно, то потом вдруг срывалась с места и бро</w:t>
        <w:softHyphen/>
        <w:t>дила по берегу. Она уверена, что Дон Жуан на маленьком островке, и ее невозможно разубедить. Родериго считает, что Дон Жуану необхо</w:t>
        <w:softHyphen/>
        <w:t>димо с ней поговорить. Дон Жуан же сейчас не может говорить о чувствах, которых не испытывает. Единственное, что он сейчас чувст</w:t>
        <w:softHyphen/>
        <w:t>вует,</w:t>
      </w:r>
      <w:r>
        <w:rPr>
          <w:lang w:val="ru-RU" w:eastAsia="en-US"/>
        </w:rPr>
        <w:t xml:space="preserve"> —</w:t>
      </w:r>
      <w:r>
        <w:rPr>
          <w:lang w:val="ru-RU"/>
        </w:rPr>
        <w:t xml:space="preserve"> это голод. Заслышав шум шагов, друзья прячутся.</w:t>
      </w:r>
    </w:p>
    <w:p>
      <w:pPr>
        <w:pStyle w:val="Normal"/>
        <w:ind w:firstLine="720"/>
        <w:jc w:val="both"/>
        <w:rPr>
          <w:lang w:val="ru-RU"/>
        </w:rPr>
      </w:pPr>
      <w:r>
        <w:rPr>
          <w:lang w:val="ru-RU"/>
        </w:rPr>
        <w:t>Входят трое кузенов, они все в крови, оборванны и обессиленны. Дон Гонсало узнает от них, что у них не было другого выхода и они убили собак, потому что псы на них набросились. Дон Гонсало в ярости. Он намерен отомстить Дон Жуану еще и за смерть собак.</w:t>
      </w:r>
    </w:p>
    <w:p>
      <w:pPr>
        <w:pStyle w:val="Normal"/>
        <w:ind w:firstLine="720"/>
        <w:jc w:val="both"/>
        <w:rPr>
          <w:lang w:val="ru-RU"/>
        </w:rPr>
      </w:pPr>
      <w:r>
        <w:rPr>
          <w:lang w:val="ru-RU"/>
        </w:rPr>
        <w:t>Дон Жуан собирается сейчас же покинуть замок, ибо он страшит</w:t>
        <w:softHyphen/>
        <w:t>ся «трясины чувств». Он признается, что благоговеет лишь перед гео</w:t>
        <w:softHyphen/>
        <w:t>метрией, ибо перед гармонией линий рассыпаются в прах все чувства, что так часто смущают людские сердца. В геометрии не бы</w:t>
        <w:softHyphen/>
        <w:t>вает капризов, из которых слагается человеческая любовь. Что спра</w:t>
        <w:softHyphen/>
        <w:t>ведливо сегодня, справедливо и завтра, и все останется таким же справедливым, когда его уже не будет. Он уезжает и уверен, что его невесту утешит другой, и на прощание сообщает другу, что провел ночь у его невесты, донны Инес. Родериго не верит. Жуан говорит, что пошутил. Родериго сознается, что если бы это оказалось правдой, то убил бы себя.</w:t>
      </w:r>
    </w:p>
    <w:p>
      <w:pPr>
        <w:pStyle w:val="Normal"/>
        <w:ind w:firstLine="720"/>
        <w:jc w:val="both"/>
        <w:rPr/>
      </w:pPr>
      <w:r>
        <w:rPr>
          <w:lang w:val="ru-RU"/>
        </w:rPr>
        <w:t>По лестнице спускается женщина, одетая в белое, лицо ее скрыто черной вуалью. Дон Жуан удивлен, зачем она пришла, ведь он же бросил ее. Он сообщает ей, думая, что перед ним донна Анна, что провел ночь у ее матери, потом посетил вторую спальню, затем тре</w:t>
        <w:softHyphen/>
        <w:t>тью. Все женщины в объятиях мужчины одинаковы, но у третьей женщины было то, чего никогда не будет у всех остальных: она была невестой его единственного друга. Донна Инес и Дон Жуан до самых петухов вкушали сладость собственной низости. Родериго в смятении убегает. Дон Жуан видит, что донна Анна все еще верит в его любовь, и прощает его. Дон Жуан убежден теперь, что они потеряли друг друга, чтобы вновь встретиться, и теперь всю жизнь будут вмес</w:t>
        <w:softHyphen/>
        <w:t>те, мужем и женой.</w:t>
      </w:r>
    </w:p>
    <w:p>
      <w:pPr>
        <w:pStyle w:val="Normal"/>
        <w:spacing w:lineRule="auto" w:line="218"/>
        <w:ind w:firstLine="720"/>
        <w:jc w:val="both"/>
        <w:rPr>
          <w:lang w:val="ru-RU"/>
        </w:rPr>
      </w:pPr>
      <w:r>
        <w:rPr>
          <w:lang w:val="ru-RU"/>
        </w:rPr>
        <w:t>Входит дон Гонсало и сообщает, что дон Родериго только что за</w:t>
        <w:softHyphen/>
        <w:t>колол себя, и перед смертью проклял Дон Жуана. Дон Гонсало хочет драться с Дон Жуаном, но тот, потрясенный вестью, раздраженно от</w:t>
        <w:softHyphen/>
        <w:t>махивается от шпаги дона Гонсало, как от назойливой мухи. Дон Гонсало, сраженный молниеносным ударом, умирает. Входит отец Диего, держа в руках тело утопившейся донны Анны.</w:t>
      </w:r>
    </w:p>
    <w:p>
      <w:pPr>
        <w:pStyle w:val="Normal"/>
        <w:spacing w:lineRule="auto" w:line="218"/>
        <w:ind w:firstLine="720"/>
        <w:jc w:val="both"/>
        <w:rPr>
          <w:lang w:val="ru-RU"/>
        </w:rPr>
      </w:pPr>
      <w:r>
        <w:rPr>
          <w:lang w:val="ru-RU"/>
        </w:rPr>
        <w:t>Другая невеста снимает фату, и Дон Жуан видит, что это Миран</w:t>
        <w:softHyphen/>
        <w:t>да. Он просит похоронить бедное дитя, но не крестится и не плачет. Теперь он больше ничего не боится и намерен посостязаться с небе</w:t>
        <w:softHyphen/>
        <w:t>сами.</w:t>
      </w:r>
    </w:p>
    <w:p>
      <w:pPr>
        <w:pStyle w:val="Normal"/>
        <w:spacing w:lineRule="auto" w:line="218"/>
        <w:ind w:firstLine="720"/>
        <w:jc w:val="both"/>
        <w:rPr/>
      </w:pPr>
      <w:r>
        <w:rPr>
          <w:lang w:val="ru-RU"/>
        </w:rPr>
        <w:t>В следующем акте Дон Жуану уже тридцать три года, к этому времени он убил многих мужей, которые подкарауливали его и сами лезли на шпагу. Вдовушки же охотились на Дон Жуана, чтобы он их утешил. Слава о нем гремит по всей Испании. Все это Дон Жуану опротивело, он решает изменить свою жизнь, приглашает епископа и уговаривает его дать ему келью в мужском монастыре с видом на горы, где бы он спокойно мог заниматься геометрией. В обмен на это он предлагает распустить молву по всей стране, что его, заядлого грешника, поглотил Ад. Для этого он приготовил все декорации: под</w:t>
        <w:softHyphen/>
        <w:t>купил Селестину, которая переоделась статуей командора для того, чтобы взять Дон Жуана за руку и спуститься с ним в заранее обу</w:t>
        <w:softHyphen/>
        <w:t>строенный люк, откуда пойдет дым, а также пригласил свидетель</w:t>
        <w:softHyphen/>
        <w:t>ниц</w:t>
      </w:r>
      <w:r>
        <w:rPr>
          <w:lang w:val="ru-RU" w:eastAsia="en-US"/>
        </w:rPr>
        <w:t xml:space="preserve"> —</w:t>
      </w:r>
      <w:r>
        <w:rPr>
          <w:lang w:val="ru-RU"/>
        </w:rPr>
        <w:t xml:space="preserve"> нескольких соблазненных им дам. Епископ оказывается доном Бадьтасаром Лопесом, одним из обманутых мужей, и убеждает пришедших дам, что все происходящее у них на глазах</w:t>
      </w:r>
      <w:r>
        <w:rPr>
          <w:lang w:val="ru-RU" w:eastAsia="en-US"/>
        </w:rPr>
        <w:t xml:space="preserve"> —</w:t>
      </w:r>
      <w:r>
        <w:rPr>
          <w:lang w:val="ru-RU"/>
        </w:rPr>
        <w:t xml:space="preserve"> чистый спектакль. Они не верят ему и в страхе крестятся. Слух о смерти Дон Жуана благополучно разносится по стране, а дон Лопес, безре</w:t>
        <w:softHyphen/>
        <w:t>зультатно попытавшийся доказать, что это ложь, накладывает на себя руки.</w:t>
      </w:r>
    </w:p>
    <w:p>
      <w:pPr>
        <w:pStyle w:val="Normal"/>
        <w:spacing w:lineRule="auto" w:line="218"/>
        <w:ind w:firstLine="720"/>
        <w:jc w:val="both"/>
        <w:rPr>
          <w:lang w:val="ru-RU"/>
        </w:rPr>
      </w:pPr>
      <w:r>
        <w:rPr>
          <w:lang w:val="ru-RU"/>
        </w:rPr>
        <w:t>Дон Жуан вынужден согласиться с предложением Миранды, те</w:t>
        <w:softHyphen/>
        <w:t>перь герцогини Рондской, владелицы сорокачетырехкомнатного замка, жениться на ней и жить за оградой ее замка, чтобы никто его не видел. В конце концов Миранда сообщает Дон Жуану, что у нее будет от него ребенок.</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6" w:before="80" w:after="0"/>
      <w:jc w:val="center"/>
      <w:outlineLvl w:val="1"/>
    </w:pPr>
    <w:rPr>
      <w:b/>
      <w:bCs/>
      <w:color w:val="808000"/>
      <w:sz w:val="32"/>
      <w:szCs w:val="22"/>
      <w:lang w:val="ru-RU"/>
    </w:rPr>
  </w:style>
  <w:style w:type="paragraph" w:styleId="Heading3">
    <w:name w:val="Heading 3"/>
    <w:basedOn w:val="Normal"/>
    <w:next w:val="Normal"/>
    <w:qFormat/>
    <w:pPr>
      <w:keepNext w:val="true"/>
      <w:widowControl w:val="false"/>
      <w:numPr>
        <w:ilvl w:val="2"/>
        <w:numId w:val="1"/>
      </w:numPr>
      <w:autoSpaceDE w:val="false"/>
      <w:spacing w:lineRule="auto" w:line="256" w:before="120" w:after="0"/>
      <w:ind w:firstLine="340"/>
      <w:jc w:val="center"/>
      <w:outlineLvl w:val="2"/>
    </w:pPr>
    <w:rPr>
      <w:b/>
      <w:bCs/>
      <w:color w:val="008080"/>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6:58:00Z</dcterms:created>
  <dc:creator>Evgeny Vasiliev</dc:creator>
  <dc:description/>
  <cp:keywords/>
  <dc:language>en-US</dc:language>
  <cp:lastModifiedBy>Evgeny Vasiliev</cp:lastModifiedBy>
  <dcterms:modified xsi:type="dcterms:W3CDTF">2006-08-29T16:58:00Z</dcterms:modified>
  <cp:revision>1</cp:revision>
  <dc:subject/>
  <dc:title>Макс Фриш (Мах Frisch) 1911-1992</dc:title>
</cp:coreProperties>
</file>