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овременная истори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I. Под городскими вязами</w:t>
      </w:r>
    </w:p>
    <w:p>
      <w:pPr>
        <w:pStyle w:val="Style15"/>
        <w:rPr>
          <w:color w:val="000000"/>
          <w:sz w:val="22"/>
          <w:szCs w:val="22"/>
        </w:rPr>
      </w:pPr>
      <w:r>
        <w:rPr>
          <w:color w:val="000000"/>
          <w:sz w:val="22"/>
          <w:szCs w:val="22"/>
        </w:rPr>
        <w:t>Аббат Лантень, ректор духовной семинарии в городе ***, писал монсеньору кардиналу-архиепископу письмо, в коем горько жаловался на аббата Гитреля, преподавателя духовного красноречия. Через посредство упомянутого Гитреля, позорящего доброе имя священнослужителя, госпожа Вормс-Клавлен, жена префекта, приобрела облачения, триста лет хранившиеся в ризнице люзанской церкви, и пустила на обивку мебели, из чего видно, что преподаватель красноречия не отличается ни строгостью нравов, ни стойкостью убеждений. А между тем аббату Лантеню стало известно, что сей недостойный пастырь собирается претендовать на епископский сан и пустующую в этот момент туркуэнскую кафедру. Надо ли говорить, что ректор семинарии — аскет, подвижник, богослов и лучший проповедник епархии — сам не отказался бы принять на свои плечи бремя тяжких епископских обязанностей. Тем более что более достойную кандидатуру сложно найти, ибо если аббат Лантень и способен причинить зло ближнему своему, то лишь во умножение славы Господней.</w:t>
      </w:r>
    </w:p>
    <w:p>
      <w:pPr>
        <w:pStyle w:val="Style15"/>
        <w:rPr>
          <w:color w:val="000000"/>
          <w:sz w:val="22"/>
          <w:szCs w:val="22"/>
        </w:rPr>
      </w:pPr>
      <w:r>
        <w:rPr>
          <w:color w:val="000000"/>
          <w:sz w:val="22"/>
          <w:szCs w:val="22"/>
        </w:rPr>
        <w:t>Аббат Гитрель действительно постоянно виделся с префектом Вормс-Клавленом и его супругой, чей главный грех состоял в том, что они — евреи и масоны. Дружеские отношения с представителем духовенства льстили чиновнику-иудею. Аббат же при всем своем смирении был себе на уме и знал цену своей почтительности. Она была не так уж велика — епископский сан.</w:t>
      </w:r>
    </w:p>
    <w:p>
      <w:pPr>
        <w:pStyle w:val="Style15"/>
        <w:rPr>
          <w:color w:val="000000"/>
          <w:sz w:val="22"/>
          <w:szCs w:val="22"/>
        </w:rPr>
      </w:pPr>
      <w:r>
        <w:rPr>
          <w:color w:val="000000"/>
          <w:sz w:val="22"/>
          <w:szCs w:val="22"/>
        </w:rPr>
        <w:t>В городе была партия, которая открыто называла аббата Лантеня пастырем, достойным занять пустующую туркуэнскую кафедру. Раз уж городу *** выпала честь дать Туркуэну епископа, то верующие были согласны расстаться с ректором ради пользы епархии и христианской родины. Проблему составлял лишь упрямый генерал Картье де Шальмо, который никак не желал написать министру культов, с коим был в хороших отношениях, и замолвить словечко за претендента. Генерал соглашался с тем, что аббат Лантень — превосходный пастырь и, будь он военным, из него вышел бы прекрасный солдат, но старый вояка никогда ничего не просил у правительства и теперь не собирался просить. Так что бедному аббату, лишенному, как все фанатики, умения жить, ничего не оставалось, как предаваться благочестивым размышлениям да изливать желчь и уксус в беседах с г-ном Бержере, преподавателем филологического факультета. Они прекрасно понимали друг друга, ибо хоть г-н Бержере и не верил в Бога, но был человеком умным и разочарованным в жизни. Обманувшись в своих честолюбивых надеждах, связав себя узами брака с сущей мегерой, не сумев стать приятным для своих сограждан, он находил удовольствие в том, что понемногу старался стать для них неприятным.</w:t>
      </w:r>
    </w:p>
    <w:p>
      <w:pPr>
        <w:pStyle w:val="Style15"/>
        <w:rPr>
          <w:color w:val="000000"/>
          <w:sz w:val="22"/>
          <w:szCs w:val="22"/>
        </w:rPr>
      </w:pPr>
      <w:r>
        <w:rPr>
          <w:color w:val="000000"/>
          <w:sz w:val="22"/>
          <w:szCs w:val="22"/>
        </w:rPr>
        <w:t>Аббат Гитрель — послушное и почтительное чадо его святейшества папы — времени не терял и ненавязчиво довел до сведения префекта Вормс-Клавлена, что его соперник аббат Лантень непочтителен не только по отношению к своему духовному начальству, но даже по отношению к самому префекту, коему не может простить ни принадлежности к франкмасонам, ни иудейского происхождения. Конечно, он раскаивался в содеянном, что, впрочем, не мешало ему обдумывать следующие мудрые ходы и обещать самому себе, что, как только обретет титул князя церкви, то станет непримирим со светской властью, франкмасонами, принципами свободомыслия, республики и революции. —Борьба вокруг туркуэнской кафедры шла нешуточная. Восемнадцать претендентов добивались епископского облачения; у президента И у папского нунция были свои кандидаты, у епископа города *** — свои. Аббату Лантеню удалось-таки заручиться поддержкой генерала Картье де Шальмо, пользующегося в Париже большим уважением. Так что аббат Гитрель, за чьей спиной стоит лишь префект-иудей, отстал в этой гонке.</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II. Ивовый манекен</w:t>
      </w:r>
    </w:p>
    <w:p>
      <w:pPr>
        <w:pStyle w:val="Style15"/>
        <w:rPr>
          <w:color w:val="000000"/>
          <w:sz w:val="22"/>
          <w:szCs w:val="22"/>
        </w:rPr>
      </w:pPr>
      <w:r>
        <w:rPr>
          <w:color w:val="000000"/>
          <w:sz w:val="22"/>
          <w:szCs w:val="22"/>
        </w:rPr>
        <w:t>Г-н Бержере не был счастлив. Он не имел никаких почетных званий и был непопулярен в городе. Конечно, как истинный ученый наш филолог презирал почести, но все-таки чувствовал, что куда прекрасней презирать их, когда они у тебя есть. Г-н Бержере мечтал жить в Париже, познакомиться со столичной ученой элитой, спорить С ней, печататься в тех же журналах и превзойти всех, ибо сознавал, что умен. Но он был непризнан, беден, жизнь ему отравляла жена, считавшая, что её муж — мозгляк и ничтожество, присутствие которого рядом она вынуждена терпеть. Бержере занимался «Энеидой», но никогда не был в Италии, посвятил жизнь филологии, но не имел денег на книги, а свой кабинет, и без того маленький и неудобный, делил с ивовым манекеном супруги, на котором та примеряла юбки собственной работы.</w:t>
      </w:r>
    </w:p>
    <w:p>
      <w:pPr>
        <w:pStyle w:val="Style15"/>
        <w:rPr/>
      </w:pPr>
      <w:r>
        <w:rPr>
          <w:color w:val="000000"/>
          <w:sz w:val="22"/>
          <w:szCs w:val="22"/>
        </w:rPr>
        <w:t>Удрученный неприглядностью своей жизни, г-н Бержере предавался сладким мечтам о вилле на берегу синего озера, о белой террасе, где бы можно было погружаться в безмятежную беседу с избранными коллегами и учениками, среди миртов, струящих божественный аромат. Но в первый день нового года судьба нанесла скромному латинисту сокрушительный удар. Вернувшись домой, он застал жену со своим любимейшим учеником г-ном Ру. Недвусмысленность их позы означала, что у г-на Бержере выросли рога. В первый момент новоиспеченный рогоносец ощутил, что готов убить нечестивых прелюбодеев на месте преступления. Но соображения религиозного и нравственного порядка вытеснили инстинктивную кровожадность, и омерзение мощной волной залило пламя его гнева. Г-н Бержере молча вышел из комнаты. С этой минуты г-жа Бержере была ввергнута в адскую пучину, разверзшуюся под крышей её дома. Обманутый муж не стад убивать неверную супругу. Он просто замолчал. Он лишил г-жу Бержере удовольствия видеть, как её благоверный неистовствует, требует объяснений, исходит желчью… После того как в гробовом молчании железная кровать латиниста была водворена в кабинет, г-жа Бержере поняла, что её жизнь полновластной хозяйки дома закончилась, ибо муж исключил падшую супругу из своего внешнего и внутреннего мира. Просто упразднил. Немым свидетельством произошедшего переворота стала новая служанка, которую привел в дом г-н Бержере: деревенская скотница, умевшая готовить только похлебку с салом, понимавшая лишь простонародный говор, пившая водку и даже спирт. Новая служанка вошла в дом, как смерть. Несчастная г-жа Бержере не выносила тишины и одиночества. Квартира казалась ей склепом, и она бежала из нее в салоны городских сплетниц, где тяжело вздыхала и жаловалась на мужа-тирана. В конце концов местное общество утвердилось во мнении, что г-жа Бержере — бедняжка, а супруг её — деспот и развратник, держащий семью впроголодь ради удовлетворения своих сомнительных прихотей. Но дома её ждали гробовое молчание, холодная постель и служанка-идиотка…</w:t>
      </w:r>
    </w:p>
    <w:p>
      <w:pPr>
        <w:pStyle w:val="Style15"/>
        <w:rPr>
          <w:color w:val="000000"/>
          <w:sz w:val="22"/>
          <w:szCs w:val="22"/>
        </w:rPr>
      </w:pPr>
      <w:r>
        <w:rPr>
          <w:color w:val="000000"/>
          <w:sz w:val="22"/>
          <w:szCs w:val="22"/>
        </w:rPr>
        <w:t>И г-жа Бержере не выдержала: она склонила свою гордую голову представительницы славной семьи Пуйи и отправилась к мужу мириться. Но г-н Бержере молчал. Тогда, доведенная до отчаяния, г-жа Бержере объявила, что забирает с собой младшую дочь и уходит из дома. Услыхав эти слова, г-н Бержере понял, что своим мудрым расчетом и настойчивостью добился желанной свободы. Он ничего не ответил, лишь наклонил голову в знак согласия.</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III. Аметистовый перстень</w:t>
      </w:r>
    </w:p>
    <w:p>
      <w:pPr>
        <w:pStyle w:val="Style15"/>
        <w:rPr>
          <w:color w:val="000000"/>
          <w:sz w:val="22"/>
          <w:szCs w:val="22"/>
        </w:rPr>
      </w:pPr>
      <w:r>
        <w:rPr>
          <w:color w:val="000000"/>
          <w:sz w:val="22"/>
          <w:szCs w:val="22"/>
        </w:rPr>
        <w:t>Г-жа Бержере как сказала, так и поступила — покинула семейный очаг. И она оставила бы по себе в городе хорошую память, если бы накануне отъезда не скомпрометировала себя необдуманным поступком. Придя с прощальным визитом к г-же Лакарель, она очутилась в гостиной наедине с хозяином дома, который пользовался в городе славой весельчака, вояки и завзятого поцелуйщика. Чтобы поддерживать репутацию на должном уровне, он целовал всех женщин, девиц и девочек, встречавшихся ему, но делал это невинно, ибо был человеком нравственным. Именно так г-н Лакарель поцеловал и г-жу рержере, которая приняла поцелуй за признание в любви и страстно ответила на него. Именно в эту минуту в гостиную вошла г-жа Лакарель.</w:t>
      </w:r>
    </w:p>
    <w:p>
      <w:pPr>
        <w:pStyle w:val="Style15"/>
        <w:rPr>
          <w:color w:val="000000"/>
          <w:sz w:val="22"/>
          <w:szCs w:val="22"/>
        </w:rPr>
      </w:pPr>
      <w:r>
        <w:rPr>
          <w:color w:val="000000"/>
          <w:sz w:val="22"/>
          <w:szCs w:val="22"/>
        </w:rPr>
        <w:t>Г-н Бержере не ведал грусти, ибо был наконец свободен. Он был поглощен устройством новой квартиры по своему вкусу. Наводящая ужас служанка-скотница получила расчет, а её место заняла добродетельная г-жа Борниш. Имено она привела в дом латиниста существо, ставшее ему лучшим другом. Однажды утром г-жа Борниш положила у ног хозяина щенка неопределенной породы. В то время как г-н Бержере полез на стул, чтобы достать книгу с верхней полки стеллажа, песик уютно устроился в кресле. Г-н Бержере упал с колченогого стула, а пес, презрев покой и уют кресла, бросился его спасать от страшной опасности и, в утешение, лизать в нос. Так латинист приобрел верного приятеля. В довершение всего г-н Бержере получил вожделенное место ординарного профессора. Радость омрачали лишь крики толпы под его окнами, которая, зная, что профессор римского права сочувствует еврею, осужденному военным трибуналом, требовала крови почтенного латиниста. Но вскоре он был избавлен от провинциального невежества и фанатизма, ибо получил курс не где-нибудь, а в Сорбонне.</w:t>
      </w:r>
    </w:p>
    <w:p>
      <w:pPr>
        <w:pStyle w:val="Style15"/>
        <w:rPr>
          <w:color w:val="000000"/>
          <w:sz w:val="22"/>
          <w:szCs w:val="22"/>
        </w:rPr>
      </w:pPr>
      <w:r>
        <w:rPr>
          <w:color w:val="000000"/>
          <w:sz w:val="22"/>
          <w:szCs w:val="22"/>
        </w:rPr>
        <w:t>Пока в семье Бержере развивались вышеописанные события, аббат Гитрель времени не терял. Он принял живейшее участие в судьбе часовни Бельфийской Божьей матери, которая, по утверждению аббата, была чудотворной, и снискал уважение и благосклонность герцога и герцогини де Бресе. Таким образом, преподаватель семинарии стал необходим Эрнсту Бонмону, сыну баронессы де Бонмон, который всей душой стремился быть принятым в доме де Бресе, но его иудейское происхождение препятствовало этому. Настойчивый юноша заключил с хитроумным аббатом сделку: епископство в обмен на семейство де Бресе.</w:t>
      </w:r>
    </w:p>
    <w:p>
      <w:pPr>
        <w:pStyle w:val="Style15"/>
        <w:rPr>
          <w:color w:val="000000"/>
          <w:sz w:val="22"/>
          <w:szCs w:val="22"/>
        </w:rPr>
      </w:pPr>
      <w:r>
        <w:rPr>
          <w:color w:val="000000"/>
          <w:sz w:val="22"/>
          <w:szCs w:val="22"/>
        </w:rPr>
        <w:t>Так умный аббат Гитрель стал монсеньором Гитрелем, епископом туркуэнским. Но самое поразительное состоит в том, что он сдержал слово, данное себе в самом начале борьбы за епископское облачение, и благословил на сопротивление властям конгрегации своей епархии, которые отказались платить непомерные налоги, наложенные на них правительством.</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IV. Господин Бержере в Париже (Monsieur Bergeret a Paris)</w:t>
      </w:r>
    </w:p>
    <w:p>
      <w:pPr>
        <w:pStyle w:val="Style15"/>
        <w:rPr>
          <w:color w:val="000000"/>
          <w:sz w:val="22"/>
          <w:szCs w:val="22"/>
        </w:rPr>
      </w:pPr>
      <w:r>
        <w:rPr>
          <w:color w:val="000000"/>
          <w:sz w:val="22"/>
          <w:szCs w:val="22"/>
        </w:rPr>
        <w:t>Г-н Бержере поселился в Париже вместе со своей сестрой Зоей и дочерью Полиной. Он получил кафедру в Сорбонне, его статью в защиту Дрейфуса напечатали в «Фигаро», среди честных людей своего квартала он заслужил славу человека, отколовшегося от своей братии и не пошедшего За защитниками сабли и кропила. Г-н Бержере ненавидел фальсификаторов, что, как ему казалось, позволительно филологу. За эту невинную слабость газета правых немедленно объявила его немецким жидом и врагом отечества. Г-н Бержере философски отнесся к этому оскорблению, ибо знал, что у этих жалких людишек нет будущего. Всем своим существом этот скромный и честный человек жаждал перемен. Он мечтал о новом обществе, в котором каждый получал бы полную цену за свой труд. Но, как истинный мудрец, г-н Бержере понимал, что ему не доведется увидеть царство будущего, так как ведь все перемены в социальном строе, как и в строе природы, происходят медленно и почти незаметно. Поэтому человек должен работать над созданием будущего так, как ковровщики работают над шпалерами, — не глядя. И единственный его инструмент — это слово и мысль, безоружная и нага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1:00Z</dcterms:created>
  <dc:creator>Evgeny Vasiliev</dc:creator>
  <dc:description/>
  <cp:keywords/>
  <dc:language>en-US</dc:language>
  <cp:lastModifiedBy>Evgeny Vasiliev</cp:lastModifiedBy>
  <dcterms:modified xsi:type="dcterms:W3CDTF">2006-08-11T19:01:00Z</dcterms:modified>
  <cp:revision>1</cp:revision>
  <dc:subject/>
  <dc:title>Современная история</dc:title>
</cp:coreProperties>
</file>