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ченики Иисус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обытия романа относятся к 1946 г. и разворачиваются в Вюрцбурге-на-Майне, разрушенном американской авиацией после того, как эсэсовское командование, не считаясь с волей бессильного населения, отклонило требование американцев сдать город без боя и подписало приказ об обороне. Мало у кого осталось жилье. Люди в основном ютятся в подвалах развалин.</w:t>
      </w:r>
    </w:p>
    <w:p>
      <w:pPr>
        <w:pStyle w:val="Style15"/>
        <w:rPr>
          <w:color w:val="000000"/>
          <w:sz w:val="22"/>
          <w:szCs w:val="22"/>
        </w:rPr>
      </w:pPr>
      <w:r>
        <w:rPr>
          <w:color w:val="000000"/>
          <w:sz w:val="22"/>
          <w:szCs w:val="22"/>
        </w:rPr>
        <w:t>Иоганна, девушка-сирота двадцати одного года, живет в заброшенном сарайчике для коз, площадью в три квадратных метра, стоящем у берега реки. Мать у нее умерла давно, а отец — заядлый гитлеровец, чьих убеждений Иоганна никогда не разделяла, повесился перед приходом американской армии, оставив дочери письмо, в котором еще раз предавал её проклятью за отсутствие в ней всякого патриотизма. Однажды вечером у реки она знакомится с американским солдатом Стивом. Молодые люди влюбляются друг в друга с первого взгляда. Чуть позже, видя, что Иоганне нечем обогревать свой сарайчик, Стив сооружает ей печь, чем несказанно трогает девушку. В эти же дни она, сама не своя от радости и изумления, впервые за последние пять лет встречает подругу детства Руфь Фардингейм. После смерти родителей девушки, забитых дубинками на площади, её. угнали в Аушвиц, а затем вместе с двумя другими еврейками — в Варшаву, в публичный дом для немецких солдат. В ночь перед освобождением Варшавы дом был разрушен бомбой, а большинство его обитательниц погибло. Другие же наложили на себя руки. С Руфью не случилось ни того ни другого, но выглядела она, словно мертвая. Спустя год после окончания войны ей наконец удалось добраться до родного города, хотя она не знала, зачем туда идет, ведь тот, кто приказал убить её родителей, сказал ей, что её младшего брата, семилетнего Давида, тоже убили.</w:t>
      </w:r>
    </w:p>
    <w:p>
      <w:pPr>
        <w:pStyle w:val="Style15"/>
        <w:rPr>
          <w:color w:val="000000"/>
          <w:sz w:val="22"/>
          <w:szCs w:val="22"/>
        </w:rPr>
      </w:pPr>
      <w:r>
        <w:rPr>
          <w:color w:val="000000"/>
          <w:sz w:val="22"/>
          <w:szCs w:val="22"/>
        </w:rPr>
        <w:t>Давид же на самом деле остался жив. Ему уже двенадцать лет, и он состоит в обществе под названием «Ученики Иисуса». Его члены заботятся о том, чтобы излишки, взятые ими у спекулянтов и просто зажиточных людей, попадали в руки самых неимущих горожан. В обществе состоят одиннадцать человек. Каждый из них взял себе имя одного из апостолов Иисуса Христа. Двенадцатый мальчик, сын судебного следователя, в гневе покинул общество, потому что не захотел называться Иудой Искариотом.</w:t>
      </w:r>
    </w:p>
    <w:p>
      <w:pPr>
        <w:pStyle w:val="Style15"/>
        <w:rPr>
          <w:color w:val="000000"/>
          <w:sz w:val="22"/>
          <w:szCs w:val="22"/>
        </w:rPr>
      </w:pPr>
      <w:r>
        <w:rPr>
          <w:color w:val="000000"/>
          <w:sz w:val="22"/>
          <w:szCs w:val="22"/>
        </w:rPr>
        <w:t>Иоганна зовет Давида, сообщая ему, что Руфь вернулась, друг же его, по кличке Уж, присутствовавший при этом, бежит предупредить о возвращении девушки её бывшего жениха Мартина, теперь молодого доктора. Мартин предлагает Руфи, которой негде жить, поселиться у него. Сейчас он живет в деревянной сторожке, где каменщики когда-то хранили свой инструмент. Человека, убившего родителей Руфи, зовут Цвишенцаль. Во время войны он как член нацистской партии был начальником квартала, а теперь стал довольно крупным спекулянтом, его дом находится вне зоны разрушения. Однажды вечером «Ученики Иисуса» в отсутствие спекулянта забираются к нему в дом, перевозят все его запасы к себе в церковный подвал, одновременно служащий им штабом, и составляют полный список всех товаров, изъятых у Цвишенцаля, который прикалывают к воротам здания американской администрации. Ночью спекулянта арестовывают.</w:t>
      </w:r>
    </w:p>
    <w:p>
      <w:pPr>
        <w:pStyle w:val="Style15"/>
        <w:rPr>
          <w:color w:val="000000"/>
          <w:sz w:val="22"/>
          <w:szCs w:val="22"/>
        </w:rPr>
      </w:pPr>
      <w:r>
        <w:rPr>
          <w:color w:val="000000"/>
          <w:sz w:val="22"/>
          <w:szCs w:val="22"/>
        </w:rPr>
        <w:t>Все в городе знают о судьбе Руфи, и многие не понимают, зачем она вернулась. Мартину присутствие девушки в его доме грозит неприятностями на работе, вплоть до увольнения. Особенно наглые выпады по отношению к Руфи позволяют себе члены отряда нацистской молодежи под предводительством бывшего эсэсовского унтер-офицера Христиана Шарфа.</w:t>
      </w:r>
    </w:p>
    <w:p>
      <w:pPr>
        <w:pStyle w:val="Style15"/>
        <w:rPr>
          <w:color w:val="000000"/>
          <w:sz w:val="22"/>
          <w:szCs w:val="22"/>
        </w:rPr>
      </w:pPr>
      <w:r>
        <w:rPr>
          <w:color w:val="000000"/>
          <w:sz w:val="22"/>
          <w:szCs w:val="22"/>
        </w:rPr>
        <w:t>Через два месяца жизни в родном городе Руфь начинает проявлять интерес к жизни. Она возобновляет свои занятия живописью. Среди её произведений пейзажи, рисунки на темы концлагеря и публичного дома. Мартин хочет оставить место в больнице, жениться на ней и переехать в пригород, в Спессарт, где никому до них с Руфью не будет дела. Девушка, однако, категорически против свадьбы. Она любит Мартина и именно поэтому не может себе представить близость с ним после всего того, что ей пришлось перенести от мужчин.</w:t>
      </w:r>
    </w:p>
    <w:p>
      <w:pPr>
        <w:pStyle w:val="Style15"/>
        <w:rPr/>
      </w:pPr>
      <w:r>
        <w:rPr>
          <w:color w:val="000000"/>
          <w:sz w:val="22"/>
          <w:szCs w:val="22"/>
        </w:rPr>
        <w:t>Ее подруге Иоганне непросто строить свои отношения со Стивом: слишком многое разделяет их народы. Однако любовь побеждает. Во время очередной их встречи, когда девушка узнает о предстоящем на следующий день отъезде Стива в Америку и понимает, Что может больше никогда не увидеть любимого, она отдается порыву своего чувства. Позже она с радостью узнает, что ждет ребенка. Переписка молодых людей полна любви и нежности. Стив в Америке ждет, когда будет снят запрет, не позволяющий американцам жениться на немках, чтобы вернуться в Германию за своей невестой и увезти её к себе.</w:t>
      </w:r>
    </w:p>
    <w:p>
      <w:pPr>
        <w:pStyle w:val="Style15"/>
        <w:rPr>
          <w:color w:val="000000"/>
          <w:sz w:val="22"/>
          <w:szCs w:val="22"/>
        </w:rPr>
      </w:pPr>
      <w:r>
        <w:rPr>
          <w:color w:val="000000"/>
          <w:sz w:val="22"/>
          <w:szCs w:val="22"/>
        </w:rPr>
        <w:t>Приспешники Христиана Шарфа разрабатывают планы нескольких диверсионных вылазок в город и поджога сторожки Мартина. Осуществить их им, однако, не удается из-за вмешательства какого-то человека, который осведомлен об их намерениях и каждый раз препятствует приведению их в исполнение. Не зная, что человеком этим является Петр, руководитель «Учеников», и, по ошибке приняв за предателя своего товарища Оскара, открыто высказывающегося о безумии и разрушительности их целей — восстановления нацистской Германии, — они топят его в реке, маскируя преступление под несчастный случай. Петр, не видевший самого преступления, но знающий, что совершили его Шарф и Зик, заявляет на них американцам. Нацистов арестовывают, но через несколько месяцев, не доказав вины, немецкие следственные органы их отпускают. Они, поняв к тому времени, что предателем в их рядах является Петр, подстраивают ему на крыше смертельную ловушку. Петру, однако, удается в нее не угодить. Он сообщает Шарфу и Зику, что написал несколько экземпляров письма о том, как была совершена попытка с ним расправиться, и отдал их в надежные руки. Если с ним что-либо случится, это письмо попадет в следственные органы и виновных будут судить. Нацисты оставляют Петра в покое. Теперь у них более важные цели: их отряд все расширяется, и, видя, как ухудшаются отношения между Америкой и Россией, как нищают немцы, они готовятся к решительному удару.</w:t>
      </w:r>
    </w:p>
    <w:p>
      <w:pPr>
        <w:pStyle w:val="Style15"/>
        <w:rPr>
          <w:color w:val="000000"/>
          <w:sz w:val="22"/>
          <w:szCs w:val="22"/>
        </w:rPr>
      </w:pPr>
      <w:r>
        <w:rPr>
          <w:color w:val="000000"/>
          <w:sz w:val="22"/>
          <w:szCs w:val="22"/>
        </w:rPr>
        <w:t>Чуть позже происходит судебное заседание по поводу деятельности общества «Ученики Иисуса». Никто не знает, кто в нем состоит, однако ребята слишком многим уже успели насолить и многие свидетельствуют против них. Капитан американской администрации симпатизирует этим поборникам справедливости и хочет воспользоваться судом, чтобы основать фонд для неимущих. Впоследствии, правда, затея его терпит крах.</w:t>
      </w:r>
    </w:p>
    <w:p>
      <w:pPr>
        <w:pStyle w:val="Style15"/>
        <w:rPr>
          <w:color w:val="000000"/>
          <w:sz w:val="22"/>
          <w:szCs w:val="22"/>
        </w:rPr>
      </w:pPr>
      <w:r>
        <w:rPr>
          <w:color w:val="000000"/>
          <w:sz w:val="22"/>
          <w:szCs w:val="22"/>
        </w:rPr>
        <w:t>Цвишенцаля, проходящего по этому делу, отпускают на свободу, даже не приняв во внимание то, что он убил родителей Руфи, чему есть два свидетеля, с самого завершения войны желающих дать свои показания. От них отмахиваются. Тогда Руфь хладнокровно убивает своего врага и попадает на скамью подсудимых. На суде затрагивается вопрос о нравственной стороне и непредвзятости правовой системы послевоенной Германии. Присяжные отказываются выносить приговор Руфи, тем самым признавая девушку невиновной.</w:t>
      </w:r>
    </w:p>
    <w:p>
      <w:pPr>
        <w:pStyle w:val="Style15"/>
        <w:rPr>
          <w:color w:val="000000"/>
          <w:sz w:val="22"/>
          <w:szCs w:val="22"/>
        </w:rPr>
      </w:pPr>
      <w:r>
        <w:rPr>
          <w:color w:val="000000"/>
          <w:sz w:val="22"/>
          <w:szCs w:val="22"/>
        </w:rPr>
        <w:t>«Ученики Иисуса» совершают последний налет на новый склад Цвишенцаля и идут все вместе к американскому капитану, напавшему на их след. Капитан берет с них слово, что они никогда больше не будут заниматься своим «благородным» делом, и отпускает их по домам. Мальчики распускают свое общество. К тому времени оно пополнилось еще двумя членами, в том числе одной девочкой.</w:t>
      </w:r>
    </w:p>
    <w:p>
      <w:pPr>
        <w:pStyle w:val="Style15"/>
        <w:rPr>
          <w:color w:val="000000"/>
          <w:sz w:val="22"/>
          <w:szCs w:val="22"/>
        </w:rPr>
      </w:pPr>
      <w:r>
        <w:rPr>
          <w:color w:val="000000"/>
          <w:sz w:val="22"/>
          <w:szCs w:val="22"/>
        </w:rPr>
        <w:t>Иоганна умирает при родах. Руфь выходит замуж за Мартина, забирает к себе новорожденную дочку своей подруги и уезжает вместе с мужем в Спессарт. В скором времени за ребенком приезжает Стив, уже раздобывший документы, позволяющие ему усыновить дочь, и увозит её в Америку. Руфь, успевшая привязаться к ребенку, в отчаянии плачет на плече мужа. Мартин успокаивает её, целует, чего прежде, после своего возвращения, она ему никогда не позволяла. Теперь уже не такой недосягаемой кажется Мартину его мечта: Руфь, встречающая его перед их домом с собственным ребенком на руках.</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0:00Z</dcterms:created>
  <dc:creator>Evgeny Vasiliev</dc:creator>
  <dc:description/>
  <cp:keywords/>
  <dc:language>en-US</dc:language>
  <cp:lastModifiedBy>Evgeny Vasiliev</cp:lastModifiedBy>
  <dcterms:modified xsi:type="dcterms:W3CDTF">2006-08-11T19:00:00Z</dcterms:modified>
  <cp:revision>1</cp:revision>
  <dc:subject/>
  <dc:title>Ученики Иисуса</dc:title>
</cp:coreProperties>
</file>