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икая собака Динго, или Повесть о первой любв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детском лагере в Сибири отдыхали друзья с детства и одноклассники Таня Сабанеева и Филька и теперь они возвращаются домой. Девочку дома встречают старая собака Тигр и старая нянька (мать на работе, а отец не живет с ними с тех пор, как Тане исполнилось 8 месяцев). Девочка мечтает о дикой австралийской собаке Динго, впоследствии дети так её и прозовут за обособленность от коллекти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ька делится с Таней своим счастьем — ему отец (охотник) подарил лаек. Тема отцовства: Филька гордится своим отцом, Таня сообщает другу, что её отец живет на Маросейке — мальчик раскрывает карту и долго ищет остров с таким названием, но не находит и говорит об этом Тане, которая расплакавшись убегает. Таня ненавидит отца и агрессивно реагирует на эти разговоры с Филь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Таня нашла под подушкой матери письмо, в котором отец сообщает о переезде его новой семьи (жена Надежда Петровна и её племянник Коля — приемный сын Таниного отца) в их город. Девочку переполняет чувство ревности и ненависти к тем, которые украли у нее отца. Мать пытается настроить Таню положительно по отношению к от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то утро, когда должен был приехать отец, девочка сорвала цветы и пошла в порт его встречать, но не найдя его среди приехавших дарит цветы больному мальчику на носилках (она ещё не знает, что это и есть Коля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инается учеба, Таня пытается обо всем забыть, но это у нее не получается. Филька пытается поднять ей настроение (слово товарищ на доске пишет с Ь и объясняет это тем, что это глагол второго лица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ня лежит с мамой на грядке. Ей хорошо. Она впервые задумалась не только о себе, но и о матери. У ворот полковник — отец. Тяжелая встреча (спустя 14 лет). Таня обращается к отцу на «В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я попадает в тот же класс, что и Таня и садится с Филькой. Коля попал в новый для него, незнакомый мир. Ему очень тяже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ня с Колей постоянно ссорятся, причем по Таниной инициативе, идет борьба за внимание отца. Коля умный, любящий сын, он относится к Тане с иронией и насмеш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я рассказывает о встрече с Горьким в Крыму. Таня принципиально не слушает, это выливается в конфлик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я одноклассница) решает, что Таня влюблена в Колю. Филька мстит за это Жене и вместо липучки (смола) угощает её мышонком. Маленький мышонок лежит один на снегу — Таня его согревае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 город приехал писатель. Дети решают, кто будет дарить ему цветы Таня или Женя. Выбрали Таню, она гордится такой честью («пожать знаменитому писателю руку»). Таня развернула чернильницу и облила руку, её заметил Коля. Эта сцена демонстрирует, что отношения между врагами стали теплее. Ещё некоторое время спустя Коля предложил Тане танцевать с ней на ел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ый год. Приготовления. «Придет ли он?» Гости, а Коли нет. «А ведь совсем недавно сколько горьких и сладких чувств толпилось в её сердце при одной только мысли об отце: Что с ней? Она все время думает о Коле." Филька тяжело переживает Танину влюбленность, так как сам влюблен в Таню. Коля подарил ей аквариум с золотой рыбкой, а Таня попросила эту рыбку зажар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нцы. Интрига: Филька сообщает Тане, что Коля завтра идет с Женей на каток, а Коле говорит, что они завтра пойдут с Таней на спектакль в школу. Филька ревнует, но пытается это скрыть. Таня идет на каток, но прячет коньки, так как встречает Колю с Женей. Таня решает забыть Колю и идет в школу на спектакль. Резко начинается буран. Таня бежит на каток, чтобы предупредить ребят. Женя испугалась и быстро ушло домой. Коля упал на ногу и не может идти. Таня бежит к Фильке домой, садится в собачью упряжку. Она бесстрашна и решительна. Собаки вдруг перестали её слушаться, тогда девочка бросила им на растерзание любимого Тигра (это была очень большая жертва). Коля и Таня упали с нарты, но несмотря на страх продолжают бороться за жизнь. Буран усиливается. Таня, рискуя жизнью, тянет Колю на нарте. Филька предупредил пограничников и те вышли на поиски детей, среди них был и их оте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никулы. Таня и Филька навещают Колю, который отморозил себе щеки и уш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кола. Слухи о том, что Таня хотела погубить Колю, затащив его на каток. Все против Тани, кроме Фильки. Ставится вопрос об исключении Тани из пионеров. Девочка прячется и плачет в пионерской комнате, потом засыпает. Её нашли. Все узнают от Коли прав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ня, проснувшись, возвращается домой. Разговаривают с матерью о доверии, о жизни. Таня понимает, что мать до сих пор любит отца, мать предлагает уех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еча с Филькой, он узнает, что Таня собирается встретиться с Колей на рассвете. Филька из ревности рассказывает об этом их от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с. Объяснение Коли в любви. Приходит отец. Таня уходит. Прощание с Филькой. Уходит. Конец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00:00Z</dcterms:created>
  <dc:creator>Evgeny Vasiliev</dc:creator>
  <dc:description/>
  <cp:keywords/>
  <dc:language>en-US</dc:language>
  <cp:lastModifiedBy>Evgeny Vasiliev</cp:lastModifiedBy>
  <dcterms:modified xsi:type="dcterms:W3CDTF">2006-08-11T19:00:00Z</dcterms:modified>
  <cp:revision>1</cp:revision>
  <dc:subject/>
  <dc:title>Дикая собака Динго, или Повесть о первой любви</dc:title>
</cp:coreProperties>
</file>