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следние письма Якопо Ортис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начинается в октябре 1789 г., завершается в марте 1799 г. и разворачивается в основном на севере Италии, в окрестностях Венеции. Повествование представляет собой письма главного героя, Якопо Ортиса, своему другу Лоренцо, а также воспоминания Лоренцо о Якоп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ктябре 1797 г. был подписан договор между наполеоновской Францией и Австрией, по которому Бонапарт уступал австрийцам Венецию, а получал Бельгию и Ионические острова. Этот договор перечеркнул надежды венецианцев на освобождение их родины от австрийского владычества, надежды, связывавшиеся первоначально с императором Франции, воплощавшим в глазах итальянцев Великую французскую революцию. Многие молодые венецианцы, боровшиеся за свободу, оказались внесенными австрийскими властями в проскрипционные списки и обречены на изгнание. Вынужден был покинуть родной город и Якопо Ортис, оставивший в Венеции мать и уехавший в скромное семейное поместье в Эвганейских горах. В письмах другу, Лоренцо Альдерани, он оплакивает трагическую судьбу своей родины и молодого поколения итальянцев, для которых в родной стране нет будущ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единение юноши разделял лишь его верный слуга Микеле. Но вскоре одиночество Якопо было нарушено визитом соседа, синьора Т., проживавшего в своем поместье вместе с дочерьми — белокурой красавицей Терезой и четырехлетней крошкой Изабеллой. Измученный душой Якопо нашел утешение в беседах с умным, образованным соседом, в играх с малышкой, в нежной дружбе с Терезой. Очень скоро молодой человек понял, что беззаветно любит Терезу. Познакомился Якопо и с другом семьи, Одоардо, серьезным, положительным, начитанным, но совершенно чуждым тонких душевных переживаний и не разделяющим возвышенные политические идеалы Якопо. Во время прогулки в Аркуа, к дому Петрарки, взволнованная Тереза неожиданно доверила Якопо свою тайну — отец выдает её замуж за Одоардо. Девушка не любит его, но они разорены; из-за своих политических взглядов отец скомпрометирован в глазах властей; брак с состоятельным, разумным, благонадежным человеком, по мнению отца, обеспечит будущее дочери и укрепит положение семьи Т. Мать Терезы, пожалевшая дочь и посмевшая возразить мужу, была вынуждена после жестокой ссоры уехать в Пад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ведь Терезы потрясла Якопо, заставила его жестоко страдать и лишила того призрачного покоя, который он обрел вдали от Венеции. Он поддался уговорам своей матери и уехал в Падую, где намеревался продолжить свое образование в университете. Но университетская наука показалась ему сухой и бесполезной; он разочаровался в книгах и велел Лоренцо продать свою огромную библиотеку, оставшуюся в Венеции. Светское общество Падуи отвергло Якопо: он высмеивал пустую болтовню салонов, открыто называл негодяев негодяями и не поддавался чарам холодных красав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январе Ортис вернулся в Эвганейские горы. Одоардо уехал по делам, и Якопо продолжал посещать семейство Т. Лишь видя Терезу, он чувствовал, что жизнь пока не покинула его. Он искал встреч с нею и одновременно боялся их. Как-то, читая Стерна, Якопо поразился сходству истории, рассказанной в романе, с судьбой юной Лауретты, которую когда-то знали оба друга, — после смерти возлюбленного она потеряла разум. Соединив перевод части романа с истинной историей Лауретты, Якопо хотел дать прочесть это Терезе, дабы она поняла, как тягостна неразделенная любовь, но не осмелился смущать душу девушки. А вскоре Лоренцо сообщил другу, что Лауретта умерла в страданиях. Лауретта стала для Якопо символом истинной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юноше довелось увидеть и другое — у синьора Т. он встретил девушку, которую когда-то любил один его ныне покойный друг. Ее выдали замуж по расчету за благонамеренного аристократа. Теперь она поразила Якопо своей пустой болтовней о шляпках и откровенным бессердеч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прогулке Якопо не выдержал и поцеловал Терезу. Потрясенная девушка убежала, а молодой человек ощутил себя на вершине блаженства. Однако приближалось неминуемое возвращение Одоардо, а от Терезы Якопо услышал роковые слова: «Я никогда не буду вашей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оардо вернулся, и Якопо совершенно утратил душевное равновесие, исхудал, побледнел. Словно обезумев, он бродил по полям, терзался и беспричинно рыдал. Встреча с Одоардо закончилась бурной ссорой, поводом для которой послужили проавстрийские взгляды Одоардо. Синьор Т., любивший и понимавший Якопо, стал догадываться о его чувствах к Терезе. Тревожась из-за болезни юноши, он тем не менее сказал Терезе, что любовь Ортиса может толкнуть семью Т. в пропасть. Уже начались приготовления к свадьбе, а Якопо слег в приступе жестокой лихора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тис считал себя виновным в том, что разрушил душевное спокойствие Терезы. Едва поднявшись на ноги, он отправился в путешествие по Италии. Он побывал в Ферраре, Болонье, Флоренции, где, глядя на памятники великого прошлого Италии, с горечью размышлял о её настоящем и будущем, сравнивая великих предков и жалких потом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ым этапом в путешествии Якопо стал Милан, где он встретился с Джузеппе Парини, известным итальянским поэтом. Ортис излил старому поэту душу и нашел в нем единомышленника, также не принимавшего конформизма и мелочности итальянского общества. Парини пророчески предсказал Ортису трагический жреб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по намеревался продолжить скитания во Франции, однако остановился в городке в Лигурийских Альпах, где столкнулся с молодым итальянцем, бывшим лейтенантом наполеоновских войск, когда-то с оружием в руках боровшимся против австрийцев. Теперь он оказался в изгнании, в нищете, не в силах прокормить жену и дочь. Якопо отдал ему все деньги; горестная судьба лейтенанта, обреченного на унижения, вновь напомнила ему о тщете существования и о неизбежности крушения надежд. Добравшись до Ниццы, Ортис решил вернуться в Италию: кто-то сообщил ему новость, о которой предпочел умолчать Лоренцо, — Тереза уже обвенчана с Одоардо. «В прошлом — раскаяние, в настоящем — тоска, в будущем — страх» — так теперь представлялась жизнь Ортису. Перед возвращением в Эвганейские горы он заехал в Равенну поклониться могиле Дан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поместье, Якопо лишь мельком увидел Терезу в сопровождении мужа и отца. Глубокое душевное страдание толкало Якопо на безумные поступки. Он носился ночью верхом по полям и однажды случайно сбил конем насмерть крестьянина. Юноша сделал все, чтобы семья несчастного ни в чем не нужда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Якопо хватило сил нанести еще один визит семейству Т. Он говорил о предстоящем путешествии и сказал, что они долго не увидятся. Отец и Тереза почувствовали, что это не просто прощание перед отъез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о последней неделе жизни Якопо Ортиса по крупицам собрал Лоренцо Альдерани, включив туда и фрагменты записей, найденные в комнате Якопо после его смерти. Якопо признавался в бесцельности собственного существования, в душевной пустоте и в глубоком отчаянии. По словам слуги Микеле, большую часть написанного накануне смерти его хозяин сжег. Собрав последние силы, юноша отправился в Венецию, где встретился с Лоренцо и с матерью, которую убедил, что возвращается в Падую, а затем продолжит путешествие. В родном городе Якопо посетил могилу Лауретты. Проведя в Падуе лишь один день, он вернулся в поме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ренцо заехал к другу, надеясь уговорить его отправиться путешествовать вместе, но увидел, что Ортис ему не рад. Якопо как раз собирался к синьору Т. Лоренцо не решился оставить друга одного и пошел с ним. Они увиделись с Терезой, однако встреча прошла в тяжелом молчании, только маленькая Изабелла неожиданно разрыдалась и её никто не мог успокоить. Потом Лоренцо узнал, что к этому времени Якопо уже приготовил прощальные письма: одно — другу, другое — Тере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келе, спавшему в соседней комнате, ночью показалось, что из спальни хозяина доносятся стоны. Однако в последнее время Ортиса часто мучили кошмары, и слуга не зашел к Якопо. Утром дверь пришлось взломать — Якопо лежал на постели, залитый кровью. Он вонзил себе в грудь кинжал, пытаясь попасть в сердце. У несчастного хватило сил вытащить оружие, и кровь рекой текла из обширной раны. Юноша умирал, но еще дышал. Врача не оказалось дома, и Микеле бросился к синьору Т. Тереза, узнав о несчастье, потеряв сознание, упала на землю. Ее отец кинулся в дом Ортиса, где успел принять последний вздох Якопо, которого всегда любил как сына. На листе бумаги, брошенном на столе, можно было прочесть «дорогая мама…», а на другом — «Тереза ни в чем не виноват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Падуи вызвали Лоренцо, Якопо в прощальном письме просил друга заняться похоронами. Тереза все эти дни провела в полном молчании, погруженная в глубокий траур. Похоронили Якопо Ортиса в скромной могиле у подножия холма в Эвганейских гора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0:00Z</dcterms:created>
  <dc:creator>Evgeny Vasiliev</dc:creator>
  <dc:description/>
  <cp:keywords/>
  <dc:language>en-US</dc:language>
  <cp:lastModifiedBy>Evgeny Vasiliev</cp:lastModifiedBy>
  <dcterms:modified xsi:type="dcterms:W3CDTF">2006-08-11T19:00:00Z</dcterms:modified>
  <cp:revision>1</cp:revision>
  <dc:subject/>
  <dc:title>Последние письма Якопо Ортиса</dc:title>
</cp:coreProperties>
</file>