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Шум и ярость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Жизнь — повесть, рассказанная кретином, полная шума и ярости, но лишенная смысла». Пересказывать эту повесть иначе, нежели она была рассказана первоначально, означает пытаться поведать совсем другую историю, разве что действующие в ней люди будут носить те же имена, их будут связывать те же кровные узы, они станут участниками событий, сходных со случившимися в жизни тех, первых; событий не тех же самых, но лишь в чем-то сходных, ибо что делает событие событием, как не рассказ о нем? Не может ли любой пустяк являть собой столько событий, сколько раз по-разному рассказано о нем? И что это, в конце концов, за событие, о котором никем не рассказано и о котором соответственно никому не ведомо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мейство Компсонов принадлежало к числу старейших и в свое время наиболее влиятельных в Джефферсоне и его округе. У Джейсона Компсона и его жены Кэролайн, в девичестве Бэском, было четверо детей: Квентин, Кэндейси (все, кроме матери, звали её Кэдди), Джейсон и Мори. Младший уродился дурачком, и когда — ему было лет пять — стало окончательно ясно, что на всю жизнь он останется бессмысленным младенцем, в отчаянной попытке обмануть судьбу ему переменили имя на Бенджамин, Бендж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мым ранним ярким воспоминанием в жизни детей было то, как в день смерти бабушки (они не знали, что она умерла, и вообще слабо представляли себе, что такое смерть) их послали играть подальше от дома, на ручей. Там Квентин и Кэдди принялись брызгаться, Кэдди промочила платье и перемазала штанишки, и Джейсон грозился наябедничать родителям, а Бенджи, тогда еще Мори, плакал оттого, что ему казалось, что Кэдди — единственному близкому ему существу — будет плохо. Когда они пришли домой, их стали спроваживать на детскую половину, поэтому они решили, что у родителей гости, и Кэдди полезла на дерево, чтобы заглянуть в гостиную, а братья и негритянские дети смотрели снизу на нее и на её замаранные штаниш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нджи находился на попечении негритят, детей, а потом и внуков Дилси, бессменной служанки Компсонов, но по-настоящему любила и умела успокоить его только Кэдди. По мере того как Кэдди взрослела, постепенно из маленькой девочки превращаясь в женщину, Бенджи все чаще плакал. Ему не понравилось, к примеру, когда Кэдди стала пользоваться духами и от нее стало по-новому пахнуть. Во весь голос он заголосил и наткнувшись как-то раз на Кэдди, когда та обнималась с парнем в гамак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ннее взросление сестры и её романы тревожили и Квентина. Но когда он попытался было предостеречь, вразумить её, у него это вышло весьма неубедительно. Кэдди же отвечала со спокойным твердым сознанием собственной правоты. Прошло немного времени, и Кэдди всерьез сошлась с неким Долтоном Эймсом. Поняв, что беременна, она стала срочно подыскивать мужа, и тут как раз подвернулся Герберт Хед. Молодой банкир и красавец, как нельзя лучше пришедшийся ко двору миссис Компсон, у Квентина он вызвал глубокое омерзение, тем более что Квентин, учась в Гарварде, узнал историю об исключении Герберта из студенческого клуба за шулерство. Он умолял Кэдди не выходить за этого прохвоста, но та отвечала, что непременно должна выйти за кого-нибуд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свадьбы, узнав всю правду, Герберт отказался от Кэдди; та сбежала из дома. Миссис Компсон считала себя и семью бесповоротно опозоренными. Джейсон же младший только обозлился на Кэдди в уверенности, что она лишила его места, которое Герберт обещал ему в своем банке. Мистер Компсон, питавший склонность к глубоким раздумьям и парадоксальным умозаключениям, а также к виски, отнесся ко всему философически — в разговорах с Квентином он повторял, что девственность не есть нечто сущее, что она как смерть — перемена, ощутимая лишь для других, и, таким образом, не что иное, как выдумка мужчин. Но Квентина это не утешало: то он думал, что лучше бы ему самому было совершить кровосмесительство, то бывал почти уверен, что он его и совершил. В его сознании, одержимом мыслями о сестре и о Долтоне Эймсе (которого он имел возможность убить, когда, обо всем узнав от Кэдди, попытался с ним поговорить и тот в ответ на угрозы спокойно протянул Квентину пистолет), образ Кэдди навязчиво сливался с сестричкой-смертью святого Франциска.</w:t>
      </w:r>
    </w:p>
    <w:p>
      <w:pPr>
        <w:pStyle w:val="Style15"/>
        <w:rPr/>
      </w:pPr>
      <w:r>
        <w:rPr>
          <w:color w:val="000000"/>
          <w:sz w:val="22"/>
          <w:szCs w:val="22"/>
        </w:rPr>
        <w:t>В это время как раз подходил к концу первый год Квентина в Гарвардском университете, куда его послали на деньги, вырученные от продажи гольф-клубу примыкавшего к дому Компсонов выгона. Утром второго июня 1910 г. (этим днем датируется один из четырех «рассказов» романа) он проснулся с твердым намерением совершить наконец давно задуманное, побрился, надел лучший костюм и пошел к трамвайной остановке, по пути купив два утюга. Чудаковатому негру по прозвищу Дьякон Квентин передал письмо для Шрива, своего соседа по комнате (письмо отцу он отправил заранее), а потом сел в трамвай, идущий за город, к реке. Тут с Квентином вышло небольшое приключение из-за прибившейся к нему маленькой итальянской девочки, которую он угостил булочкой: её брат обвинил Квентина в похищении, его арестовали, но быстро отпустили, и он присоединился к компании студентов — они давали показания в его пользу, — выбравшихся на автомобиле на пикник. С одним из них — самоуверенным богатым малым, красавчиком бабником — Квентин неожиданно для себя подрался, когда тот принялся рассказывать, как лихо он обходится с девчонками. Чтобы сменить испачканную кровью одежду, Квентин возвратился домой, переоделся и снова вышел. В последний раз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да через два после самоубийства Квентина умер мистер Компсон — умер не от виски, как ошибочно полагали миссис Компсон и Джейсон, ибо от виски не умирают — умирают от жизни. Миссис Компсон поклялась, что её внучка, Квентина, не будет знать даже имени матери, навеки опозоренного. Бенджи, когда он повзрослел — только телом, так как душою и разумом он оставался младенцем, — пришлось оскопить после нападения на проходившую мимо компсоновского дома школьницу. Джейсон поговаривал об отправке брата в сумасшедший дом, но против этого решительно возражала миссис Компсон, твердившая о необходимости нести свой крест, но при этом старавшаяся видеть и слышать Бенджи как можно реж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Джейсоне миссис Компсон видела единственную свою опору и отраду, говорила, что он один из её детей уродился не в Компсонов с их зараженной безумием и гибелью кровью, а в Бэскомов. Еще в детстве Джейсон проявлял здоровую тягу к деньгам — клеил на продажу воздушных змеев. Он работал приказчиком в городской лавке, но основной статьей дохода для него была не служба, а горячо ненавидимая — за неполученное место в банке жениха её матери — племянниц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смотря на запрет миссис Компсон, Кэдди как-то появилась в Джефферсоне и предложила Джейсону денег за то, чтобы он показал ей Квентину. Джейсон согласился, но обратил все в жестокое издевательство — мать видела дочь лишь одно мгновение в окне экипажа, в котором Джейсон на бешеной скорости промчался мимо нее. Позже Кэдди стала писать Квентине письма и слать деньги — двести долларов каждый месяц. Племяннице Джейсон иногда уделял какие-то крохи, остаток обналичивал и клал себе в карман, а матери своей приносил поддельные чеки, каковые та рвала в патетическом негодовании и посему пребывала в уверенности, что они с Джейсоном не берут у Кэдди ни грош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т и шестого апреля 1928 г. — к этому дню, пятнице Страстной недели, приурочен другой «рассказ» — пришли письмо и чек от Кэдди. Письмо Джейсон уничтожил, а Квентине выдал десятку. Потом он занялся повседневными своими делами — помогал спустя рукава в лавке, бегал на телеграф справиться о биржевых ценах на хлопок и дать указания маклерам — и был всецело ими поглощен, как вдруг мимо него в «форде» промчалась Квентина с парнем, в котором Джейсон признал артиста из приехавшего в тот день в город цирка. Он пустился в погоню, но снова увидел парочку, только когда та, бросив машину на обочине, углубилась в лес. В лесу Джейсон их не обнаружил и ни с чем возвратился дом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нь у него положительно не удался: биржевая игра принесла большие убытки, а еще эта неудачная погоня… Сначала Джейсон сорвал зло на внуке Дилси, смотревшем за Бенджи, — тому очень хотелось в цирк, но денег на билет не было; на глазах Ластера Джейсон сжег две имевшиеся у него контрамарки. За ужином наступил черед Квентины и миссис Компсо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ледующий день, с «рассказа» о котором и начинается роман, Бенджи исполнялось тридцать три. Как и у всех детей, у него в этот день был торт со свечами. Перед этим они с Ластером гуляли у поля для гольфа, устроенного на бывшем комлсоновском выгоне, — сюда Бенджи всегда непреодолимо тянуло, но всякий раз такие прогулки оканчивались слезами, и все из-за того, что игроки то и дело, подзывая мальчика на побегушках, кричали: «Кэдди». Вой Бенджи Ластеру надоел, и он повел его в сад, где они спугнули Квентину и Джека, её приятеля из цир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этим-то самым Джеком Квентина и сбежала в ночь с субботы на воскресенье, прихватив три тысячи долларов, которые по праву считала своими, так как знала, что Джейсон скопил их, долгие годы обворовывая её. Шериф в ответ на заявление Джейсона о побеге и ограблении заявил, что они с матерью своим обращением сами вынудили Квентину бежать, что же до пропавшей суммы, то у шерифа относительно того, что это за деньги, имелись определенные подозрения. Джейсону ничего не оставалось, кроме как самому отправиться в соседний Моттсон, где теперь выступал цирк, но там он получил только несколько оплеух и суровую отповедь хозяина труппы в том смысле, что беглецов прелюбодеев Джейсон может искать где угодно еще, среди же его артистов таких больше н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ка Джейсон безрезультатно мотался в Моттсон и обратно, чернокожая прислуга успела вернуться с пасхальной службы, и Ластер выпросил разрешения на шарабане свозить Бенджи на кладбище. Ехали они хорошо, пока на центральной площади Ластер не стал объезжать памятник солдату Конфедерации справа, тогда как с другими Бенджи всегда объезжал его с левой стороны. Бенджи отчаянно заголосил, и старая кляча чуть было не понесла, но тут, откуда ни возьмись, оказавшийся на площади Джейсон выправил положение. Бенджи замолк, ибо и идиоту по душе, когда все на своем назначенном месте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8:59:00Z</dcterms:created>
  <dc:creator>Evgeny Vasiliev</dc:creator>
  <dc:description/>
  <cp:keywords/>
  <dc:language>en-US</dc:language>
  <cp:lastModifiedBy>Evgeny Vasiliev</cp:lastModifiedBy>
  <dcterms:modified xsi:type="dcterms:W3CDTF">2006-08-11T18:59:00Z</dcterms:modified>
  <cp:revision>1</cp:revision>
  <dc:subject/>
  <dc:title>Шум и ярость</dc:title>
</cp:coreProperties>
</file>