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Госпожа Бовар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ой лекарь Шарль Бовари впервые увидел Эмму Руо, когда его вызвали на ферму её отца, сломавшего ногу. На Эмме было синее шерстяное платье с тремя оборками. Волосы у нее были черные, гладко зачесанные спереди на прямой пробор, щеки розовые, взгляд больших черных глаз прямой и открытый. Шарль к этому времени уже был женат на уродливой и сварливой вдове, которую ему сосватала мать из-за приданого. Перелом у папаши Руо оказался легким, но Шарль продолжал ездить на ферму. Ревнивая жена выяснила, что мадемуазель Руо училась в монастыре урсулинок, что она «танцует, знает географию, рисует, вышивает и. бренчит на фортепьяно. Нет, это уж слишком!». Она изводила мужа попрек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скоро жена Шарля неожиданно скончалась. И через некоторое время он женился на Эмме. Свекровь отнеслась к новой невестке холодно. Эмма стала госпожой Бовари и переехала в дом Шарля в местечко Тост. Она оказалась прекрасной хозяйкой. Шарль боготворил жену. «Весь мир замыкался для него в пределы шелковистого обхвата её платьев». Когда после работы он сидел у порога дома в туфлях, вышитых Эммой, то чувствовал себя на верху блаженства. Эмма же, в отличие от него, была полна смятенья. До свадьбы она поверила, что «то дивное чувство, которое она до сих пор представляла себе в виде райской птицы &lt;…&gt; слетело, наконец, к ней», но счастье не наступило, и она решила, что ошиблась. В монастыре она пристрастилась к чтению романов, ей хотелось, подобно любимым героиням, жить в старинном замке и ждать верного рыцаря. Она выросла с мечтой о сильных и красивых страстях, а действительность в захолустье была так прозаична! Шарль был предан ей, добр и трудолюбив, но в нем не было и тени героического. Речь его «была плоской, точно панель, по которой вереницей тянулись чужие мысли в их будничной одежде &lt;…&gt; Он ничему не учил, ничего не знал, ничего не желал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в её жизнь вторглось нечто необычное. Бовари получили приглашение на бал в родовой замок маркиза, которому Шарль удачно удалил нарыв в горле. Великолепные залы, знатные гости, изысканные яства, запах цветов, тонкого белья и трюфелей — в этой атмосфере Эмма испытала острое блаженство. Особенно возбуждало её, что среди светской толчеи она различала токи запретных связей и предосудительных наслаждений. Она вальсировала с настоящим виконтом, который потом уезжал в сам Париж! Атласные туфельки её после танцев пожелтели от навощенного паркета. «С её сердцем случилось то же, что и с туфельками: от прикосновения с роскошью на нем осталось нечто неизгладимое…» Как ни надеялась Эмма на новое приглашение, его не последовало. Теперь жизнь в Тосте ей совсем опостылела. «Будущее представлялось ей темным коридором, упирающимся в наглухо запертую дверь». Тоска приняла форму болезни, Эмму мучили приступы удушья, сердцебиение, у нее появился сухой кашель, взвинченность сменялась апатией. Встревоженный Шарль объяснил её состояние климатом и стал подыскивать новое мес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ной супруги Бовари переехали в городок Ионвиль под Руаном. Эмма к тому времени уже ждала ребен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был край, где «говор лишен характерности, а пейзаж — своеобразия». В один и тот же час на центральной площади останавливался убогий дилижанс «Ласточка», и его кучер раздавал жителям свертки с покупками. В одно и то же время весь город варил варенье, запасаясь на год вперед. Все знали все и судачили обо всем и вся. Бовари были введены в здешнее общество. К нему относились аптекарь господин Оме, лицо которого «не выражало ничего, кроме самовлюбленности» , торговец тканями господин Лере, а также священник, полицейский, трактирщица, нотариус и еще несколько особ. На этом фоне выделялся двадцатилетний помощник нотариуса Леон Дюпюи — белокурый, с загнутыми ресницами, робкий и застенчивый. Он любил почитать, рисовал акварели и бренчал на пианино одним пальцем. Эмма Бовари поразила его воображение. С первой беседы они почувствовали друг в друге родственную душу. Оба любили поговорить о возвышенном и страдали от одиночества и ску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мма хотела сына, но родилась девочка. Она назвала её Бертой — это имя она слышала на балу у маркиза. Девочке нашли кормилицу. Жизнь продолжалась. Папаша Руо присылал им по весне индейку. Иногда навещала свекровь, корившая невестку за расточительность. Только общество Леона, с которым Эмма часто встречалась на вечеринках у аптекаря, скрашивало её одиночество. Молодой человек уже был пылко влюблен в нее, но не знал, как объясниться. «Эмма казалась ему столь добродетельной, столь неприступной, что у него уже не оставалось и проблеска надежды», Он не подозревал, что Эмма в душе тоже страстно мечтает о нем. Наконец помощник нотариуса уехал в Париж продолжать образование. После его отъезда Эмма впала в черную меланхолию и отчаяние. Ее раздирали горечь и сожаление о несостоявшемся счастье. Чтобы как-то развеяться, она накупила в лавке у Лере обновок. Она и прежде пользовалась его услугами. Лере был ловким, льстивым и по-кошачьи хитрым человеком. Он давно угадал страсть Эммы к красивым вещам и охотно предлагал ей покупки в долг, присылая то отрезы, то кружева, то ковры, то шарфы. Постепенно Эмма оказалась у лавочника в изрядном долгу, о чем муж не подозрева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днажды на прием к Шарлю пришел помещик Родольф Буланже. Сам он был здоров как бык, а на осмотр привез своего слугу. Эмма сразу ему понравилась. В отличие от робкого Леона тридцатичетырехлетний холостяк Родольф был опытным в отношениях с женщинами и уверенным в себе. Он нашел путь к сердцу Эммы с помощью туманных жалоб на одиночество и непонимание. Через некоторое время она стала его любовницей. Это случилось на верховой прогулке, которую предложил Родольф — как средство поправить пошатнувшееся здоровье госпожи Бовари. Эмма отдалась Родольфу в лесном шалаше, безвольно, «пряча лицо, вся в слезах». Однако затем страсть вспыхнула в ней, и упоительно-смелые свидания стали смыслом её жизни. Она приписывала загорелому, сильному Родольфу героические черты своего воображаемого идеала. Она требовала от него клятв в вечной любви и самопожертвования. Чувство её нуждалось в романтическом обрамлении. Она заставляла флигель, где они встречались по ночам, вазами с цветами. Делала Родольфу дорогие подарки, которые покупала все у того же Лере втайне от муж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м больше привязывалась Эмма, тем более остывал к ней Родольф. Она трогала его, ветреника, своей чистотой и простодушностью. Но больше всего он дорожил собственным покоем. Связь с Эммой могла повредить его репутации. А она вела себя чересчур безрассудно. И Родольф все чаще делал ей замечания по этому поводу. Однажды он пропустил три свидания подряд. Самолюбие Эммы было больно задето. «Она даже призадумалась: за что она так ненавидит Шарля и не лучше ли все-таки попытаться полюбить его? Но Шарль не оценил этого возврата былого чувства, её жертвенный порыв разбился, это повергло её в полное смятение, а тут еще подвернулся аптекарь и нечаянно подлил масла в огон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птекарь Оме числился в Ионвиле поборником прогресса. Он следил за новыми веяниями и даже печатался в газете «Руанский светоч». На этот раз им овладела мысль о произведении в Ионвиле одной новомодной операции, о которой он вычитал в хвалебной статье. С этой идеей Оме насел на Шарля, уговаривая его и Эмму, что они ничем не рискуют. Выбрали и жертву — конюха, у которого было врожденное искривление стопы. Вокруг несчастного образовался целый заговор, и в конце концов он сдался. После операции взволнованная Эмма встретила Шарля на пороге и бросилась ему на шею. Вечером супруги оживленно строили планы. А через пять дней конюх стал умирать. У него началась гангрена. Пришлось срочно вызвать «местную знаменитость» — врача, который обозвал всех остолопами и отрезал больному ногу до колена. Шарль был в отчаянии, а Эмма сгорала от позора. Душераздирающие крики бедняги конюха слышал весь город. Она еще раз убедилась, что её муж — заурядность и ничтожество. В этот вечер она встретилась с Родольфом, «и от жаркого поцелуя вся их досада растаяла, как снежный ко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а стала мечтать о том, чтобы навсегда уехать с Родольфом, и наконец заговорила об этом всерьез — после ссоры со свекровью, приехавшей в гости. Она так настаивала, так умоляла, что Родольф отступил и дал слово выполнить её просьбу. Был составлен план. Эмма вовсю готовилась к побегу. Она по секрету заказала у Лере плащ, чемоданы и разные мелочи для дороги. Но её ждал удар: накануне отъезда Родольф передумал брать на себя такую обузу. Он твердо решил порвать с Эммой и послал ей прощальное письмо в корзинке с абрикосами. В нем он также извещал, что уезжает на врем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Сорок три дня Шарль не отходил от Эммы, у которой началось воспаление мозга. Только к весне ей стало лучше. Теперь Эмма была равнодушна ко всему на свете. Она увлеклась благотворительностью и обратилась к Богу. Казалось, ничто не может её оживить. В Руане в это время гастролировал знаменитый тенор. И Шарль, по совету аптекаря, решил повезти жену в теат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мма слушала оперу «Лючия де Ламермур», забыв обо всем. Переживания героини казались ей схожими с её муками. Она вспомнила собственную свадьбу. «О, если б в ту пору, когда её красота еще не утратила своей первоначальной свежести, когда к ней еще не пристала грязь супружеской жизни, когда она еще не разочаровалась в любви запретной, кто-нибудь отдал ей свое большое, верное сердце, то добродетель, нежность, желание и чувство долга слились бы в ней воедино и с высоты такого счастья она бы уже не пала &lt;…&gt;. А в антракте её ждала неожиданная встреча с Леоном. Теперь он практиковал в Руане. Они не виделись три года и забыли друг друга. Леон был уже не прежним робким юношей. «Он решил, что пора сойтись с этой женщиной», убедил госпожу Бовари остаться еще на один день, чтобы вновь послушать Лагарди. Шарль горячо его поддержал и уехал в Ионвиль од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Снова Эмма была любима, снова она безжалостно обманывала мужа и сорила деньгами. Каждый четверг она уезжала в Руан, где якобы брала уроки музыки, а сама встречалась в гостинице с Леоном. Теперь она выступала как искушенная женщина, и Леон был всецело в её власти. Между тем хитрец Лере принялся настойчиво напоминать о долгах. По подписанным векселям накопилась огромная сумма. Бовари грозила опись имущества. Ужас подобного исхода невозможно было представить. Эмма бросилась к Леону, но её возлюбленный был малодушен и труслив. Его уже и так пугало, что Эмма слишком часто приходит к нему прямо в контору. И он ничем ей не помог. Ни у нотариуса, ни у податного инспектора она также не нашла сочувствия. Тогда её осенило — Родольф! Ведь он давно вернулся к себе в поместье. И он богат. Но бывший её герой, поначалу приятно удивленный её появлением, холодно заявил: «У меня таких денег нет, сударын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мма вышла от него, чувствуя, что сходит с ума. С трудом добрела она до аптеки, прокралась наверх, где хранились яды, нашла банку с мышьяком и тут же проглотила порошок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а умерла через несколько дней в страшных мучениях. Шарль не мог поверить в её смерть. Он был полностью разорен и убит горем. Окончательным ударом стало для него то, что он нашел письма Родольфа и Леона. Опустившийся, обросший, неопрятный, он бродил по дорожкам и плакал навзрыд. Вскоре он тоже умер, прямо на скамейке в саду, сжимая в руке прядь Эмминых волос. Маленькую Берту взяла на воспитание сначала мать Шарля, а после её смерти — престарелая тетка. Папашу Руо разбил паралич. Денег у Берты не осталось, и она вынуждена была пойти на прядильную фабри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он вскоре после смерти Эммы удачно женился. Лере открыл новый магазин. Аптекарь получил орден Почетного легиона, о котором давно мечтал. Все они очень преуспел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57:00Z</dcterms:created>
  <dc:creator>Evgeny Vasiliev</dc:creator>
  <dc:description/>
  <cp:keywords/>
  <dc:language>en-US</dc:language>
  <cp:lastModifiedBy>Evgeny Vasiliev</cp:lastModifiedBy>
  <dcterms:modified xsi:type="dcterms:W3CDTF">2006-08-11T18:57:00Z</dcterms:modified>
  <cp:revision>1</cp:revision>
  <dc:subject/>
  <dc:title>Госпожа Бовари</dc:title>
</cp:coreProperties>
</file>