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Ночь нежн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1925 г. Розмэри Хойт, молодая, но уже знаменитая после успеха в фильме «Папина дочка» голливудская актриса, вдвоем с матерью приезжает на Лазурный берег. Лето, не сезон, открыт лишь один из многочисленных отелей. На пустынном пляже две компании американцев: «белокожие» и «темнокожие», как назвала их про себя Розмэри. Девушке гораздо симпатичнее «темнокожие» — загорелые, красивые, раскованные, они в то же время безупречно тактичны; она охотно принимает приглашение присоединиться к ним и тотчас немного по-детски влюбляется в Дика Дайвера, душу этой компании. Дик и его жена Николь — здешние обитатели, у них дом в деревушке Тарм; Эйб и Мэри Норт и Томми Барбан — их гости. Розмэри очарована умением этих людей жить весело и красиво — они постоянно устраивают забавы и шалости; от Дика Дайвера исходит добрая мощная сила, заставляющая людей подчиняться ему с нерассуждающим обожанием… Дик неотразимо обаятелен, он завоевывает сердца необычайной внимательностью, подкупающей любезностью обращения, причем так непосредственно и легко, что победа одерживается прежде, чем покоренные успевают что-либо понять. Семнадцатилетняя Розмэри вечером рыдает на материнской груди: я влюблена в него, а у него такая замечательная жена! Впрочем, Розмэри влюблена и в Николь тоже — во всю компанию: таких людей она раньше не встречала. И когда Дайверы приглашают её поехать с ними в Париж провожать Нортов — Эйб (он композитор) возвращается в Америку, а Мэри направляется в Мюнхен учиться пению, — она охотно соглашается.</w:t>
      </w:r>
    </w:p>
    <w:p>
      <w:pPr>
        <w:pStyle w:val="Style15"/>
        <w:rPr>
          <w:color w:val="000000"/>
          <w:sz w:val="22"/>
          <w:szCs w:val="22"/>
        </w:rPr>
      </w:pPr>
      <w:r>
        <w:rPr>
          <w:color w:val="000000"/>
          <w:sz w:val="22"/>
          <w:szCs w:val="22"/>
        </w:rPr>
        <w:t>Перед отъездом Дик устраивает прощальный обед, на который звана и компания «светлокожих». Обед удался: «светлокожие» в лучах обаяния Дика раскрыли лучшие стороны своих натур; но Розмэри, сравнивая их с хозяевами, проникается сознанием исключительности Дайверов… А кончился обед дуэлью. Миссис Маккиско, одна из «светлокожих», зашла в дом и увидела там что-то такое, чем не успела поделиться: Томми Барбан очень убедительно не советовал ей обсуждать происходящее на вилле «Диана»; в итоге Томми стреляется с мистером Маккиско — впрочем, с обоюдно благополучным исходом.</w:t>
      </w:r>
    </w:p>
    <w:p>
      <w:pPr>
        <w:pStyle w:val="Style15"/>
        <w:rPr>
          <w:color w:val="000000"/>
          <w:sz w:val="22"/>
          <w:szCs w:val="22"/>
        </w:rPr>
      </w:pPr>
      <w:r>
        <w:rPr>
          <w:color w:val="000000"/>
          <w:sz w:val="22"/>
          <w:szCs w:val="22"/>
        </w:rPr>
        <w:t>В Париже во время одной из головокружительных эскалад Розмэри говорит себе: «Ну вот и я прожигаю жизнь». Бродя с Николь по магазинам, она приобщается к тому, как тратит деньги очень богатая женщина. Розмэри ещё сильнее влюбляется в Дика, и у него едва хватает сил сохранить имидж взрослого, вдвое старшего, серьезного человека — он отнюдь не безучастен к чарам этой «девушки в цвету»; полуребенок, Розмэри не понимает, какую лавину обрушила. Между тем Эйб Норт пускается в запой и, вместо того чтобы уехать в Америку, в одном из баров провоцирует конфликт американских и парижских негров между собой и с полицией; расхлебывать этот конфликт достается Дику; разборка увенчивается трупом негра в номере Розмэри. Дик устроил так, что репутация «Папиной дочки» осталась незапятнанной, — дело замяли, обошлось без репортеров, но Париж Дайверы покидают в спешке. Когда Розмэри заглядывает в дверь их номера, она слышит нечеловеческий вой и видит искаженное безумием лицо Николь: она уставилась на перемазанное кровью одеяло. Тогда-то она и поняла, чего не успела рассказать миссис Маккиско. А Дик, возвращаясь с Николь на Лазурный берег, впервые за шесть лет брака чувствует, что для него это путь откуда-то, а не куда-то.</w:t>
      </w:r>
    </w:p>
    <w:p>
      <w:pPr>
        <w:pStyle w:val="Style15"/>
        <w:rPr>
          <w:color w:val="000000"/>
          <w:sz w:val="22"/>
          <w:szCs w:val="22"/>
        </w:rPr>
      </w:pPr>
      <w:r>
        <w:rPr>
          <w:color w:val="000000"/>
          <w:sz w:val="22"/>
          <w:szCs w:val="22"/>
        </w:rPr>
        <w:t>Весной 1917 г. доктор медицины Ричард Дайвер, демобилизовавшись, приезжает в Цюрих для завершения образования и получения ученой степени. Война прошла мимо него, — он уже тогда представлял собой слишком большую ценность, чтобы пускать его на пушечное мясо; на стипендию от штата Коннектикут он учился в Оксфорде, закончил курс в Америке и стажировался в Вене у самого великого Фрейда. В Цюрихе он работает над книгой «Психология для психиатра» и бессонными ночами мечтает быть добрым, быть чутким, быть отважным и умным — и ещё быть любимым, если это не послужит помехой. В свои двадцать шесть он ещё сохранял множество юношеских иллюзий — иллюзию вечной силы, и вечного здоровья, и преобладания в человеке доброго начала — впрочем, то были иллюзии целого народа.</w:t>
      </w:r>
    </w:p>
    <w:p>
      <w:pPr>
        <w:pStyle w:val="Style15"/>
        <w:rPr/>
      </w:pPr>
      <w:r>
        <w:rPr>
          <w:color w:val="000000"/>
          <w:sz w:val="22"/>
          <w:szCs w:val="22"/>
        </w:rPr>
        <w:t>Под Цюрихом, в психиатрической лечебнице доктора Домлера, работает его друг и коллега Франц Грегоровиус. Уже три года в этой лечебнице находится дочь американского миллионера Николь Уоррен; она потеряла рассудок, в шестнадцать лет став любовницей собственного отца. В программу её излечения входила переписка с Дайвером. За три года здоровье Николь поправилось настолько, что её собираются выписать. Увидевшись со своим корреспондентом, Николь влюбляется в него. Дик в сложном положении: с одной стороны, он знает, что это чувство отчасти было спровоцировано в лечебных целях; с другой стороны, он, «собиравший её личность из кусочков», как никто другой, понимает, что если это чувство у нее отнять, то в душе её останется пустота. А кроме того, Николь очень красива, а он не только врач, но и мужчина. Вопреки доводам рассудка и советам Франца и Домлера, Дик женится на Николь. Он отдает себе отчет в том, что рецидивы болезни неизбежны, — к этому он готов. Куда большую проблему он видит в богатстве Николь — ведь он женится отнюдь не на её деньгах (как думает сестра Николь Бэби), а скорее вопреки им, — но и это его не останавливает. Они любят друг Друга, и, несмотря ни на что, они счастливы.</w:t>
      </w:r>
    </w:p>
    <w:p>
      <w:pPr>
        <w:pStyle w:val="Style15"/>
        <w:rPr>
          <w:color w:val="000000"/>
          <w:sz w:val="22"/>
          <w:szCs w:val="22"/>
        </w:rPr>
      </w:pPr>
      <w:r>
        <w:rPr>
          <w:color w:val="000000"/>
          <w:sz w:val="22"/>
          <w:szCs w:val="22"/>
        </w:rPr>
        <w:t>Опасаясь за здоровье Николь, Дик притворяется убежденным домоседом — за шесть лет брака они почти не расставались. Во время затяжного рецидива, случившегося после рождения их второго ребенка, дочери Топси, Дик научился отделять Николь больную от Николь здоровой и соответственно в такие периоды чувствовать себя только врачом, оставляя в стороне то, что он ещё и муж.</w:t>
      </w:r>
    </w:p>
    <w:p>
      <w:pPr>
        <w:pStyle w:val="Style15"/>
        <w:rPr>
          <w:color w:val="000000"/>
          <w:sz w:val="22"/>
          <w:szCs w:val="22"/>
        </w:rPr>
      </w:pPr>
      <w:r>
        <w:rPr>
          <w:color w:val="000000"/>
          <w:sz w:val="22"/>
          <w:szCs w:val="22"/>
        </w:rPr>
        <w:t>На его глазах и его руками сформировалась личность «Николь здоровой» и оказалась весьма яркой и сильной настолько, что все чаще его раздражают её приступы, от которых она не дает себе труда удерживаться, будучи уже вполне в силах. Не только ему кажется, что Николь использует свою болезнь, чтобы сохранять власть над окружающими.</w:t>
      </w:r>
    </w:p>
    <w:p>
      <w:pPr>
        <w:pStyle w:val="Style15"/>
        <w:rPr>
          <w:color w:val="000000"/>
          <w:sz w:val="22"/>
          <w:szCs w:val="22"/>
        </w:rPr>
      </w:pPr>
      <w:r>
        <w:rPr>
          <w:color w:val="000000"/>
          <w:sz w:val="22"/>
          <w:szCs w:val="22"/>
        </w:rPr>
        <w:t>Изо всех сил Дик старается сохранить некоторую финансовую самостоятельность, но это дается ему все трудней: нелегко сопротивляться заливающему его потоку вещей и денег — в этом Николь тоже видит рычаг своей власти. Их все дальше отводит от нехитрых условий, на которых когда-то был заключен их союз… Двойственность положения Дика — мужа и врача — разрушает его личность: он не всегда может отличить необходимую врачу дистанцию по отношению к больной от холодка в сердце по отношению к жене, с которой он един плотью и кровью…</w:t>
      </w:r>
    </w:p>
    <w:p>
      <w:pPr>
        <w:pStyle w:val="Style15"/>
        <w:rPr>
          <w:color w:val="000000"/>
          <w:sz w:val="22"/>
          <w:szCs w:val="22"/>
        </w:rPr>
      </w:pPr>
      <w:r>
        <w:rPr>
          <w:color w:val="000000"/>
          <w:sz w:val="22"/>
          <w:szCs w:val="22"/>
        </w:rPr>
        <w:t>Появление Розмэри заставило его осознать все это. Тем не менее внешне жизнь Дайверов не меняется.</w:t>
      </w:r>
    </w:p>
    <w:p>
      <w:pPr>
        <w:pStyle w:val="Style15"/>
        <w:rPr>
          <w:color w:val="000000"/>
          <w:sz w:val="22"/>
          <w:szCs w:val="22"/>
        </w:rPr>
      </w:pPr>
      <w:r>
        <w:rPr>
          <w:color w:val="000000"/>
          <w:sz w:val="22"/>
          <w:szCs w:val="22"/>
        </w:rPr>
        <w:t>Рождество 1926 г. Дайверы встречают в Швейцарских Альпах; их навещает Франц Грегоровиус. Он предлагает Дику совместно купить клинику, с тем чтобы Дик, автор множества признанных трудов по психиатрии, проводил там несколько месяцев в году, что давало бы ему материал для новых книг, а сам он взял на себя клиническую работу. Ну и разумеется, «для чего же может обращаться европеец к американцу, как не за деньгами», — для покупки клиники необхо дим стартовый капитал. Дик соглашается, дав себя убедить Бэби, которая в основном распоряжается деньгами Уорренов и считает это предприятие выгодным, что пребывание в клинике в новом качестве пойдет на пользу здоровью Николь. «Там бы я могла за нее совсем не беспокоиться», — говорит Бэби.</w:t>
      </w:r>
    </w:p>
    <w:p>
      <w:pPr>
        <w:pStyle w:val="Style15"/>
        <w:rPr>
          <w:color w:val="000000"/>
          <w:sz w:val="22"/>
          <w:szCs w:val="22"/>
        </w:rPr>
      </w:pPr>
      <w:r>
        <w:rPr>
          <w:color w:val="000000"/>
          <w:sz w:val="22"/>
          <w:szCs w:val="22"/>
        </w:rPr>
        <w:t>Этого не случилось. Полтора года однообразной размеренной жизни на Цугском озере, где некуда деться друг от друга, провоцируют тяжелейший рецидив: устроив сцену беспричинной ревности, Николь с безумным хохотом едва не пускает под откос машину, в которой сидели не только они с Диком, но и дети. Не в силах больше жить от приступа до приступа Дик, поручив Николь заботам Франца и сиделки, уезжает отдохнуть от нее, от себя… якобы в Берлин на съезд психиатров. Там он получает телеграмму о смерти отца и отправляется в Америку на похороны. На обратном пути Дик заезжает в Рим с тайной мыслью увидеться с Розмэри, которая снимается там в очередном фильме. Их встреча состоялась; то, что начиналось когда-то в Париже, нашло свое завершение, но любовь Розмэри не может спасти его — у него уже нет сил на новую любовь. «Я как Черная Смерть. Я теперь приношу людям только несчастье», — с горечью говорит Дик.</w:t>
      </w:r>
    </w:p>
    <w:p>
      <w:pPr>
        <w:pStyle w:val="Style15"/>
        <w:rPr>
          <w:color w:val="000000"/>
          <w:sz w:val="22"/>
          <w:szCs w:val="22"/>
        </w:rPr>
      </w:pPr>
      <w:r>
        <w:rPr>
          <w:color w:val="000000"/>
          <w:sz w:val="22"/>
          <w:szCs w:val="22"/>
        </w:rPr>
        <w:t>Расставшись с Розмэри, он чудовищно наливается; из полицейского участка его, страшно избитого, вызволяет оказавшаяся в Риме Бэби, — она почти довольна, что Дик больше не безупречен по отношению к их семье.</w:t>
      </w:r>
    </w:p>
    <w:p>
      <w:pPr>
        <w:pStyle w:val="Style15"/>
        <w:rPr>
          <w:color w:val="000000"/>
          <w:sz w:val="22"/>
          <w:szCs w:val="22"/>
        </w:rPr>
      </w:pPr>
      <w:r>
        <w:rPr>
          <w:color w:val="000000"/>
          <w:sz w:val="22"/>
          <w:szCs w:val="22"/>
        </w:rPr>
        <w:t>Дик все больше пьет, и все чаще ему изменяет обаяние, умение все понять и все простить. Его почти не задела готовность, с которой Франц принимает его решение выйти из дела и покинуть клинику, — Франц уже и сам хотел предложить ему это, ибо репутации клиники не идет на пользу постоянный запах алкоголя, исходящий от доктора Дайвера.</w:t>
      </w:r>
    </w:p>
    <w:p>
      <w:pPr>
        <w:pStyle w:val="Style15"/>
        <w:rPr>
          <w:color w:val="000000"/>
          <w:sz w:val="22"/>
          <w:szCs w:val="22"/>
        </w:rPr>
      </w:pPr>
      <w:r>
        <w:rPr>
          <w:color w:val="000000"/>
          <w:sz w:val="22"/>
          <w:szCs w:val="22"/>
        </w:rPr>
        <w:t>Для Николь внове то, что теперь она не может переложить на него свои проблемы; ей приходится научиться отвечать за себя. И когда это произошло, Дик опротивел ей, как живое напоминание о годах мрака. Они становятся чужими друг Другу.</w:t>
      </w:r>
    </w:p>
    <w:p>
      <w:pPr>
        <w:pStyle w:val="Style15"/>
        <w:rPr>
          <w:color w:val="000000"/>
          <w:sz w:val="22"/>
          <w:szCs w:val="22"/>
        </w:rPr>
      </w:pPr>
      <w:r>
        <w:rPr>
          <w:color w:val="000000"/>
          <w:sz w:val="22"/>
          <w:szCs w:val="22"/>
        </w:rPr>
        <w:t>Дайверы возвращаются в Тарм, где встречают Томми Брабана, — он повоевал на нескольких войнах, изменился; и новая Николь смотрит на него новыми глазами, зная, что он всегда любил её. На Лазурном берегу оказывается и Розмэри. Под влиянием воспоминаний о первой встрече с ней пять лет назад Дик пытается устроить нечто подобное былым эскападам, и Николь с жестокой ясностью, усиленной ревностью, видит, как он постарел и изменился. Изменилось и все вокруг — это местечко стало модным курортом, пляж, который некогда Дик расчищал граблями каждое утро, заполнен публикой типа тогдашних «бледнолицых», Мэри Норт (теперь графиня Мингетти) не желает узнавать Дайверов… Дик покидает этот пляж, как низложенный король, который лишился своего королевства.</w:t>
      </w:r>
    </w:p>
    <w:p>
      <w:pPr>
        <w:pStyle w:val="Style15"/>
        <w:rPr>
          <w:color w:val="000000"/>
          <w:sz w:val="22"/>
          <w:szCs w:val="22"/>
        </w:rPr>
      </w:pPr>
      <w:r>
        <w:rPr>
          <w:color w:val="000000"/>
          <w:sz w:val="22"/>
          <w:szCs w:val="22"/>
        </w:rPr>
        <w:t>Николь, празднуя свое окончательное исцеление, становится любовницей Томми Брабана и затем выходит за него замуж, а Дик возвращается в Америку. Он практикует в маленьких городках, нигде не задерживаясь надолго, и письма от него приходят все реже и реже.</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8:56:00Z</dcterms:created>
  <dc:creator>Evgeny Vasiliev</dc:creator>
  <dc:description/>
  <cp:keywords/>
  <dc:language>en-US</dc:language>
  <cp:lastModifiedBy>Evgeny Vasiliev</cp:lastModifiedBy>
  <dcterms:modified xsi:type="dcterms:W3CDTF">2006-08-11T18:56:00Z</dcterms:modified>
  <cp:revision>1</cp:revision>
  <dc:subject/>
  <dc:title>Ночь нежна</dc:title>
</cp:coreProperties>
</file>