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еаполь — город миллионеро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азворачивается в 1942 г., в конце второго года войны в Италии. Семья Йовине, состоящая из пятидесятилетнего Дженнаро Йовине, его жены Амалии, красивой тридцатисемилетней женщины, их детей — старших Марии Розарии и Амедео и младшей Риты, живет в небольшой, грязной и закоптелой квартирке на первом этаже. В период фашистского режима они существуют на деньги, полученные от работы «подпольной кофейни», которую содержат в своей квартире, и на доходы от торговли продуктами на черном рын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едео, молодой человек лет двадцати пяти, работает в газовой компании, а его сестра Мария Розария помогает матери дома. Утром, когда Амедео собирается на работу, негодуя на отца, съевшего его порцию макарон, на улице слышны громкие крики: это Амалия Йовине ругает свою соседку донну Виченцу, которая решила создать ей конкуренцию и тоже открыла кофейню в доме напротив, причем берет за чашку кофе на поллиры дешевле. В кофейню к Амалии приходят первые посетители: Эррико Красавчик и Пеппе Домкрат. Это два шофера, бездельничающие вследствие запрета пользоваться автотранспортом. Внешность Эррико Красавчика оправдывает его прозвище — он красив, красив в духе неаполитанской улицы, ему лет тридцать пять, он крепкого телосложения, охотно и добродушно улыбается, но всегда с видом покровителя. Он производит впечатление симпатичного мошенника. Пеппе Домкрат более вульгарен и не так хитер, но зато сильнее, он может поднять автомобиль одним плечом, за что ему и дали прозвище Домкрат. Он больше слушает и размышляет. Следом за ними входит дон Рикардо. Это состоятельный служащий, бухгалтер. Он держится скромно, но с достоинством. Все с почтением отвечают на его приветствие. Он пришел приобрести у Амалии кое-какие продукты для больной жены и детей. Из-за нехватки денег ему приходится расстаться с золотой сережкой жены, в которую вправлен бриллиан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н Дженнаро удивлен, что в их доме есть продукты, которые невозможно достать по карточкам. Он против того, чтобы в его семье кто-то занимался спекуляцией. Амалия, однако, отвечает, что с перепродажи ничего не имеет, а просто оказывает услугу Эррико Красавчику, который оставляет у нее партии товара. Вот и недавно он привез большое количество продуктов, среди которых сыр, сахар, мука, свиное сало и два центнера кофе, который Амалия засыпала в нижний матрац. Вбегает испуганный Амедео, который уже успел со своим приятелем Федерико отправиться, на работу, и сообщает, что донна Виченца через час после ссоры с Амалией решила подставить конкурентку и донести на нее карабинерам. Ее угрозы слышала и донна Аделаида, соседка Амалии, которая теперь во всех подробностях пересказывает речь донны Вичен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мейство Йовине, однако, не впадает в панику, а начинает приводить в исполнение заранее подготовленный план, целью которого является введение карабинеров в заблуждение. Дон Дженнаро укладывается в постель и изображает покойника. Остальные прикидываются глубоко скорбящими родственниками, а двое молодых людей даже переодеваются монашенками. Вскоре входит бригадир карабинеров Чаппа со своими двумя помощниками. Это человек лет пятидесяти. Он знает свое дело; жизнь и служба закалили его душу. Он прекрасно понимает, что в определенных случаях, особенно в Неаполе, нужно сделать вид, что «кое-что» не замечаешь. Он иронически отмечает, что в Неаполе в последнее время развелось слишком много покойников. Прямо эпидемия! Затем, переходя уже на официальный тон, предлагает всем прекратить маскарад. Он просит «покойника» встать и грозит в противном случае надеть на него наручники. Никто не желает сдаваться первым и прекращать розыгрыш. Чаппа не рискует трогать «покойника», но обещает, что уйдет только тогда, когда унесут покойник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здали раздается сигнал сирены, возвещающий о налете вражеской авиации. Помощники Чаппы убегают в убежище, некоторые из собравшейся в комнате компании следуют за ними. Тогда Чаппа, восхищенный выдержкой донна Дженнаро, обещает ему, что если тот встанет, то он не станет ни арестовывать его, ни делать обыск. Дженнаро встает, и бригадир, довольный тем, что не ошибся, сдерживает свое слово. Затем под искреннее восхищение присутствующих великодушным бригадиром Чаппа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ие события пьесы происходят уже после высадки англо-американских войск. Комната донны Амалии блещет чистотой и роскошью. Сама Амалия тоже стала совсем другой: она нарядная, обвешана драгоценностями и выглядит моложе. Она готовится ко дню рождения Эррико Красавчика, который будут праздновать вече ром у нее в кофейне. По оживленному движению в переулке создается впечатление, что наступила «свобода» и съестные припасы продаются в изобил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н Дженнаро пропал полтора года тому назад после одного из налетов авиации. С тех пор о нем ничего не было слыш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Марией Розарией заходят две подруги, с которыми она собирается вечером пойти на свидание. Девушки встречаются с американскими солдатами и уверены, что выйдут за них замуж, когда их возлюбленные соберут все необходимые для свадьбы документы. Возможность, что молодые люди уедут в Америку без них, девушек не пугает; из их переглядываний и недомолвок видно, что через определенную, недозволительную черту в отношениях со своими возлюбленными девушки уже переступили, Они уходя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фейне появляется Эррико. Теперь он архимиллионер и одет шикарно. То, что он кумир женщин квартала, ему хорошо известно и льстит его самолюбию. Он ведет с Амалией дела, но нравится она ему и как женщина. Он желает переговорить с ней о чем-то важном, но им постоянно кто-то мешает. В помещение заходит дон Риккардо, он похудел, побледнел, одет бедно, вид у него жалкий. Несколько месяцев назад он потерял работу и теперь едва сводит концы с концами. Прежде у него было две квартиры и дом. Квартиры он вынужден был продать (их купила Амалия), а дом заложить (деньги в залог с правом выкупа в течение полугода дала ему также она). Срок выкупа прошел, но Риккардо просит Амалию пойти на уступки и продлить его. Та обращается с ним безжалостно и резко, напоминая ему о временах, когда он со своей семьей пользовался дорогими магазинами, а её дети ели похлебку из гороховой шелухи. Риккардо унижен и, бормоча что-то, уходит. Красавчик же в очередной раз пробует убедить Амалию стать его возлюбленной. Амалия неравнодушна к Красавчику, но поддаться своему желанию не может. Три дня назад она получила письмо, адресованное Дженнаро, от человека, который весь последний год был с ним. Дженнаро должен вернуться. Их беседу прерывают появившийся внезапно с улицы Федерико, а затем и Амеде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ия Розария грустная возвращается с несостоявшегося свидания: её возлюбленный уже уехал в Америку. Она признается матери, что совершила непоправимый проступок; мать устраивает дочери скандал и бьет её. На пороге дома появляется дон Дженнаро, за которым уже следует целая толпа потрясенных соседей. Он был в конц лагере, бежал, прошел по всей Европе и теперь рад, что вернулся домой и видит родных. Во время празднования дня рождения никто не желает слышать о том, что пришлось пережить Дженнаро, и он под предлогом усталости уходит в комнату к Ритучч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к девочке вызывают врача, который говорит, что если не достать одного лекарства, то девочка умрет. Никто не может достать этого лекарства. Даже на черном рынке его нет. Амалия в отчаянии. Узнав о том, что Йовине нужно спасать ребенка, в кофейню приходит Риккардо, у которого случайно оказалось нужное лекарство, и бесплатно отдает его Амалии. Поведение и слова Риккардо заставляют её задуматься о своем бессердечном поведении по отношению к нему. Дженнаро усугубляет её терзания, называя безумием её погоню за большими деньгами, за драгоценност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едео, связавшийся с Пеппе Домкратом и помогавший ему угонять машины, одумывается, прислушавшись к словам отца, и счастливо избегает тюрьмы, хотя бригадир Чалпа и поджидал его на месте преступления. Марию Розарию, признавшуюся отцу в своем грехе, Дженнаро прощает. Амалии он также облегчает душу и вселяет веру, что она. еще сможет стать порядочным человек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55:00Z</dcterms:created>
  <dc:creator>Evgeny Vasiliev</dc:creator>
  <dc:description/>
  <cp:keywords/>
  <dc:language>en-US</dc:language>
  <cp:lastModifiedBy>Evgeny Vasiliev</cp:lastModifiedBy>
  <dcterms:modified xsi:type="dcterms:W3CDTF">2006-08-11T18:55:00Z</dcterms:modified>
  <cp:revision>1</cp:revision>
  <dc:subject/>
  <dc:title>Неаполь — город миллионеров</dc:title>
</cp:coreProperties>
</file>