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жизни покойного Джонатана Уайльда Великог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тупая к рассказу о жизни своего героя, которого автор причисляет к «великим людям», он стремится убедить читателя в том, что величие — вопреки распространенному заблуждению — несовместимо с добротой. Автор считает нелепым и абсурдным желание биографов Цезаря и Александра Македонского приписать этим выдающимся личностям такие качества, как милосердие и справедливость. Автор полагает, что, наделяя своих героев подобными качествами, их биографы «разрушают высокое совершенство, называемое цельностью характера». Совершенно неуместны многочисленные упоминания о благородстве и великодушии Цезаря, который, по словам автора, «с поразительным величием духа уничтожил вольности своей отчизны и посредством обмана и насилия поставил себя главой над равными, растлив и поработив целый народ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елю должно быть ясно, что такие черты в великом человеке недостойны той цели, ради которой он рожден: творить безмерное зло. Поэтому если автор в своем повествовании и обмолвится о таком качестве, как доброта, то для него это понятие будет синонимом пошлости и несовершенства, которые, увы, все еще свойственны самым недалеким представителям рода человечес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атан, родившийся в 1665 г., с юных лет проявляет гордость и честолюбие. Он не слишком прилежно учится, но неизменно обнаруживает поразительное мастерство в присвоении чужого. В семнадцать лет отец увозит его в Лондон, где юноша знакомится с графом Ла Рюз, известным шулером, и помогает ему бежать из-под ареста. Отдав должное ловкости рук Джонатана, который во время игры в карты обчищает карманы партнеров, граф вводит его в свет, чтобы юноша применил свои дарования в обществе людей, обладающих положением и день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лагодарность Джонатан подговаривает своего приятеля, Боба Бэгшота, ограбить графа, когда тому достается крупный выигрыш. При этом Джонатан присваивает себе львиную долю добычи, объясняя это Бобу действием основного закона человеческого общества: низкая часть человечества — рабы, которые производят все блага на потребу высшей его части. Поскольку Джонатан причисляет себя к великим, справедливость требует, чтобы ему всегда доставалось то, что добыто чужими руками. Подкрепляя свои доводы угрозами, Джонатан подчиняет себе приятеля и решает сколотить шайку, все члены которой будут работать на него. Тогда его величие сравнится с величием Цезаря и Александра, которые всегда прибирали к рукам награбленное своими солдат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добыть деньги, необходимые для организации шайки, Джонатан с помощью графа обманывает купца-ювелира Томаса Хартфри, школьного товарища Джонат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тфри получает фальшивый вексель, а Джонатану достаются поддельные драгоценности, тогда как с настоящими граф скрывается, оставив сообщника в дураках. И все же Джонатану удается собрать большую шайку, члены которой под его водительством успешно обворовывают растяп и простофи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беспрепятственно овладеть женой Хартфри, которому грозит банкротство, а заодно и его имуществом, Джонатан ловко удаляет его из дома и убеждает его жену забрать все ценности и отплыть в Голландию, куда он, преданный друг её мужа, будет её сопровождать. Простодушная женщина согла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шторма Джонатан пытается ею овладеть, но капитан корабля спасает её. Встречное французское судно берет всю команду в плен, и когда миссис Хартфри рассказывает французскому капитану о поведении Джонатана, его сажают в лодку и бросают на произвол судьбы. Однако вскоре его подбирает французский рыболовный бот, и Джонатан благополучно возвращается в Лондо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рдер на арест Хартфри уже утвержден, когда он узнает, что его жена, оставив дома детей, забрала весь ценный товар и вместе с Джонатаном отбыла в Голландию. Джонатан навещает Хартфри в ньюгетской тюрьме, чтобы снова обрести его доверие. Он рассказывает Хартфри, что капитан французского судна захватил в плен его жену и присвоил все ценности, и предлагает Хартфри бежать из тюрьмы. Хартфри с негодованием отказ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Джонатан открывает контору, в которой каждый ограбленный его шайкой может получить назад свои вещи, уплатив за них вдвое больше их стоимости. Дела у Джонатана идут прекрасно, и он задумывает жениться на прекрасной Летиции, дочери старого друга и компаньона его отца. Он давно уже питал к ней нежные чувства, которые она, увы, отвергала в пользу многих других мужчин, в том числе разбойников из шайки Джонат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, удовлетворив свою страсть, Джонатан скоро охладевает к супруге и заключает с ней договор: отныне оба они будут пользоваться неограниченной свобо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тфри начинает подозревать, что Джонатан — подлинный виновник всех его бедствий, и тот решает поскорее избавиться от честного простофили, обвинив Хартфри в том, что он, желая обойти кредиторов, услал жену со всеми ценностями за границу. Лжесвидетелем становится разбойник Файрблад, и дело передают в су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плутов, состоящих на службе у Джонатана, мясник Блускин, отказывается отдать Джонатану украденные им золотые часы. В шайке назревает бунт, но Джонатан подавляет его: в присутствии остальных мошенников он сдает Блускина полиции, и у того находят часы. Плуты понимают, что они у Джонатана в руках, и соглашаются честно отдавать ему львиную долю добычи, как это и было у них заведено с самого нач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аниями Джонатана и Файрблада суд признает Хартфри виновным. Однако вскоре начинается расследование по поводу того, что Блускин, покушаясь на жизнь Джонатана, ранил его ножом. В результате некоторые из славных деяний Джонатана получают оглас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ый своей неподкупностью судья добивается введения в один из парламентских актов оговорки, согласно которой тот, кто совершает кражу чужими руками, привлекается к уголовной ответственности. Деятельность Джонатана подпадает под этот варварский закон, и он попадает в ньюгетскую тюрьму, куда скоро привозят и его жену Летицию, уличенную в карманной кра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атан не унывает. Он борется за власть с неким Роджером Джонсоном, который стоит во главе всех плутов ньюгетской тюрьмы. Джонатан побеждает, и отныне все узники платят ему дань, которую он использует на свои нужды. Узнав о том, что Хартфри приговорен к смертной казни, Джонатан позорным образом предается угрызениям совести, но это болезненное состояние длится недолго: вспомнив о своем величии, он гонит прочь мысли о спасении незадачливого куп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самой казнью Хартфри к нему приезжает жена, и они узнают, что казнь отменена, поскольку Файрблад, который выступал свидетелем на слушании дела Хартфри, был уличен в преступлении и сознался судье в том, что действовал по наущению Джонат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ья навещает Хартфри в тюрьме и вместе с ним слушает рассказ его жены обо всем, что ей довелось пережить в разлуке с мужем. Несмотря на все её злоключения, она сохранила незапятнанным свое целомудрие и даже вернула драгоценности, которые обманом выудил у Хартфри граф Аа Рюз. Более того, африканский вождь подарил ей драгоценный камень, стоимость которого может с лихвой покрыть все убытки. Судья обещает Хартфри добиться его полного оправдания, и счастливая чета отправляется домой. Джонатан, приговоренный к повешению, устраивает попойки с заключенными и, наконец, по примеру многих «великих» оканчивает свои дни на висел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ав дань памяти Джонатана и перечислив его многочисленные достоинства, автор подводит итог своей истории: «покуда величие состоит в гордости, власти, дерзости и причинении зла человечеству, — иначе говоря, покуда великий человек и великий негодяй суть синонимы, — до тех пор Уайльд будет стоять, не имея соперников, на вершине величия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4:00Z</dcterms:created>
  <dc:creator>Evgeny Vasiliev</dc:creator>
  <dc:description/>
  <cp:keywords/>
  <dc:language>en-US</dc:language>
  <cp:lastModifiedBy>Evgeny Vasiliev</cp:lastModifiedBy>
  <dcterms:modified xsi:type="dcterms:W3CDTF">2006-08-11T18:54:00Z</dcterms:modified>
  <cp:revision>1</cp:revision>
  <dc:subject/>
  <dc:title>История жизни покойного Джонатана Уайльда Великого</dc:title>
</cp:coreProperties>
</file>